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рока английского языка в 5 классе по теме «Настоящее завершённое время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МК М.З.Биболетовой «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Enjoy English</w:t>
      </w:r>
      <w:r>
        <w:rPr>
          <w:rFonts w:cs="Times New Roman" w:ascii="Times New Roman" w:hAnsi="Times New Roman"/>
          <w:b/>
          <w:sz w:val="28"/>
          <w:szCs w:val="28"/>
        </w:rPr>
        <w:t xml:space="preserve">», 2013г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л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ло Валентина Геннадиевн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язы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У«Татищевский лицей»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ая категория-высша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4758"/>
      </w:tblGrid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для уче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учиться описывать действия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м завершённом времени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для учи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вести и активизировать лексику по теме, научить рассказывать о действиях, которые произошли в прошлом, но результат можно наблюдать в настоящ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вивающ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навыки и умения чтения, устной реч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итывать интерес к изучению английского языка.</w:t>
            </w:r>
          </w:p>
        </w:tc>
      </w:tr>
      <w:tr>
        <w:trPr>
          <w:trHeight w:val="495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 - урок «открытия» нового зн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урока - традицио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онтальный, индивидуаль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 – упр.38 стр.60</w:t>
            </w: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 xml:space="preserve">338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ПО(1,3 част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679"/>
        <w:gridCol w:w="1511"/>
        <w:gridCol w:w="1603"/>
        <w:gridCol w:w="1771"/>
        <w:gridCol w:w="2018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уемые методы, приемы, форм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взаимодействия (сотрудничества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мотив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детей к формулированию темы и целей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ыполняет действия и комментирует их на английском язык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eaned the blackboard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have opened the doo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have taken the boo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 What would we speak about today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и называют тему и цели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-We would speak about the action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ся вопрос проблемный вопрос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анализируют и сами называют тему урок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 актуализации и пробного учебного действ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 детей к восприятию нового учебн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ра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 play tenni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 play computer gam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 si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 dan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 take pictur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 write the let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за учителем, переводя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 правило, отрабатывают слова-спутни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98 стр.1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00 стр.1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33 стр.58 в ТП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ли и повторили лексику по теме (глаголы действия),составляют предложения по опорам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выявления ме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ы затруднений, построения проекта выхода из затруднения и реализации построенного про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е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ада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What has he do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из учеников пытается угадать выполненные действия других учащихс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have stood u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have  opened the boo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пределили возможные трудности в построении предложения и  действуют по плану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первичного закрепления с проговариванием во внешней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 внимание на правильное произношение и грамматическую структуру предложений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пред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лись поговаривать названия школьных кружков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самостоятельной работы с самопровер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ёт образец в упр.37 стр. 59 в ТПО  и обеспечивает самоконтроль дет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тся самопроверкой по образц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, самоконтроль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оверили правильность своих высказываний по образцу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включения в систему знаний и повто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ет ошибки, допущенные детьми, объясняет домашнее задание - упр.38 стр.60 в ТПО (1,3 части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тветы с меньшим количеством ошибок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рефлексии учебной деятельности на уро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ает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или, что цель урока выполнен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лись строить предложения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7">
    <w:name w:val="Pa17"/>
    <w:basedOn w:val="Normal"/>
    <w:next w:val="Normal"/>
    <w:qFormat/>
    <w:pPr>
      <w:autoSpaceDE w:val="false"/>
      <w:spacing w:lineRule="atLeast" w:line="151"/>
      <w:jc w:val="left"/>
    </w:pPr>
    <w:rPr>
      <w:rFonts w:ascii="Myriad Pro;Arial" w:hAnsi="Myriad Pro;Arial" w:cs="Myriad Pro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7:51:00Z</dcterms:created>
  <dc:creator>Ольга</dc:creator>
  <dc:description/>
  <cp:keywords/>
  <dc:language>en-US</dc:language>
  <cp:lastModifiedBy>Admin</cp:lastModifiedBy>
  <cp:lastPrinted>2017-03-02T08:52:00Z</cp:lastPrinted>
  <dcterms:modified xsi:type="dcterms:W3CDTF">2017-05-10T13:40:00Z</dcterms:modified>
  <cp:revision>14</cp:revision>
  <dc:subject/>
  <dc:title>Технологическая карта (1)</dc:title>
</cp:coreProperties>
</file>