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474" w:leader="none"/>
        </w:tabs>
        <w:spacing w:lineRule="auto" w:line="240" w:before="0" w:after="0"/>
        <w:ind w:left="-70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ябинский педагогический колледж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, 20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мет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: Единственное и множественное число имён существительных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ть условия для развития умений определять число имен существительных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зменять существительные по числам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ть навык грамотного письм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спитывать внимательное отношение к сл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C0"/>
        <w:spacing w:before="0" w:after="0"/>
        <w:rPr/>
      </w:pPr>
      <w:r>
        <w:rPr/>
        <w:t xml:space="preserve">Предметные: </w:t>
      </w:r>
      <w:r>
        <w:rPr>
          <w:rStyle w:val="C2"/>
          <w:color w:val="000000"/>
        </w:rPr>
        <w:t xml:space="preserve">- </w:t>
      </w:r>
      <w:r>
        <w:rPr>
          <w:color w:val="000000"/>
          <w:shd w:fill="FFFFFF" w:val="clear"/>
        </w:rPr>
        <w:t xml:space="preserve"> развивать устную и письменную речь учащихся.</w:t>
      </w:r>
    </w:p>
    <w:p>
      <w:pPr>
        <w:pStyle w:val="C0"/>
        <w:spacing w:before="0" w:after="0"/>
        <w:rPr>
          <w:color w:val="0D0D0D"/>
          <w:lang w:eastAsia="ar-SA"/>
        </w:rPr>
      </w:pPr>
      <w:r>
        <w:rPr/>
        <w:t>Личностные:</w:t>
      </w:r>
      <w:r>
        <w:rPr>
          <w:color w:val="000000"/>
          <w:shd w:fill="FFFFFF" w:val="clear"/>
        </w:rPr>
        <w:t xml:space="preserve"> </w:t>
      </w:r>
      <w:r>
        <w:rPr>
          <w:color w:val="0D0D0D"/>
          <w:lang w:eastAsia="ar-SA"/>
        </w:rPr>
        <w:t xml:space="preserve">- </w:t>
      </w:r>
      <w:r>
        <w:rPr>
          <w:rStyle w:val="C2"/>
          <w:color w:val="000000"/>
        </w:rPr>
        <w:t>развивать умение высказывать свое мнение и выражать свои эмоции;</w:t>
      </w:r>
    </w:p>
    <w:p>
      <w:pPr>
        <w:pStyle w:val="C0"/>
        <w:spacing w:before="0" w:after="0"/>
        <w:rPr/>
      </w:pPr>
      <w:r>
        <w:rPr>
          <w:rStyle w:val="C2"/>
          <w:color w:val="000000"/>
        </w:rPr>
        <w:t xml:space="preserve">                          </w:t>
      </w:r>
      <w:r>
        <w:rPr>
          <w:rStyle w:val="C2"/>
          <w:color w:val="000000"/>
        </w:rPr>
        <w:t>-формировать мотивацию к обучению и целенаправленной познавательной деятельности.</w:t>
      </w:r>
    </w:p>
    <w:p>
      <w:pPr>
        <w:pStyle w:val="C0"/>
        <w:spacing w:before="0" w:after="0"/>
        <w:rPr>
          <w:color w:val="000000"/>
        </w:rPr>
      </w:pPr>
      <w:r>
        <w:rPr/>
        <w:t>Тип урока: закрепление изуч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учебник, рабочая тетрадь, презентация.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8511"/>
        <w:gridCol w:w="2409"/>
        <w:gridCol w:w="2121"/>
      </w:tblGrid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. Методы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>
          <w:trHeight w:val="13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Орг.момент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весный мето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32"/>
                <w:lang w:eastAsia="ru-RU"/>
              </w:rPr>
              <w:t>Прозвенел звонок и смолк –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32"/>
                <w:lang w:eastAsia="ru-RU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32"/>
                <w:lang w:eastAsia="ru-RU"/>
              </w:rPr>
              <w:t>Вы за парты тихо сели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32"/>
                <w:lang w:eastAsia="ru-RU"/>
              </w:rPr>
              <w:t>На меня все посмотрели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32"/>
                <w:lang w:eastAsia="ru-RU"/>
              </w:rPr>
              <w:t>Пожелайте успехов глазами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32"/>
                <w:lang w:eastAsia="ru-RU"/>
              </w:rPr>
              <w:t>И вперёд за новыми знаниями!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32"/>
                <w:lang w:eastAsia="ru-RU"/>
              </w:rPr>
              <w:t>-Открываем тетради, пишем сегодняшнее чис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Эмоционально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настраиваться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на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работу;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Личностны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стетических потребностей, ценностей и чувст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Чистописание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Актуализация знани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словарная работ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Постановка учебной задач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. Решение </w:t>
            </w:r>
            <w:r>
              <w:rPr>
                <w:rFonts w:cs="Times New Roman" w:ascii="Times New Roman" w:hAnsi="Times New Roman"/>
              </w:rPr>
              <w:t>частных зада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актический метод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 с учебник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тич.: чтение правила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весн.:бесед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.:выполнение с коммен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весн.:ответы на вопросы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Физминутк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Рефлекс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Итог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ми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7ми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5ми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м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ли тетради. Записываем число. Классная работа. Проверьте, как вы сидите, правильно ли лежат ваши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одим минутку чистопис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ражняемся в написании Г и г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писываем целую стр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пишите пословицу, вставьте не проверяемую безударную гласную в словарное слов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о написано пером, того не вырубишь т..опо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репкую дружбу и топором не разруби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ы понимаете смысл этой пословиц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имена существительные. Попробуйте образовать от них форму един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ожницы. Клещи, коньки, брю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следующую группу имен существительных. Образовать от них форму множе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хар, грусть, соль, молок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удивительного вы заметил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егодня на уроке мы познакомимся с такими имена существительными и поучимся их употреблять в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ойте учебник на стр. 64 и прочитайте замет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кажите в русском языке какие есть слова? (которые употребляются в одном числ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. 111 с.6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вайте с вами прочитаем сло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задания ниж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сказано в упражнении? (записать слова по группам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вайте с вами проговорим те слова, которые запишем в 1-ую групп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традь, доска, торты, стакан, бант, снежинка, герб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ие это слова? (они изменяются по числам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какие слова мы запишем во 2-ую группу? (которые употребляются только в ед.ч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зовите и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лнце, сахар, молоко, метро, творо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 последняя группа какая будет? (которые употребляются только во мн.ч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зовем и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нки, ножницы, очки, вес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ступим к выполнению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вайте повторим с вами. Какие же есть в русском языке имена сущ.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понедельник я купался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изобразить пла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 во вторник рисовал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изобразить рис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среду долго умывался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изобразить умы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 в четверг в футбол играл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Бег на мес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Я пятницу я бегал, прыгал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прыжки на месте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ень долго танцевал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покружить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 в субботу в воскресень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хлопки в ладош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ый день я отдыхал сесть на корточки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руки под щ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.114 с.6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пары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ем интересна каждая пара имен существительных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ары однокоренных слов, пары синоним, пары антоним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вайте назовем с вами однокоренные имена. Теперь назовем пары синоним. И какая у нас осталось пара?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антонимы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оговорим и и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задания. Что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ыписать слова. 1Однокоренные, 2. синонимы, 3. антонимы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нужно сделать затем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оставить с одним из слов предложение и записать его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ните выполнять упраж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итель показывает картинки, учащиеся  записывают  в первый столбик имена существительные, которые  употребляются только в форме единственного числа,  во второй столбик существительные, которые употребляются только в форме множественного числа (Ножницы, земляника, коньки, метро, молоко, Россия сахар, уро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то интересного вы узнали на уроке об именах существительных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Приведите примеры им. Сущ. которые употребляются в одном чис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ашнее задание упр 109 на сранице 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слушать учителя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испытывать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внутреннюю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включения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в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учебную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 xml:space="preserve">(«хочу»);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писать пословицу со словарным сло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Образовать от данных им.сущ форму ед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Образовать от данных им.сущ форму мн.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Делать вывод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color w:val="0D0D0D"/>
                <w:kern w:val="2"/>
                <w:sz w:val="20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color w:val="0D0D0D"/>
                <w:kern w:val="2"/>
                <w:sz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color w:val="0D0D0D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color w:val="0D0D0D"/>
                <w:kern w:val="2"/>
                <w:lang w:eastAsia="zh-CN" w:bidi="hi-IN"/>
              </w:rPr>
              <w:t>анализировать информацию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участвовать в диалоге с учителем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авило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выполнения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ать имена существительные по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ить пла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я упражн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color w:val="000000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color w:val="000000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Heading2"/>
              <w:rPr>
                <w:rFonts w:ascii="Times New Roman" w:hAnsi="Times New Roman" w:eastAsia="Droid Sans Fallback;MS Mincho" w:cs="Times New Roman"/>
                <w:b w:val="false"/>
                <w:b w:val="false"/>
                <w:i w:val="false"/>
                <w:i w:val="false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b w:val="false"/>
                <w:i w:val="false"/>
                <w:kern w:val="2"/>
                <w:sz w:val="22"/>
                <w:szCs w:val="22"/>
                <w:lang w:val="ru-RU" w:eastAsia="zh-CN" w:bidi="hi-I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br/>
              <w:t>Выписать  однокоренные слова, затем синонимы и антоним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оставить с одним из слов предложение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троят рассуждения; строят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инимают и сохраняют уч. задачу при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3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2"/>
                <w:bCs/>
                <w:color w:val="000000"/>
                <w:sz w:val="22"/>
                <w:szCs w:val="22"/>
              </w:rPr>
              <w:t>Р</w:t>
            </w:r>
            <w:r>
              <w:rPr>
                <w:rStyle w:val="C22"/>
                <w:color w:val="000000"/>
                <w:sz w:val="22"/>
                <w:szCs w:val="22"/>
              </w:rPr>
              <w:t>.: Развиваем умение высказывать своё предположение на основе работы с материалом учебника</w:t>
            </w:r>
          </w:p>
          <w:p>
            <w:pPr>
              <w:pStyle w:val="C3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</w:rPr>
              <w:t>Прогнозировать предстоящую работу (составлять план работы).</w:t>
            </w:r>
          </w:p>
          <w:p>
            <w:pPr>
              <w:pStyle w:val="C16"/>
              <w:spacing w:before="0" w:after="0"/>
              <w:jc w:val="both"/>
              <w:rPr>
                <w:rStyle w:val="C13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</w:rPr>
              <w:t>Р:</w:t>
            </w:r>
            <w:r>
              <w:rPr>
                <w:rStyle w:val="C20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3"/>
                <w:color w:val="000000"/>
              </w:rPr>
              <w:t>принимают и сохраняют уч. задачу при выполнении заданий;</w:t>
            </w:r>
          </w:p>
          <w:p>
            <w:pPr>
              <w:pStyle w:val="C3"/>
              <w:spacing w:before="0" w:after="0"/>
              <w:jc w:val="both"/>
              <w:rPr>
                <w:rStyle w:val="C13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</w:rPr>
              <w:t>Прогнозировать предстоящую работу (составлять план работы).</w:t>
            </w:r>
          </w:p>
          <w:p>
            <w:pPr>
              <w:pStyle w:val="C32"/>
              <w:spacing w:before="0" w:after="0"/>
              <w:jc w:val="both"/>
              <w:rPr>
                <w:rStyle w:val="C13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32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</w:rPr>
              <w:t>Р:</w:t>
            </w:r>
            <w:r>
              <w:rPr>
                <w:rStyle w:val="C20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3"/>
                <w:color w:val="000000"/>
              </w:rPr>
              <w:t>принимают и сохраняют уч. задачу при выполнении задани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C17"/>
                <w:rFonts w:cs="Times New Roman" w:ascii="Times New Roman" w:hAnsi="Times New Roman"/>
                <w:b/>
                <w:bCs/>
                <w:color w:val="000000"/>
                <w:szCs w:val="20"/>
                <w:shd w:fill="FFFFFF" w:val="clear"/>
              </w:rPr>
              <w:t>К:</w:t>
            </w:r>
            <w:r>
              <w:rPr>
                <w:rStyle w:val="C36"/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C15">
    <w:name w:val="c15"/>
    <w:qFormat/>
    <w:rPr/>
  </w:style>
  <w:style w:type="character" w:styleId="C13">
    <w:name w:val="c13"/>
    <w:qFormat/>
    <w:rPr/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2">
    <w:name w:val="c22"/>
    <w:qFormat/>
    <w:rPr/>
  </w:style>
  <w:style w:type="character" w:styleId="C20">
    <w:name w:val="c20"/>
    <w:qFormat/>
    <w:rPr/>
  </w:style>
  <w:style w:type="character" w:styleId="C17">
    <w:name w:val="c17"/>
    <w:qFormat/>
    <w:rPr/>
  </w:style>
  <w:style w:type="character" w:styleId="C36">
    <w:name w:val="c36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34:00Z</dcterms:created>
  <dc:creator>Илья</dc:creator>
  <dc:description/>
  <cp:keywords/>
  <dc:language>en-US</dc:language>
  <cp:lastModifiedBy>николай рыполев</cp:lastModifiedBy>
  <cp:lastPrinted>2017-03-09T00:20:00Z</cp:lastPrinted>
  <dcterms:modified xsi:type="dcterms:W3CDTF">2017-05-18T17:15:00Z</dcterms:modified>
  <cp:revision>5</cp:revision>
  <dc:subject/>
  <dc:title/>
</cp:coreProperties>
</file>