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Тематическое планирование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по геометри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9 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32"/>
          <w:szCs w:val="32"/>
        </w:rPr>
        <w:t>Учебник: А.В. Погорелов Геометрия: учебник для 7-9 кл. – М.: “Просвещение “ 2007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рограммы общеобразовательных учреждений: М.: “Просвещение“ 2008 год Бурмистрова Т.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раграф 11 Подобие фигур 14 часов</w:t>
      </w:r>
    </w:p>
    <w:p>
      <w:pPr>
        <w:pStyle w:val="Normal"/>
        <w:rPr/>
      </w:pPr>
      <w:r>
        <w:rPr>
          <w:sz w:val="32"/>
          <w:szCs w:val="32"/>
        </w:rPr>
        <w:t>Параграф 12 Решение треугольников 10 часов</w:t>
      </w:r>
    </w:p>
    <w:p>
      <w:pPr>
        <w:pStyle w:val="Normal"/>
        <w:rPr/>
      </w:pPr>
      <w:r>
        <w:rPr>
          <w:sz w:val="32"/>
          <w:szCs w:val="32"/>
        </w:rPr>
        <w:t>Параграф 13 Многоугольники 15 часов</w:t>
      </w:r>
    </w:p>
    <w:p>
      <w:pPr>
        <w:pStyle w:val="Normal"/>
        <w:rPr/>
      </w:pPr>
      <w:r>
        <w:rPr>
          <w:sz w:val="32"/>
          <w:szCs w:val="32"/>
        </w:rPr>
        <w:t>Параграф 14 Площади фигур 18 ча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араграф 15 Элементы стереометрии 7 час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овое повторение 6 ча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них контрольных работ 6 ча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о 70 ча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84"/>
        <w:gridCol w:w="708"/>
        <w:gridCol w:w="5774"/>
        <w:gridCol w:w="1446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урок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час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граф 11.  Подобие фигу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час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100,101 Преобразование подобия. Свойства преобразования подоб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02, 103 Подобие фигур.  Признак подобия треугольников по двум углам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04 Признак подобия треугольников  по двум сторонам и углу между ним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5 Признак подобия треугольников по  трем сторон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6 Подобие прямоугольных треугольник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7 Углы, вписанные в окружнос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8 Пропорциональность отрезков хорд и секущих окруж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2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раграф 12. Решение треугольников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9 Теорема косинус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0  Теорема синус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1 Соотношение между углами треугольника и противолежащими сторона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2,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2 Решение треугольник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граф 13  Многоугольни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час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6,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3-115 Ломаная. Выпуклые многоугольники. Правильные многоугольник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9,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16 Формулы для радиусов вписанных и описанных окружностей правильных многоугольников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7 Построение некоторых правильных многоугольник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3,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8 Подобие правильных выпуклых многоугольник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9 Длина окруж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0 Радианная мера уг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граф 14 Площади фигу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ас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1,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1, 122 Понятие площади. Площадь прямоугольник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,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3 Площадь параллелограм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4-125 Площадь треугольника. Формула Герона для  площади треугольник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26 Площадь трапеци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7 Формулы для радиусов вписанной и описанной окружностей треугольни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8 Площади подобных фигу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29 Площадь к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дготовка к контрольной работ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граф 15 Элементы стереометр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ас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0 Аксиомы стереометр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0,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31, 132 Параллельность прямых и плоскостей в пространстве. Перпендикулярность прямых и плоскостей в пространств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3,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33,134 Многогранники. Тела враще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6,67,</w:t>
            </w:r>
          </w:p>
          <w:p>
            <w:pPr>
              <w:pStyle w:val="Normal"/>
              <w:rPr/>
            </w:pPr>
            <w:r>
              <w:rPr/>
              <w:t>68,69,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 курса планиметр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21:10:00Z</dcterms:created>
  <dc:creator>User</dc:creator>
  <dc:description/>
  <dc:language>en-US</dc:language>
  <cp:lastModifiedBy>User</cp:lastModifiedBy>
  <cp:lastPrinted>2008-09-01T14:09:00Z</cp:lastPrinted>
  <dcterms:modified xsi:type="dcterms:W3CDTF">2008-09-01T10:11:00Z</dcterms:modified>
  <cp:revision>2</cp:revision>
  <dc:subject/>
  <dc:title>Тематическое планирование </dc:title>
</cp:coreProperties>
</file>