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БПОУ «Рославльский многопрофильный колледж»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следовательская работа на тему: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ороги памяти»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одготовила: преподаватель истории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Бормотина Т.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ославль 2015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ославль и район в годы Великой Отечественной войны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ославльчане – герои фронт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ая кровопролитная в истории человечества Великая Отечественная война, унесшая жизни 27 миллионов человек, на Смоленщине оставила страшный огненный след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мы, даже не пережившие ужасы оккупации, помним ее, каждый по – своему. Кинофильмы, книги, фотодокументы – все, что мы храним в памяти, - поклон тем, кто не вернулся с войны. Послевоенное поколение не просыпается по ночам и не хватается за сердце при звуках «Славянки», но в отблесках Вечного Огня мы видим зарево пожарищ над Родиной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анном исследовании мною была поставлена цель – показать, что биография Смоленщины и Рославльского района – это яркая история нашего несгибаемого народа, написанная огнем, кровью, тяжким и ратным трудом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проблема данного исследования заключается в том, чтобы современное поколение не забывало уроков Великой Отечественной войны.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изна темы заключается в том, обучающиеся должны знать историю своего края и брать пример с рославльчан  - героев – фронта, которые прошли нелегкий путь фронтовыми дорогами войны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Рославль и район в годы Великой Отечественной войны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Испокон веков наша земля вставала на защиту Отечества, платя самую высокую цену за свободу. Особенно это ярко проявилось в годы Великой Отечественной войны в Рославльском районе. Мы выражаем чувства искренней признательности и уважения рославльчанам, прошедшим трудными дорогами войны, партизанам, подпольщикам, участникам Смоленского сражения 1941 года, участникам освобождения области и города Рославля в сентябре 1943 года от фашизма, труженикам тыла за их ратный подвиг, мужество, отвагу и стойкость, проявленные в годы борьбы с фашизмом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артизанское движение на Смоленщине не просто факт несгибаемого мужества. Рославльские места превратились в своеобразную столицу партизанского движения. Народные мстители вписали славную страницу в историю борьбы с фашизмом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лавль фашистами был оккупирован второго августа 1941 года. С этого момента для жителей города и района началась мрачная пора фашистской оккупации, которая длилась два года и почти два месяца. В июле 1941 года бюро Смоленского обкома партии приняло решение о создании партизанских отрядов и подполья в районах, которые могут быть подвержены оккупации. Город Рославль в числе других районов был закреплен за секретарем обкома партии Пайтеровым Георгием Ивановичем, работавшим до апреля 1941 года секретарем Рославльского горкома ВКП (б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о подполью в городе положила группа коммунистов и комсомольцев, оставленных в тылу с особым заданием. Организовали ее Г.И. Пайтеров и разведотдел 28 – й армии. В период оккупации в городе действовали подпольные группы Григория Ивановича Иванова, Лиды Герасинковой, Бориса Павловича Василевского, железнодорожника Петра Ивановича Киселева, группа фронтовой разведки с действующей рацией. Среди же групп, действующих в районе, наиболее сильными и боевыми были Большекошкинская и Жарынская молодежные организации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Из приказа Верховного Главнокомандующего генералу армии В.Д. Соколовскому об освобождении городов Смоленска и Рославля: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знаменование одержанной победы соединениям и частям, отличившимся в боях за освобождение городов Смоленск и Рославль, присвоить наименование «Смоленских» и «Рославльских»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предь эти части именовать: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7 – я Рославльская истребительная дивизия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9 – я Рославльская стрелковая дивизия, 326 – я, 49 – я, 277 – я, 344 – я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1 – я Рославльская штурмовая авиационная дивизия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64 – й Рославльский пушечный артиллерийский полк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47 – й Краснознаменный Рославльский пушечный артиллерийский полк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42 – й Рославльский минометный полк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92 – й Рославльский истребительный противотанковый артиллерийский полк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45 – й Рославльский инженерный батальон, 303 – й, 306 – й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68 – й Рославльский зенитный артиллерийский полк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4 – й гвардейский Рославльский минометный дивизион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 – й гвардейский Рославльский авиационный полк дальнего действия,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 – й, 19 – й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овный Главнокомандующий Маршал Советского Союза Сталин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было 25 сентября 1943 год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лава 2. Рославльчане – герои фронт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ачалов Владимир Яковлевич</w:t>
      </w:r>
      <w:r>
        <w:rPr>
          <w:sz w:val="28"/>
          <w:szCs w:val="28"/>
        </w:rPr>
        <w:t xml:space="preserve"> – участвовал в Смоленском сражении. Погиб у деревни Старинка Рославльского района 4 августа 1941 года. Награжден двумя орденами Красного Знамени, Орденом Отечественной войны 1 степени (посмертно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зерский Николай Евгеньевич – коренной рославльчанин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одступах к Москве подразделение Н.Езерского держало оборону на Волоколамском шоссе у села Ярополец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Гуревич Павел Григорьевич – </w:t>
      </w:r>
      <w:r>
        <w:rPr>
          <w:sz w:val="28"/>
          <w:szCs w:val="28"/>
        </w:rPr>
        <w:t>в годы войны был командиром батареи «катюш». Он воевал на четырех фронтах, за свои боевые заслуги был награжден многими орденами и медалями. Принимал участие в Смоленском сражении, в боях за Сталинград и за Севастополь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Ефрейтор Табаченков Александр Иванович –</w:t>
      </w:r>
      <w:r>
        <w:rPr>
          <w:sz w:val="28"/>
          <w:szCs w:val="28"/>
        </w:rPr>
        <w:t xml:space="preserve"> в январе 1945 года А.И. Табаченков </w:t>
      </w:r>
      <w:r>
        <w:rPr>
          <w:b/>
          <w:sz w:val="28"/>
          <w:szCs w:val="28"/>
        </w:rPr>
        <w:t>принимал</w:t>
      </w:r>
      <w:r>
        <w:rPr>
          <w:sz w:val="28"/>
          <w:szCs w:val="28"/>
        </w:rPr>
        <w:t xml:space="preserve"> участие в Восточно – Прусской наступательной операции,где отличился и получил благодарность от командования полка.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>
          <w:b/>
          <w:sz w:val="28"/>
          <w:szCs w:val="28"/>
        </w:rPr>
        <w:t xml:space="preserve">Терехин Афанасий Андреевич – </w:t>
      </w:r>
      <w:r>
        <w:rPr>
          <w:sz w:val="28"/>
          <w:szCs w:val="28"/>
        </w:rPr>
        <w:t>бомбил Берлин. Последний боевой вылет А.А.Терехина был 8 мая 1945 года на штурм Берлин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Зайцев Иван Николаевич – </w:t>
      </w:r>
      <w:r>
        <w:rPr>
          <w:sz w:val="28"/>
          <w:szCs w:val="28"/>
        </w:rPr>
        <w:t>как и тысячи советских воинов – победителей, оставил свою подпись на стене рейхстаг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Домаховская Вера Тихоновна – </w:t>
      </w:r>
      <w:r>
        <w:rPr>
          <w:sz w:val="28"/>
          <w:szCs w:val="28"/>
        </w:rPr>
        <w:t>совсем молодой девушкой довелось В.Т.Домаховской стать участницей Сталинградской битвы, прошла  многие десятки километров военных дорог. Отважная женщина награждена орденом Отечественной войны, медалью «За оборону Сталинграда»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>
          <w:b/>
          <w:sz w:val="28"/>
          <w:szCs w:val="28"/>
        </w:rPr>
        <w:t>Пыченков Владимир Сафронович</w:t>
      </w:r>
      <w:r>
        <w:rPr>
          <w:sz w:val="28"/>
          <w:szCs w:val="28"/>
        </w:rPr>
        <w:t xml:space="preserve">  - руководитель клуба «Победитель» в ДК г. Рославля, 16 – летним подростком ушел на фронт, воевал в Восточной Пруссии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sz w:val="28"/>
          <w:szCs w:val="28"/>
        </w:rPr>
        <w:t>Гончаров Иосиф Данилович</w:t>
      </w:r>
      <w:r>
        <w:rPr>
          <w:sz w:val="28"/>
          <w:szCs w:val="28"/>
        </w:rPr>
        <w:t xml:space="preserve"> – его боевой путь – от Смоленска до Лиепаи. Участник Смоленского сражения, битвы под Москвой, Ленинградом. В параде Победы участвовал с составе сводного полка Ленинградского фронта.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анков Дмитрий Алексеевич – </w:t>
      </w:r>
      <w:r>
        <w:rPr>
          <w:sz w:val="28"/>
          <w:szCs w:val="28"/>
        </w:rPr>
        <w:t xml:space="preserve">в Параде Победы участвовал как салютчик. Салютный дивизион (12 пушек) рано утром проехал по Красной площади с пушками для салюта. А вечером наш салютный дивизион произвел победный салют. 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одя итоги своей работы хочется сделать следующие выводы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йна с фашизмом для России не просто один из многочисленных этапов в ее истории. Даже на оккупированных территориях наш народ не был сломлен. В массовом, поистине всенародном движении Сопротивления принимали участие даже подростки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Рославльской земле нет такого уголка, где забыли бы своих освободителей. Обучающиеся посещают «Клуб победителей», в музее – «Зал боевой славы», возлагают цветы в сквере погибших воинов. Призыв «помнить вечно» - это не только отблески священного огня в сквере погибших воинов, это боль понесенных утрат, которая прорастает уверенностью в светлое завтра, в вечную память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временное поколение должно поближе познакомиться с подвигом рославльчан – героев – фронт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роги памяти. Рославль 1941 – 1945. Воспоминания участников Великой Отечественной войны.- Рославль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ники Отечества. Воспоминания ветеранов войны и военной службы героической Смоленской земли.- Смоленск, 2010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6:00Z</dcterms:created>
  <dc:creator>SamLab.ws</dc:creator>
  <dc:description/>
  <cp:keywords/>
  <dc:language>en-US</dc:language>
  <cp:lastModifiedBy>COMP-16</cp:lastModifiedBy>
  <dcterms:modified xsi:type="dcterms:W3CDTF">2017-05-18T07:22:00Z</dcterms:modified>
  <cp:revision>9</cp:revision>
  <dc:subject/>
  <dc:title>Цель: показать, как на уроках истории усвоение системы исторических знаний осуществляется в результате разносторонней, активной и в ряде случаев творческой деятельности  и познавательной деятельности обучающихся</dc:title>
</cp:coreProperties>
</file>