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Книги, которые помогут Вам и вашему ребенку правильно говорить</w:t>
      </w:r>
    </w:p>
    <w:p>
      <w:pPr>
        <w:pStyle w:val="Style15"/>
        <w:shd w:fill="FFFFFF" w:val="clear"/>
        <w:spacing w:before="0" w:after="280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</w:r>
    </w:p>
    <w:p>
      <w:pPr>
        <w:pStyle w:val="Style15"/>
        <w:shd w:fill="FFFFFF" w:val="clear"/>
        <w:spacing w:before="0" w:after="280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Начиная готовить ребенка к школе мы зачастую пытаемся увеличить его кругозор чтением энциклопедий и подобной литературы, не подозревая о самых важных моментах, необходимых для обучения в школе - развитие мелких мышц рук, развитие речи, фонематического слуха, увеличения словарного запаса и т.п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Конечно же, все родители, обратив внимание на речь своего ребёнка, хотят где-то её улучшить, если им кажется, что у ребёнка есть какие-то проблемы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Сделать это без помощи логопеда довольно сложно.</w:t>
        <w:br/>
        <w:t>Но сидеть сложа руки тоже не стоит. Чем больше заниматься, тем скорее получишь нужный результат. Так и во всем в жизни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Не покупайте никакие логопедические энциклопедии и литературу, предназначенную для специалистов.</w:t>
        <w:br/>
        <w:t>Развитие речи в раннем возрасте - это ее общее развитие.</w:t>
        <w:br/>
        <w:t>Для этого идеально подходят различные рабочие тетради для детей, их сейчас великое множество. Выбирать нужно, разумеется, внимательно, так как некачественной продукции так же очень много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Предлагаем вам некоторые варианты литературы, которую можно найти самостоятельно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1. "Школа семи гномов" - это комплексная система развития ребенка от рождения до школы. У каждого года свой цвет (семь лет - семь цветов радуги), свой гномик и свой герой; по 12 пособий на каждый год жизни. Каждое пособие - полный систематизированный курс занятий по определенному разделу знаний (в т.ч. и речи). Пособия составлены в соответствии с современными образовательными стандартами.</w:t>
        <w:br/>
        <w:t>Изд. "Мозаика - Синтез"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2. Рабочие тетради серии "Воробышек" (изд. дом "Карапуз") для детей 3-5 лет. Системное обучение в игровой форме, интересные развивающие задания по развитию речи, памяти, мышления и т.д. Плюс страничка для взрослых, рекомендации специалистов и внятные комментарии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3.Книга Ткаченко Т. А. "Логопедические упражнения"</w:t>
        <w:br/>
        <w:t>Довольно красочная, содержит много иллюстраций. Вся сопровождена игровой формой заданий, которые нужно выполнить. Удобный формат, особенно в дорогу летом, когда хочется в пути увлечь ребенка. Хорошее оформление заданий, удобно расположенных по страницам.</w:t>
        <w:br/>
        <w:t>Данная книга интересна новыми задачками на логику, и эрудицию, и пространственное мышление... Ребенок воспринимает как игру, задания проходят с интересом и неутомительно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4.Книга "Артикуляционная гимнастика. Методические рекомендации по развитию моторики, дыхания и голоса" Елена Пожиленко.</w:t>
        <w:br/>
        <w:t>Отличной пособие по развитию мелкой моторики (пальчиковая гимнастика в стихах), мимические упражнения, развитие речевого дыхания и голоса, речевая зарядка.</w:t>
        <w:br/>
        <w:t>В рамках 17 лексических тем предлагаются комплексы упражнений и заданий, направленные на развитие артикуляции.</w:t>
        <w:br/>
        <w:t>Занимательная форма преподнесения материала наиболее полно соответствует психологическим возможностям ребенка дошкольного возраста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5."Логосказки", "Мяч и речь", "Логопедия в диалогах", "550 упр для развития речи", "6 шагов к развитию речи", "Логоигры" - издательства "КАРО".</w:t>
        <w:br/>
        <w:t>Содержат упражнения для развития мелкой моторики, мимические упражнения , развитие физиологического и речевого дыхания, работа над силой голоса. Плюс методические рекомендации по развитию моторики, дыхания и голоса у дошкольников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И вообще, "Лото" на любые темы в больших кол-вах. Это лучшая игра для развития речи в любом возрасте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6.Е. Косинова "Логопедический букварь"</w:t>
        <w:br/>
        <w:t>Хорошая книга. Большой формат. Яркие, понятные рисунки. Логопедическим он считается, т. к. буквы расположены по уровню сложности от простого, к сложному.</w:t>
        <w:br/>
        <w:t>Пособие, которое используется во многих логопедических дет.садах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7.И. Скворцова «Логопедические игры»</w:t>
        <w:br/>
        <w:t>Книга поможет научить детей говорить красиво, правильно, грамотно.Представлены упражнения разной степени сложности, в основном для детей дошкольного возраста. Есть главный герой – Зайчик, вместе с которым ребенок путешествует по книге и выполняет упражнения.</w:t>
        <w:br/>
        <w:t>Эту книгу можно купить с СD.</w:t>
        <w:br/>
        <w:t>Книга грамотно поделена на 7 разделов. В плюс можно отнести то, что все животные изображены реалистично (а не как во многих книгах - сплошные мутанты)</w:t>
        <w:br/>
        <w:t>Сама книга представляет из себя комплекс "Основное развитие речи", которым можно активно пользоваться уже с 2,5 лет.</w:t>
      </w:r>
    </w:p>
    <w:p>
      <w:pPr>
        <w:pStyle w:val="Style15"/>
        <w:shd w:fill="FFFFFF" w:val="clear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</w:rPr>
        <w:t>Постановка звуков - это то, что на диске. Приёмов постановки звука на диске НЕТ. Там есть комплексы упражнений разного уровня ( от слогов для постановки до скороговорок и чистоговорок для автоматизации звука) для отработки произношения наиболее трудных звуков: Р-Р', Л-Л', К-К', Ш-Щ, С-С', Ч, Ж и т. д.</w:t>
      </w:r>
    </w:p>
    <w:p>
      <w:pPr>
        <w:pStyle w:val="Normal"/>
        <w:spacing w:before="0" w:after="200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42:00Z</dcterms:created>
  <dc:creator>Мария</dc:creator>
  <dc:description/>
  <dc:language>en-US</dc:language>
  <cp:lastModifiedBy>Мария</cp:lastModifiedBy>
  <dcterms:modified xsi:type="dcterms:W3CDTF">2017-05-18T19:43:00Z</dcterms:modified>
  <cp:revision>1</cp:revision>
  <dc:subject/>
  <dc:title/>
</cp:coreProperties>
</file>