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/>
      </w:pPr>
      <w:r>
        <w:rPr/>
        <w:t xml:space="preserve">Конспект  урока </w:t>
      </w:r>
    </w:p>
    <w:p>
      <w:pPr>
        <w:pStyle w:val="Normal"/>
        <w:ind w:left="-1620" w:hanging="0"/>
        <w:jc w:val="center"/>
        <w:rPr/>
      </w:pPr>
      <w:r>
        <w:rPr/>
        <w:t>по олимпийскому образованию</w:t>
      </w:r>
    </w:p>
    <w:p>
      <w:pPr>
        <w:pStyle w:val="Normal"/>
        <w:ind w:left="-1620" w:hanging="0"/>
        <w:jc w:val="center"/>
        <w:rPr/>
      </w:pPr>
      <w:r>
        <w:rPr/>
        <w:t xml:space="preserve">для обучающихся 4"В" класса </w:t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>
          <w:b/>
        </w:rPr>
        <w:t>Тема  урока</w:t>
      </w:r>
      <w:r>
        <w:rPr/>
        <w:t>:</w:t>
      </w:r>
    </w:p>
    <w:p>
      <w:pPr>
        <w:pStyle w:val="Normal"/>
        <w:ind w:left="-162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ография основателя современного олмпийского движения </w:t>
      </w:r>
    </w:p>
    <w:p>
      <w:pPr>
        <w:pStyle w:val="Normal"/>
        <w:ind w:left="-1620" w:hanging="0"/>
        <w:jc w:val="center"/>
        <w:rPr/>
      </w:pPr>
      <w:r>
        <w:rPr>
          <w:b/>
          <w:u w:val="single"/>
        </w:rPr>
        <w:t>барона Пьера де Кубертена.</w:t>
      </w:r>
      <w:r>
        <w:rPr>
          <w:b/>
        </w:rPr>
        <w:t xml:space="preserve">  (п.1.9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Место проведения</w:t>
      </w:r>
      <w:r>
        <w:rPr/>
        <w:t>: учебный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Проводящий</w:t>
      </w:r>
      <w:r>
        <w:rPr/>
        <w:t>: высшей  категории Кремнев Олег Дмитриевич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Дата</w:t>
      </w:r>
      <w:r>
        <w:rPr/>
        <w:t>: 25.01.2017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Цели и задачи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введение нового  материала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тие познавательной деятельности;</w:t>
      </w:r>
    </w:p>
    <w:p>
      <w:pPr>
        <w:pStyle w:val="Normal"/>
        <w:rPr/>
      </w:pPr>
      <w:r>
        <w:rPr/>
        <w:t>- пропаганды и популяризации физической культуры и спорта среди молодёжи;</w:t>
      </w:r>
    </w:p>
    <w:p>
      <w:pPr>
        <w:pStyle w:val="Normal"/>
        <w:rPr/>
      </w:pPr>
      <w:r>
        <w:rPr/>
        <w:t>- выявление уровня овладения обучающимися необходимыми знаниями  в области    физической культуры;</w:t>
      </w:r>
    </w:p>
    <w:p>
      <w:pPr>
        <w:pStyle w:val="Normal"/>
        <w:rPr/>
      </w:pPr>
      <w:r>
        <w:rPr/>
        <w:t>- пропаганда здорового образа жизни;</w:t>
      </w:r>
    </w:p>
    <w:p>
      <w:pPr>
        <w:pStyle w:val="Normal"/>
        <w:rPr/>
      </w:pPr>
      <w:r>
        <w:rPr/>
        <w:t>- формирование здоровой личности;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28"/>
        <w:gridCol w:w="1313"/>
        <w:gridCol w:w="2301"/>
      </w:tblGrid>
      <w:tr>
        <w:trPr>
          <w:trHeight w:val="72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10 мину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ветствие. </w:t>
            </w:r>
          </w:p>
          <w:p>
            <w:pPr>
              <w:pStyle w:val="Normal"/>
              <w:rPr/>
            </w:pPr>
            <w:r>
              <w:rPr/>
              <w:t>2.Рапорт.</w:t>
            </w:r>
          </w:p>
          <w:p>
            <w:pPr>
              <w:pStyle w:val="Normal"/>
              <w:rPr/>
            </w:pPr>
            <w:r>
              <w:rPr/>
              <w:t>3.Сообщение задач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.</w:t>
            </w:r>
          </w:p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ьер де Фреди, барон де Кубертен родился 1 января 1863 года в Париже в богатой дворянской семье французского живописца.</w:t>
              <w:br/>
              <w:t xml:space="preserve">С детских лет любил ездить верхом, занимался фехтованием и греблей. </w:t>
              <w:br/>
              <w:t>Пьер де Кубертен учился в одном из парижских лицеев и в военной школе в Сен-Сире. Затем в Парижском университете получил звание бакалавра искусств, науки и права.</w:t>
              <w:br/>
              <w:t>Продолжил обучение в Свободной школе политических наук, Эколь Премьер, в Париже.</w:t>
              <w:br/>
              <w:t xml:space="preserve">Разочаровавшись в политике и перспективе военной карьеры, барон Пьер де Кубертен решил посвятить себя просветительской реформе во Франции. </w:t>
              <w:br/>
              <w:t>Кубертен занимался проблемами истории и современной политики. Вопросы античной истории привлекали его так же, как новая история Франции, Германии, России, Чехии, стран Америки и Азии. Но больше всего его интересовала физическая культура и ее применение в системе воспитания молодежи.</w:t>
              <w:br/>
              <w:t>В 80-е годы XIX в. мощными движущими факторами энергичной деятельности Пьер де Кубертен были образование, обучение, педагогика. Он написал и в 1886-1887 годах опубликовал ряд статей по проблемам физического воспитания.</w:t>
              <w:br/>
              <w:t>Поездка Кубертена в 1883 г. в Англию окончательно определила круг его интересов. Здесь, в Иисус-Колледже вблизи Виндзора, он познакомился с разнообразными спортивными увлечениями студентов, окунулся в атмосферу спортивной жизни Англии.</w:t>
              <w:br/>
              <w:t>В то время Великобритания переживала период интенсивного поиска новых способов физической подготовки молодежи. В английском буржуазном обществе быстро развивались разные виды спорта, ставшие активной формой проведения свободного времени.</w:t>
              <w:br/>
              <w:t xml:space="preserve">В 1888 году вышла в свет книга Пьер де Кубертен "Воспитание в Англии". </w:t>
              <w:br/>
              <w:t>В 1889 году увидел свет еще один его труд "Английское воспитание во Франции".</w:t>
              <w:br/>
              <w:t>На основе изучения того влияния, которое двигательная активность и спорт оказывают на здоровье, культуру и воспитание людей в разных странах, Пьер де Кубертен сформулировал свое собственное отношение к спорту как к средству образования и воспитания и как к важному фактору развития международного сотрудничества, укрепления мира и взаимопонимания между народами.</w:t>
            </w:r>
          </w:p>
          <w:p>
            <w:pPr>
              <w:pStyle w:val="Normal"/>
              <w:rPr/>
            </w:pPr>
            <w:r>
              <w:rPr>
                <w:bCs/>
              </w:rPr>
              <w:t>Пьер де Кубертен не ограничился изучением состояния физического воспитания и спорта в различных странах в конце XIX века, но и провел глубокие исторические исследования. Наиболее близкими к представлениям Пьера де Кубертена о месте спорта в обществе оказались взгляды древних греков, реализованные в их системе воспитания и спортивных соревнований, среди которых наиболее значительными были древнегреческие Олимпийские игры.</w:t>
              <w:br/>
              <w:t xml:space="preserve">Так, у Пьера де Кубертена возникла идея возрождения Олимпийских игр в современных условиях. </w:t>
              <w:br/>
              <w:t xml:space="preserve">Стремясь привлечь к участию в возрождении Олимпийских игр спортивных деятелей разных стран, Пьер де Кубертен в период с 1889 года по 1890 год ведет переписку со многими специалистами. </w:t>
              <w:br/>
              <w:t>Особенно укрепила Пьера де Кубертена во взглядах его поездка в Грецию. Он посетил и Олимпию, место проведения знаменитых эллинских игр. После возвращения из Греции он сказал: "Отсюда было уже недалеко до практического плана обновления игр. Поверилось, что интернациональный спорт сыграет свою роль в мире".</w:t>
              <w:br/>
              <w:t>В 1888 году Пьер де Кубертен стал одним из основоположников Союза французских атлетических обществ. Первым генеральным секретарем Союза французских атлетических обществ избрали Пьера де Кубертена.</w:t>
              <w:br/>
              <w:t>Целью этого союза было объединить спортивные организации Франции, преодолеть существующие между ними противоречия</w:t>
            </w:r>
          </w:p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Впервые с предложением о возрождении олимпийских игр Пьер де Кубертен публично выступил 25 ноября 1892 года в Сорбонне, на торжественном заседании, посвященном годовщине существования Союза французских атлетических обществ.</w:t>
            </w:r>
            <w:r>
              <w:rPr>
                <w:b/>
                <w:bCs/>
                <w:color w:val="4381DE"/>
              </w:rPr>
              <w:t xml:space="preserve"> </w:t>
            </w:r>
            <w:r>
              <w:rPr>
                <w:bCs/>
              </w:rPr>
              <w:t>Первые практические шаги по пути реализации этого плана были предприняты весной 1893 года, когда по предложению Пьера де Кубертена Союз французских атлетических обществ намеревался созвать в 1894 году в Париже международный конгресс, который бы решил два главных вопроса: точно определил понятие любительского спорта и подготовил проведение международных олимпийских игр. Идея созыва конгресса нашла поддержку во французских политических кругах. Ректор Сорбонны предоставил территорию университета для подготовки и проведения конгресса.</w:t>
            </w:r>
            <w:r>
              <w:rPr>
                <w:b/>
                <w:bCs/>
                <w:color w:val="4381DE"/>
              </w:rPr>
              <w:t xml:space="preserve"> </w:t>
            </w:r>
            <w:r>
              <w:rPr>
                <w:bCs/>
              </w:rPr>
              <w:t>Учредительный конгресс, созванный по инициативе Пьера де Кубертена, который состоялся в Париже 16 июня 1894 года, стал знаменательным международным событием.</w:t>
            </w:r>
            <w:r>
              <w:rPr>
                <w:b/>
                <w:bCs/>
                <w:color w:val="4381DE"/>
              </w:rPr>
              <w:t xml:space="preserve"> </w:t>
            </w:r>
            <w:r>
              <w:rPr>
                <w:bCs/>
              </w:rPr>
              <w:t>На конгрессе была определена и спортивная программа современных международных олимпийских игр. Участники договорились о том, что впервые эти игры будут проходить в 1896 году в Афинах, во второй раз - в 1900 году в Париже и, затем каждый четвертый год в разных городах мира.</w:t>
              <w:br/>
              <w:t>Под руководством Пьера де Кубертена Международный олимпийский комитет провел:</w:t>
              <w:br/>
              <w:t>• III Олимпийский конгресс в 1905 году, в Брюсселе</w:t>
              <w:br/>
              <w:t>•IV Олимпийский конгресс в 1906 году, в Париже</w:t>
              <w:br/>
              <w:t>• V Олимпийский конгресс в 1913 году, в Лозанне</w:t>
              <w:br/>
              <w:t xml:space="preserve">• VI Олимпийский конгресс в 1914 году, в Париже </w:t>
              <w:br/>
              <w:t>• Игры IV Олимпиады в Лондоне в 1908 году</w:t>
              <w:br/>
              <w:t>• Игры V Олимпиады в Стокгольме в 1912 году</w:t>
              <w:br/>
              <w:t>17 июля 1914 года в Париже на торжественной церемонии, посвященной 20-й годовщине возрождения Олимпийских игр, состоялась презентация олимпийского флага: на белом полотнище - пять переплетенных разноцветных колец, символизирующих пять континентов - Европу, Азию, Африку, Австралию, Америку, объединенных в олимпийском движении.</w:t>
              <w:br/>
              <w:t>Последние годы жизни Пьер де Кубертен провел в Швейцарии, где и скончался 2 сентября 1937 года во время прогулки в парке Ля Гранж в Женеве.</w:t>
              <w:br/>
              <w:t xml:space="preserve">Согласно завещанию, Кубертен был похоронен в Швейцарии - стране, давшей убежище, понимание и защиту и ему и его делу. </w:t>
              <w:br/>
              <w:t>Сердце Пьера де Кубертена, во исполнение воли покойного, забальзамировали и в специальной урне привезли в Грецию, где поместили в мраморном монументе у въезда в святилище легендарной Олимпии.</w:t>
              <w:br/>
              <w:t>Общественный деятель, историк, литератор, педагог и социолог Пьер де Кубертен оставил после себя не только главное творение своей жизни - современный олимпизм и возрожденные Олимпийские игры, но и огромное литературное наследие: 30 книг, 50 брошюр и более чем 1200 статей на самые разные темы - по спортивной истории, социологии, философии, политике, археологии и т.д.</w:t>
            </w: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5мин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ведение итогов.   </w:t>
            </w:r>
          </w:p>
          <w:p>
            <w:pPr>
              <w:pStyle w:val="Normal"/>
              <w:rPr/>
            </w:pPr>
            <w:r>
              <w:rPr/>
              <w:t>2. Домашнее задание: биография Пьера де Куберте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4:00Z</dcterms:created>
  <dc:creator>Admin</dc:creator>
  <dc:description/>
  <cp:keywords/>
  <dc:language>en-US</dc:language>
  <cp:lastModifiedBy>Admin</cp:lastModifiedBy>
  <dcterms:modified xsi:type="dcterms:W3CDTF">2017-05-18T14:41:00Z</dcterms:modified>
  <cp:revision>5</cp:revision>
  <dc:subject/>
  <dc:title/>
</cp:coreProperties>
</file>