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284"/>
        <w:contextualSpacing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spacing w:lineRule="auto" w:line="276" w:before="0" w:after="0"/>
        <w:ind w:firstLine="284"/>
        <w:contextualSpacing/>
        <w:jc w:val="center"/>
        <w:rPr/>
      </w:pPr>
      <w:r>
        <w:rPr/>
        <w:t>«Детский сад общеразвивающего вида с приоритетным осуществлением деятельности по физическому развитию детей №43 «Родничок»</w:t>
      </w:r>
    </w:p>
    <w:p>
      <w:pPr>
        <w:pStyle w:val="Normal"/>
        <w:spacing w:lineRule="auto" w:line="276" w:before="0" w:after="0"/>
        <w:ind w:firstLine="284"/>
        <w:contextualSpacing/>
        <w:jc w:val="center"/>
        <w:rPr/>
      </w:pPr>
      <w:r>
        <w:rPr/>
        <w:t>города Новочебоксарска Чувашской Республик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ного досуга</w:t>
      </w:r>
    </w:p>
    <w:p>
      <w:pPr>
        <w:pStyle w:val="Normal"/>
        <w:tabs>
          <w:tab w:val="clear" w:pos="708"/>
          <w:tab w:val="left" w:pos="2480" w:leader="none"/>
        </w:tabs>
        <w:ind w:firstLine="28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Международный день семьи»</w:t>
      </w:r>
    </w:p>
    <w:p>
      <w:pPr>
        <w:pStyle w:val="Normal"/>
        <w:tabs>
          <w:tab w:val="clear" w:pos="708"/>
          <w:tab w:val="left" w:pos="3080" w:leader="none"/>
        </w:tabs>
        <w:ind w:firstLine="284"/>
        <w:jc w:val="center"/>
        <w:rPr/>
      </w:pPr>
      <w:r>
        <w:rPr>
          <w:i/>
          <w:sz w:val="28"/>
          <w:szCs w:val="28"/>
        </w:rPr>
        <w:t>(Подготовительная к школе группа)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spacing w:lineRule="auto" w:line="360"/>
        <w:ind w:firstLine="284"/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         Инструктор </w:t>
      </w:r>
    </w:p>
    <w:p>
      <w:pPr>
        <w:pStyle w:val="Normal"/>
        <w:tabs>
          <w:tab w:val="clear" w:pos="708"/>
          <w:tab w:val="left" w:pos="6700" w:leader="none"/>
        </w:tabs>
        <w:spacing w:lineRule="auto" w:line="36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о физической культуре:</w:t>
      </w:r>
    </w:p>
    <w:p>
      <w:pPr>
        <w:pStyle w:val="Normal"/>
        <w:tabs>
          <w:tab w:val="clear" w:pos="708"/>
          <w:tab w:val="left" w:pos="6700" w:leader="none"/>
        </w:tabs>
        <w:spacing w:lineRule="auto" w:line="36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Иванова В.Д.                      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firstLine="284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Создать радостное настроение. Привлечь родителей к сотрудничеству по сохранению и укреплению здоровья детей; пропаганда здорового образа жизни; повышение интереса детей и взрослых к физкультуре и спорту. Развивать силу, ловкость, скорость, выносливость. Воспитывать доброжелательность, взаимное уважение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обия</w:t>
      </w:r>
      <w:r>
        <w:rPr>
          <w:sz w:val="28"/>
          <w:szCs w:val="28"/>
        </w:rPr>
        <w:t>: 2 гимнастические скамейки, обручи, мячи, 2 флажка, конусы-ориентиры, сетка, мячи по количеству участников, волейбольный мяч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Оформление: </w:t>
      </w:r>
      <w:r>
        <w:rPr>
          <w:sz w:val="28"/>
          <w:szCs w:val="28"/>
        </w:rPr>
        <w:t>Флажки, воздушные шары, растяжка лозунга «Международный день семьи»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зучивание стихов, выбор капитанов и приветствие команд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Ход: Дети читают стихи: </w:t>
      </w:r>
    </w:p>
    <w:p>
      <w:pPr>
        <w:sectPr>
          <w:type w:val="nextPage"/>
          <w:pgSz w:w="11906" w:h="16838"/>
          <w:pgMar w:left="851" w:right="42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-й ребёнок: 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2-й ребёнок:</w:t>
      </w:r>
    </w:p>
    <w:p>
      <w:pPr>
        <w:sectPr>
          <w:type w:val="continuous"/>
          <w:pgSz w:w="11906" w:h="16838"/>
          <w:pgMar w:left="851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лнце встало, день настал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утром рано встал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шёл гулять по свету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ибая всю планету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м он тоже забежал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астье, радость всем раздал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дь мы вместе, ты да я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дружная семья!</w:t>
      </w:r>
    </w:p>
    <w:p>
      <w:pPr>
        <w:sectPr>
          <w:type w:val="continuous"/>
          <w:pgSz w:w="11906" w:h="16838"/>
          <w:pgMar w:left="851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ктор по ФК: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обрый день, дорогие друзья!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5 мая весь мир отмечает Международный День Семьи!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лагаю посвятить наши спортивные соревнования этому прекрасному празднику. Мы собрались здесь, чтобы посоревноваться в силе и ловкости, скорости и выносливости. Но не это главное в нашей сегодняшней встрече. Конечно же, мы будем ставить спортивные рекорды, наша цель – активный отдых и здоровый образ жизни, а главное атмосфера праздника, доброжелательности, взаимного уважения. Я призываю команды к честной спортивной борьбе и желаю всем успеха! А лучших из лучших нам поможет определить жюр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нструктор по ФК представляет членов жюри.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известно, любые соревнования начинаются с разминки. Давайте и мы не будем нарушать эту традицию. (Зарядка со звездой)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К:  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ак, приступаем к соревнованиям. Команды поприветствуйте друг друга. Приветствие команд.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известно, что королева спорта – лёгкая атлетика, поэтому наши соревнования начнёт бег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b/>
          <w:sz w:val="28"/>
          <w:szCs w:val="28"/>
        </w:rPr>
        <w:t>Эстафета  «Дружная семья».</w:t>
      </w:r>
    </w:p>
    <w:p>
      <w:pPr>
        <w:pStyle w:val="Normal"/>
        <w:ind w:firstLine="284"/>
        <w:jc w:val="both"/>
        <w:rPr/>
      </w:pPr>
      <w:r>
        <w:rPr/>
        <w:t xml:space="preserve">Бег в паре с ребёнком в обруче. Первая пара бежит и обегает конус, возвращается к команде, бежит вторая пара и так далее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Жюри подводит итоги соревнований по бегу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b/>
          <w:sz w:val="28"/>
          <w:szCs w:val="28"/>
        </w:rPr>
        <w:t>Эстафета «Посади картошку».</w:t>
      </w:r>
    </w:p>
    <w:p>
      <w:pPr>
        <w:pStyle w:val="Normal"/>
        <w:ind w:firstLine="284"/>
        <w:jc w:val="both"/>
        <w:rPr/>
      </w:pPr>
      <w:r>
        <w:rPr/>
        <w:t xml:space="preserve">Первый ребенок с мячиком в руках бежит к обручу, кладет в него мяч (сажает картошку), возвращается, затем следующий участник команды делает то же самое и так далее, пока все мячи не окажутся в обруче.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К: </w:t>
      </w:r>
    </w:p>
    <w:p>
      <w:pPr>
        <w:sectPr>
          <w:type w:val="continuous"/>
          <w:pgSz w:w="11906" w:h="16838"/>
          <w:pgMar w:left="851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эстафетой справились отлично, 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о бегать – это всем привычно.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ейчас возьмём мы в руки мяч,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терство оценим передач.</w:t>
      </w:r>
    </w:p>
    <w:p>
      <w:pPr>
        <w:sectPr>
          <w:type w:val="continuous"/>
          <w:pgSz w:w="11906" w:h="16838"/>
          <w:pgMar w:left="851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мячом «Семейный пионербол» (до 5 очков)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Вначале с помощью жеребьевки определяется, подача какой команды будет первой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Команды встают по обе стороны от сетки, игрок подающей команды берет мяч и отходит в дальний конец своей площадки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Далее идет подача — игрок старается перекинуть мяч через сетку. Если ему это удалось, игроки команды-противника пытаются поймать мяч и перебросить обратно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Игрок, поймавший мяч, может сделать с ним в руках не более 3 шагов по направлению к сетке. Также внутри одной команды можно сделать одну передачу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Игроки пытаются бросить мяч так, чтобы команда соперников его не смогла поймать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Команды перекидывают мяч до тех пор, пока он не коснется земли на площадке соперника. Команда, не сумевшая поймать мяч, или отправившая мяч за пределы площадки, проигрывает очк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Жюри подводит итоги соревновани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ированная эстафета – «Кенгуру»</w:t>
      </w:r>
    </w:p>
    <w:p>
      <w:pPr>
        <w:pStyle w:val="Normal"/>
        <w:ind w:firstLine="284"/>
        <w:jc w:val="both"/>
        <w:rPr/>
      </w:pPr>
      <w:r>
        <w:rPr/>
        <w:t>Участники выполняют прыжки между предметами «змейкой» с мячом, зажатым между ног до ориентира. Обратно игрок возвращается бегом и передаёт эстафету следующему участнику. Побеждает команда, закончившая первой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К: </w:t>
      </w:r>
    </w:p>
    <w:p>
      <w:pPr>
        <w:sectPr>
          <w:type w:val="continuous"/>
          <w:pgSz w:w="11906" w:h="16838"/>
          <w:pgMar w:left="851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ний вид соревнований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завершили. И сейчас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 всех наших состязаний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судьи доведут до нас.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от подводим мы итоги,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б ни были они,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кай спортивные дороги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м полнят ваши дни!</w:t>
      </w:r>
    </w:p>
    <w:p>
      <w:pPr>
        <w:sectPr>
          <w:type w:val="continuous"/>
          <w:pgSz w:w="11906" w:h="16838"/>
          <w:pgMar w:left="851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Жюри объявляет результаты соревнований. Все семьи награждаются дипломами за активное участие.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851" w:right="424" w:gutter="0" w:header="0" w:top="568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47:00Z</dcterms:created>
  <dc:creator>Ольга</dc:creator>
  <dc:description/>
  <cp:keywords/>
  <dc:language>en-US</dc:language>
  <cp:lastModifiedBy>home1</cp:lastModifiedBy>
  <cp:lastPrinted>2012-02-08T19:37:00Z</cp:lastPrinted>
  <dcterms:modified xsi:type="dcterms:W3CDTF">2017-05-18T06:40:00Z</dcterms:modified>
  <cp:revision>5</cp:revision>
  <dc:subject/>
  <dc:title/>
</cp:coreProperties>
</file>