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группового логопедического занят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ервый способ обозначения мягкости согласных на письме (с помощью гласны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яда). Дифференциация твердых и мягких соглас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понятие о твердых и мягких согласных звуках, о гласных, как указателях твердости /мягк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онематические процессы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ифференцировать твердые и мягкие согласные на слух и по кинестетическим ощущениям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внимание, мышлени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животным, чувство состра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. момент.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 Сейчас сядут дети, чье имя начинается на гласный звук (дети по очереди называют свои имена и садятся). А теперь сядут дети, чьё имя начинается на согласный зв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вторение пройден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ими звуками мы познакомились на прошлом заняти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ни называются гласны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тому что они поются голосом. Голосом – гласом, поэтому их так и называют – гласные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вук всегда поёт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вук как песня льё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, свободно ты ле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еграды на пут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гласных звуков в русском язы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цветом они обозначаю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яснение нов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смотрим на домик, в котором живут гласные буквы (на доску вывешивается плакат с изображением гласных). Их 10, в отличие от гласных звуков. На первом этаже живут гласные первого ряда. О них мы уже говорили на прошлом занятии. А вот на втором этаже живут гласные второго ряда. Прочитаем эти буквы: Я, Ё, Ю, Е, И. Эти буквы волшебные. Они дружат только с мягкими («ласковыми») согласными. Это буквы-маячки, они показывают нам, что перед ними стоят мягкие согласные звуки, которые надо читать ласково. Сейчас мы это провер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логов с гласными первого и второго ря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, МЁ, МЮ, МЕ, 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, МО, МУ, МЭ, МЭ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или, что с гласными  первого ряда согласные читаются твердо (звучат «строго»), а с гласными второго ряда согласные читаются мягко (звучат «ласково»). Обращаем внимание детей на то, что при произнесении мягких согласных звуков спинка языка напрягается, а при произнесении твердых согласных такого не происход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нировочные задания на дифференциацию  твердых и мягких согласных на слух и по кинестетическим ощуще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ейчас мы будем учиться различать твердые и мягкие согласные. Если я произнесу слог с мягким согласным («ласковый»), то вы поднимите зеленую карточку с ласковым мальчиком. Если я произнесу слог с твердым согласным («строгий»), то  вы поднимите синюю карточку со строгим мальчи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произносит слоги: ЛА, РО, ЛЯ, МЫ, МИ, ЗЕ, ГУ, ГИ, СО, ДЭ, ТИ, СЁ, НИ, ЛЕ, ДЫ, КО, ДА…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я буду произносить слова. А вы будете определять первый звук в слов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, конь, гора, гиря, сон, синь, лук, люк, мил, мил, рот, ря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мину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беленький сид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идеть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о лапоньки согре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-хлоп, хлоп-хло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тоя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йке поскак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прыг, прыг-пры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сядут на свое место ребята, чьё имя начинается с твердого согласного звука. А теперь те, чьё имя начинается с мягкого согласного звука (дети называют свое имя и садя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личение твердых и мягких согласных в слов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посмотрите, кто пришел к нам в гости на занятие. Это мишка. Он такой грустный потому, что у него болит щечка. Кто же ему поможет? Какой самый известный доктор лечит животных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это Айболит. (На доску вывешивается изображение Айболи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читает отрывок стихотворения К. Чуковского «Айболит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октор Айболи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 деревом сид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 к нему лечи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ова, и волчиц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чок, и червячо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дведиц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излечит, исцели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октор Айболи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ла к Айболиту лис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еня укусила оса!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ел к Айболиту Барбо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ня курица клюнула в нос!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бежала зайчих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ричала: «Ай, а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зайчик попал под трамвай!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 Айболит: «Не бе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ай-ка его сю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шью ему новые нож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пять побежит по дорожк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азовите животных, которые пришли к Айболиту леч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зывают. На доску вывешиваются картинки с изображением коровы, волчицы, жучка, червячка, медведицы, зайчихи, лисы и Барбос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ите, какой звук первый в этих словах. Логопед вместе с детьми еще раз называет героев стихотворения, выделяя силой голоса и длительностью звучания первый звук. Дети определяют твердый он или мягкий. Логопед выставляет на доску под картинку каждого животного фишку синего или зеленого цвета соответственн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остоятельная работа по карточк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Айболит сможет вылечить нашего Мишку, только если вы справитесь с его заданием. Он подготовил для вас карточки. Определите, какой первый звук в каждом слове. Если звук твердый, закрасьте первую клеточку под картинкой синим цветом, а если звук мягкий – зеле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тог за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и волшебными буквами мы сегодня познакомили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и согласными звуками они дружа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цветом в схеме мы обозначаем твердый согласный зву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цветом в схеме мы обозначаем мягкий согласный зву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флекс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ки, если вам понравилось наше занятие, поднимите карточку с «ласковым» мальчиком, если не понравилось – карточку со «строгим» мальчиком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46:00Z</dcterms:created>
  <dc:creator>Your User Name</dc:creator>
  <dc:description/>
  <cp:keywords/>
  <dc:language>en-US</dc:language>
  <cp:lastModifiedBy>Оленька</cp:lastModifiedBy>
  <dcterms:modified xsi:type="dcterms:W3CDTF">2010-12-02T19:25:00Z</dcterms:modified>
  <cp:revision>4</cp:revision>
  <dc:subject/>
  <dc:title>Конспект группового занятия с дошкольниками</dc:title>
</cp:coreProperties>
</file>