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33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лябинский педагогический колледж №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ающий м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ябинск, 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 МЫ – ЗРИТЕЛИ И ПАССАЖИРЫ» (</w:t>
      </w:r>
      <w:r>
        <w:rPr>
          <w:rFonts w:cs="Times New Roman" w:ascii="Times New Roman" w:hAnsi="Times New Roman"/>
          <w:sz w:val="28"/>
          <w:szCs w:val="28"/>
        </w:rPr>
        <w:t>«ШР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познакомить с основными правилами поведения в общественных местах. Научиться правильно вести себя в зрительном зале, в общественном транспор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личностные</w:t>
      </w:r>
      <w:r>
        <w:rPr>
          <w:rFonts w:cs="Times New Roman" w:ascii="Times New Roman" w:hAnsi="Times New Roman"/>
          <w:sz w:val="28"/>
          <w:szCs w:val="28"/>
        </w:rPr>
        <w:t>: учебно-познавательный интерес к новому учебному материалу и способам решения новой задачи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вать навыки культурного поведения в общественных местах;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речь, внимание, мышление, творческие способности, умение наблюдать , делать выводы;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ывать  положительные  качества личности: терпимость, вежливость и ува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, рабочая тетрадь, презентация, мультфиль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993"/>
        <w:gridCol w:w="6378"/>
        <w:gridCol w:w="2127"/>
        <w:gridCol w:w="260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ё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раж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начала уро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! Присаживайтесь. </w:t>
            </w:r>
          </w:p>
          <w:p>
            <w:pPr>
              <w:pStyle w:val="Style18"/>
              <w:spacing w:lineRule="atLeast" w:line="10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ждый день – всегда, везде,</w:t>
            </w:r>
          </w:p>
          <w:p>
            <w:pPr>
              <w:pStyle w:val="Style18"/>
              <w:spacing w:lineRule="atLeast" w:line="10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занятиях, в игре,</w:t>
            </w:r>
          </w:p>
          <w:p>
            <w:pPr>
              <w:pStyle w:val="Style18"/>
              <w:spacing w:lineRule="atLeast" w:line="10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мело, четко говорим,</w:t>
            </w:r>
          </w:p>
          <w:p>
            <w:pPr>
              <w:pStyle w:val="Style18"/>
              <w:spacing w:lineRule="atLeast" w:line="10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тихонечко сидим.</w:t>
            </w:r>
          </w:p>
          <w:p>
            <w:pPr>
              <w:pStyle w:val="Style18"/>
              <w:spacing w:lineRule="atLeast" w:line="10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чинается урок,</w:t>
            </w:r>
          </w:p>
          <w:p>
            <w:pPr>
              <w:pStyle w:val="Style18"/>
              <w:spacing w:lineRule="atLeast" w:line="10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н пойдет ребятам впрок</w:t>
            </w:r>
          </w:p>
          <w:p>
            <w:pPr>
              <w:pStyle w:val="Style18"/>
              <w:spacing w:lineRule="atLeast" w:line="10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старайтесь все понять,</w:t>
            </w:r>
          </w:p>
          <w:p>
            <w:pPr>
              <w:pStyle w:val="Style18"/>
              <w:spacing w:lineRule="atLeast" w:line="10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орошо запомина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начнём!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;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необходимость рабочего настроя на урок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верка домашнего зада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практический, наглядны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диалог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спомните «волшебные » сло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вы знаете слова приветствия? (привет, добрый день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вы знаете слова благодарности? (спасибо, благодарю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вы знаете слова извинения? (простите, прошу прощения, я виноват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давайте вспомним, как нужно вести себя за столом. Вставьте пропущенные слова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клади … на стол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… с полным ртом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едой не … 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тирай губы … , пользуйся … 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ова – помощники записаны на доске: руками, читай, салфеткой, локти, разговаривай).</w:t>
            </w:r>
          </w:p>
          <w:p>
            <w:pPr>
              <w:pStyle w:val="Style18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Arial" w:ascii="Times New Roman" w:hAnsi="Times New Roman"/>
                <w:color w:val="000000"/>
                <w:sz w:val="28"/>
              </w:rPr>
              <w:t>Молодцы, все справились с заданием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ак, я вижу, что вы хорошо усвоили правила вежливости</w:t>
            </w:r>
            <w:r>
              <w:rPr>
                <w:rFonts w:eastAsia="Times New Roman" w:cs="Arial" w:ascii="Times New Roman" w:hAnsi="Times New Roman"/>
                <w:color w:val="000000"/>
                <w:sz w:val="28"/>
              </w:rPr>
              <w:t xml:space="preserve"> , и узнали о культуре поведения в гостях. Сегодня мы узнаем другие правила общ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ают в беседу с учителем; отвечают на вопросы;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Адекватно воспринимать оценку учителя; выполнять учебные действия в материализованной, речевой и умственной фор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Осуществлять синтез как составление целого из час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учиться формулировать собственное мнение и учитывать разные мнения и стремится к их координ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тва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наглядны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становка темы и целей урок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вы часто бываете там, где много незнакомых людей. Такие места называются общественными. Назовите такие места. 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ино, театр, улица, больница, музей, общественный транспо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аких общественных местах существуют свои правила поведения. Как вы думаете, почему?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положите, о чем мы будем говорить на уроке? 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 правилах поведения в общественных мест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читайте тему урока на слайде. 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– зрители и пассажи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8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положите какие цели мы поставим на уроке?(на слайде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ают в диалог с учителем, формулируют тему и цели урока;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учебно-познавательный интерес к новому учебному материалу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 на основе соотнесения того, что уже известно и усвоено учащимся, и того, что еще неизвестно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воение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, наглядный, практический;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ответы на вопросы, работа с иллюстраци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, работа в парах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Беседа                                                                                       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Итак ребята, мы отправляемся с вами в театр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 открыт! </w:t>
              <w:br/>
              <w:t xml:space="preserve">К началу все готово! </w:t>
              <w:br/>
              <w:t xml:space="preserve">Билеты предлагают  </w:t>
              <w:br/>
              <w:t>За вежливое слово.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покупаем билет и ищем свое место. 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sz w:val="28"/>
                <w:szCs w:val="28"/>
              </w:rPr>
              <w:t>Как найти свое место?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на билете ряд и место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9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и удобнее, мы в театре. Мы – </w:t>
            </w:r>
            <w:r>
              <w:rPr>
                <w:b/>
                <w:sz w:val="28"/>
                <w:szCs w:val="28"/>
              </w:rPr>
              <w:t>зрители.</w:t>
            </w:r>
          </w:p>
          <w:p>
            <w:pPr>
              <w:pStyle w:val="Style19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вы думаете, кто такой зритель? (</w:t>
            </w:r>
            <w:r>
              <w:rPr>
                <w:color w:val="000000"/>
                <w:sz w:val="28"/>
                <w:szCs w:val="28"/>
              </w:rPr>
              <w:t>зрителем мы называем того, кто смотрит на что-либо, наблюдает за чем-либо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м, какое определение дает на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рь Ожег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р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тот, кто  смотрит представление, фильм, спортивное состязание.</w:t>
            </w:r>
          </w:p>
          <w:p>
            <w:pPr>
              <w:pStyle w:val="Style19"/>
              <w:shd w:fill="FFFFFF" w:val="clear"/>
              <w:spacing w:lineRule="atLeast" w:line="20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осмотрите внимательно на иллюстрацию в учебнике на стр 60</w:t>
            </w:r>
          </w:p>
          <w:p>
            <w:pPr>
              <w:pStyle w:val="Style19"/>
              <w:shd w:fill="FFFFFF" w:val="clear"/>
              <w:spacing w:lineRule="atLeast" w:line="200" w:before="0" w:after="0"/>
              <w:rPr/>
            </w:pPr>
            <w:r>
              <w:rPr>
                <w:color w:val="333333"/>
                <w:sz w:val="28"/>
                <w:szCs w:val="28"/>
              </w:rPr>
              <w:t>- Все ли в этом зале знают, как нужно вести себя в театре?(</w:t>
            </w:r>
            <w:r>
              <w:rPr>
                <w:i/>
                <w:color w:val="333333"/>
                <w:sz w:val="28"/>
                <w:szCs w:val="28"/>
              </w:rPr>
              <w:t>ответы детей</w:t>
            </w:r>
            <w:r>
              <w:rPr>
                <w:color w:val="333333"/>
                <w:sz w:val="28"/>
                <w:szCs w:val="28"/>
              </w:rPr>
              <w:t>)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lineRule="atLeast" w:line="200" w:before="0" w:after="0"/>
              <w:rPr/>
            </w:pPr>
            <w:r>
              <w:rPr>
                <w:color w:val="333333"/>
                <w:sz w:val="28"/>
                <w:szCs w:val="28"/>
              </w:rPr>
              <w:t>- Как нужно проходить по рядам в театре: лицом к сидящим или спиной? (</w:t>
            </w:r>
            <w:r>
              <w:rPr>
                <w:i/>
                <w:color w:val="333333"/>
                <w:sz w:val="28"/>
                <w:szCs w:val="28"/>
              </w:rPr>
              <w:t>лицом</w:t>
            </w:r>
            <w:r>
              <w:rPr>
                <w:color w:val="333333"/>
                <w:sz w:val="28"/>
                <w:szCs w:val="28"/>
              </w:rPr>
              <w:t>)</w:t>
            </w:r>
          </w:p>
          <w:p>
            <w:pPr>
              <w:pStyle w:val="Style19"/>
              <w:shd w:fill="FFFFFF" w:val="clear"/>
              <w:spacing w:lineRule="atLeast" w:line="200" w:before="0" w:after="0"/>
              <w:rPr/>
            </w:pPr>
            <w:r>
              <w:rPr>
                <w:color w:val="333333"/>
                <w:sz w:val="28"/>
                <w:szCs w:val="28"/>
              </w:rPr>
              <w:t>- Что при этом нужно сказать? (</w:t>
            </w:r>
            <w:r>
              <w:rPr>
                <w:i/>
                <w:color w:val="333333"/>
                <w:sz w:val="28"/>
                <w:szCs w:val="28"/>
              </w:rPr>
              <w:t>извините</w:t>
            </w:r>
            <w:r>
              <w:rPr>
                <w:color w:val="333333"/>
                <w:sz w:val="28"/>
                <w:szCs w:val="28"/>
              </w:rPr>
              <w:t>)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- А теперь поработаем в парах.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пугай Кеша считает себя знатоком правил поведения в театре. Прочитайте  в учебнике, какие советы он нам даёт с. 61 учебника.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 Последуете ли вы советам попугая Ильи? Почему? Читает вопрос ученик, остальные готовят свои ответы.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Молодцы. 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 Мы с вами узнали многое о правилах поведения в театре.</w:t>
            </w:r>
          </w:p>
          <w:p>
            <w:pPr>
              <w:pStyle w:val="Style18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авайте в группах составим памятку правил поведения в театре. ( дети, обсудив в четверках, записывают на листочках правила и зачитывают ).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Я тоже составила свою памятку, которую вы видите на слайде, давайте проверим все ли я написала.</w:t>
            </w:r>
          </w:p>
          <w:p>
            <w:pPr>
              <w:pStyle w:val="Style18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Открываем рабочую тетрадь на стр.41, и выполним 2 задание.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Молодцы, все справились с заданием.</w:t>
            </w:r>
          </w:p>
          <w:p>
            <w:pPr>
              <w:pStyle w:val="Style16"/>
              <w:tabs>
                <w:tab w:val="clear" w:pos="708"/>
                <w:tab w:val="left" w:pos="12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ают в беседу, отвечают на вопрос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е дет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работу в группах;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 задавать вопросы;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извлечение необходимой информации из прослушанных текс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инамическая па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змин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разминку вместе с учителем;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Закрепление полученн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й метод;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загад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 Итак, мы с вами, посмотрев спектакль, решили отправиться домой на общественном транспорте. Мы из зрителей превращаемся в пассажиров. А вот на каком транспорте мы можем добираться домой вы узнаете, отгадав загадки.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за чудо - синий дом!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ятишек много в нем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 обувь из резин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итается бензином!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(Автобус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заранку за окошк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к, и звон, и кутерьм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рямым стальным дорожка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дят красные дома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рамвай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ивительный вагон!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ите сами: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льсы в воздухе, а он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ит их руками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роллейбус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мо рощи, мимо яр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чит без дыма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чит без пар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овозова сестричк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такая?...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(Электричка)</w:t>
            </w:r>
          </w:p>
          <w:p>
            <w:pPr>
              <w:pStyle w:val="Style18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нашей школе многие дети приезжают в школу на занятия на автобусе. Давайте вспомним как нужно себя вести на общественном транспорте.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едставим, что мы пришли на остановку и вот подъезжает автобус. Какими будут ваши действия дальше?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ИДЕОРОЛИК 1(на остановке)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 А теперь мы отправимся с нашими героями мультфильма СМЕШАРИКИ в путешествие. Посмотрите внимательно и ответьте какие ошибки допустили герои.(вышли на проезжую часть, бежали за автобусом)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Вот вы вошли в автобус. Увидели свободное место. - Как вы поступите?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 Если мы решили поговорить, то как  мы будем это делать?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 транспорте нельзя громко разговаривать или включать музыку.  Со знакомыми будем говорить в пол голоса.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ИДЕОРОЛИК2 ( в автобусе)</w:t>
            </w:r>
          </w:p>
          <w:p>
            <w:pPr>
              <w:pStyle w:val="Style18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 А теперь  продолжим путешествие с нашими героями мультфильма СМЕШАРИКИ . Посмотрите внимательно и ответьте какие ошибки допустили герои.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</w:rPr>
              <w:t>отвлекали водителя, придерживали двери рука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А как нужно вести себя на железной дороге и в метро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Рассмотрите рисунки на с. 63. На каких из них ребята соблюдают правила, а на каких нет? Какие правила они нарушаю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ак вы думаете, почему нужно выполнять правила поведения в транспорте?</w:t>
            </w:r>
          </w:p>
          <w:p>
            <w:pPr>
              <w:pStyle w:val="Style18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- Молодцы. Мы с вами вспомнили правила поведения в транспорт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умаю,  вы хорошо разобрались в теме урока и сможете самостоятельно справиться со следующим заданием. Откройте рабочую тетрадь на с 4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 выполните задание № 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учителя, отвечают на поставленные вопрос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ть загад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е де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яют самостоятель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извлечение необходимой информации из прослушанных текс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лушать и понимать речь своих товарищей, вести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наблюдать и делать вывод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дведение ит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 А сейчас мы проверим, как вы усвоили материал и напишем небольшой тест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лайде вы видите вопросы, если вы думаете, что это суждение, верно, ставьте «+», если нет, т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-»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гда вы все сделаете, поменяйтесь тетрадями с соседом по парте.</w:t>
            </w:r>
          </w:p>
          <w:p>
            <w:pPr>
              <w:pStyle w:val="Style18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1. Выходя из автобуса, мальчик должен пропустить девочку вперед; </w:t>
            </w:r>
          </w:p>
          <w:p>
            <w:pPr>
              <w:pStyle w:val="Style18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 Если старушка входит в автобус, отойди, не мешай, пускай сама карабкается;</w:t>
            </w:r>
          </w:p>
          <w:p>
            <w:pPr>
              <w:pStyle w:val="Style18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.  В кинотеатре проходить на свое место следует лицом к сидящим.</w:t>
            </w:r>
          </w:p>
          <w:p>
            <w:pPr>
              <w:pStyle w:val="Style18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. Если в автобусе много народа, можно не держаться и так не упадешь.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 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. В кинотеатре можно занять любое понравившееся тебе место.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. Во время движения автобуса можно отвлекать водителя.</w:t>
            </w:r>
          </w:p>
          <w:p>
            <w:pPr>
              <w:pStyle w:val="Style18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 театре во время представления можно немного пошутить, поговорить с соседом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bookmarkStart w:id="0" w:name="__DdeLink__301_1136438067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.Когда увидишь автобус выходи из остановки на проезжую часть дороги, вдруг водитель не увидит тебя?</w:t>
            </w:r>
          </w:p>
          <w:p>
            <w:pPr>
              <w:pStyle w:val="Style18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В зрительном зале неприлично есть.</w:t>
            </w:r>
          </w:p>
          <w:p>
            <w:pPr>
              <w:pStyle w:val="Style18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. . На представление приходят за 15-20 минут до начал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лайде вы увидите правильные ответы. Если все верно, то ставьте 5, если 1 задание не правильно, то 4, ну, а если 2-3 ошибки, то 3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дведем итог урока. Культура поведения нужна не только в школе, но и в других общественных местах ( например, в театре, транспорте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самостоятельную работу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: владеть общим приёмом решения задач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ориентация на понимание причин успеха в учеб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извлечение необходимой информации из прослушанных текстов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ефлек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ind w:firstLine="708"/>
              <w:rPr/>
            </w:pPr>
            <w:r>
              <w:rPr/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аключении вернёмся к теме урока.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Итак о чём мы с вами сегодня говорили? 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авайте оценим себя. Если вам на уроке все было понятно, вы поднимите  зеленый карандаш, если были какие либо затруднения — жёлтый, а если вам было непонятно – красный.</w:t>
            </w:r>
          </w:p>
          <w:p>
            <w:pPr>
              <w:pStyle w:val="Style18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рок окончен!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br/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учителя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</w:t>
            </w:r>
            <w:r>
              <w:rPr>
                <w:color w:val="000000"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полно и точно выражать свои мысли в соответствии с задачами и условиями коммуникации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ыделение жирным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9:50:00Z</dcterms:created>
  <dc:creator>Илья</dc:creator>
  <dc:description/>
  <cp:keywords/>
  <dc:language>en-US</dc:language>
  <cp:lastModifiedBy>николай рыполев</cp:lastModifiedBy>
  <cp:lastPrinted>2016-03-11T14:55:00Z</cp:lastPrinted>
  <dcterms:modified xsi:type="dcterms:W3CDTF">2017-05-18T17:05:00Z</dcterms:modified>
  <cp:revision>3</cp:revision>
  <dc:subject/>
  <dc:title/>
</cp:coreProperties>
</file>