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Arial" w:hAnsi="Arial" w:cs="Arial"/>
          <w:color w:val="D42A8C"/>
          <w:sz w:val="28"/>
          <w:szCs w:val="28"/>
        </w:rPr>
      </w:pPr>
      <w:r>
        <w:rPr>
          <w:rFonts w:cs="Arial" w:ascii="Arial" w:hAnsi="Arial"/>
          <w:color w:val="D42A8C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rFonts w:ascii="Arial" w:hAnsi="Arial" w:cs="Arial"/>
          <w:color w:val="D42A8C"/>
          <w:sz w:val="28"/>
          <w:szCs w:val="28"/>
        </w:rPr>
      </w:pPr>
      <w:r>
        <w:rPr>
          <w:rFonts w:cs="Arial" w:ascii="Arial" w:hAnsi="Arial"/>
          <w:color w:val="D42A8C"/>
          <w:sz w:val="28"/>
          <w:szCs w:val="28"/>
        </w:rPr>
        <w:t>КОНСПЕКТ ЗАНЯТИЯ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«Расскажем гостье о родном крае»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таршая группа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ограммное содержание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1. Закрепить и систематизировать знания детей о городе, достопримечательностях, символик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2. Закрепить знания детей о рязанских народных промыслах (Скопинская керамика, Михайловское кружево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 Закрепить знания детей о рязанском народном костюме, его элементах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4. Воспитывать любовь к родному краю, гордость за свою страну, свой город; создать радостный эмоциональный настро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5. Развивать активный словарь детей: гончары, кружевницы, коклюшки, панёва, занавеска, рогатая кич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борудование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Фланелеграф и мольберты с наглядным иллюстративным материалом, распределенным по тематическим блокам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родной город: открытки из набора «Рязань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ародный костюм (бумажные куклы с набором одежды) . Д/и «Одень куклу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Д/и «Построй избу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ародные промыслы: Скопинская керамика, Михайловское кружев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ародные инструменты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символы города и страны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ал украшен в народном стиле, цветущей поляны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ХОД ЗАНЯТИ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Воспитатель с детьми в народных костюмах входят в зал (звучит плавная мелодия). </w:t>
      </w:r>
      <w:r>
        <w:rPr>
          <w:b/>
        </w:rPr>
        <w:t>Воспитатель:</w:t>
      </w:r>
      <w:r>
        <w:rPr/>
        <w:t xml:space="preserve"> «Как хорошо на этой поляне, как привольно здесь. А сколько здесь гуляний было, сколько песен спето. А не вспомнить ли нам, как бывало, мы хороводы водили. Давайте заведем хоровод». (Хоровод). Звучит «космическая» музыка. Раздаются звуки приближающейся космической тарелки. Оглядываясь, входит девочка-инопланетян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нопланетянка: - Куда это я попала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Дети, воспитатель</w:t>
      </w:r>
      <w:r>
        <w:rPr/>
        <w:t>:- В детский сад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-</w:t>
      </w:r>
      <w:r>
        <w:rPr/>
        <w:t xml:space="preserve"> Простите, а вы кто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>- Я - инопланетянка. Мой корабль сбился с курса. А на какую же планету я прилетела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Дети:</w:t>
      </w:r>
      <w:r>
        <w:rPr/>
        <w:t>- На планету Земл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>- Земля! Да, я слышала про такую планету, я знаю что, на ней есть много разных стран. А ваша страна как называется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Дети:-</w:t>
      </w:r>
      <w:r>
        <w:rPr/>
        <w:t xml:space="preserve"> Наша страна называется - Росс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>- Россия…. Какое красивое название. Как будто прозрачное, перламутровая роса и синее небо. Россия…. У меня есть несколько флагов, которые мне подарили жители разных стран. Мне очень хотелось бы иметь и ваш флаг на память. Есть у вашей страны флаг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</w:t>
      </w:r>
      <w:r>
        <w:rPr/>
        <w:t>: - Да, есть. Ребята, подарим нашей гостье флаг нашей страны. (дети выбирают флаг России из нескольких предложенных и дарят инопланетянке) 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-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язанский край, хлеба густы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Лугов взволнованная шир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язань, Рязань - ты дочь Росси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род Рязанский – богатыр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Летит высоко в поднебесь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ечта, как стая голубе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вучат над Окской ширью песн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 новых подвигах люде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 Мы очень любим свой город и хотим спеть для тебя песню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есня о Рязан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>- Тебе понравилась наша песня о городе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>- Очень понравилась! Так понравилось, что даже захотелось получше узнать его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</w:t>
      </w:r>
      <w:r>
        <w:rPr/>
        <w:t>:- Ребята, давайте познакомим гостью с нашим городом, расскажем о самых интересных местах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(дети с воспитателем и инопланетянкой подходят к мольберту с иллюстративным материалом о городе: улицы, памятники, музеи, театры и т. д.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оспитатель предлагает 3 - 4 детям рассказать об изображенном на открытках. Дети рассказываю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Ребенок:</w:t>
      </w:r>
      <w:r>
        <w:rPr/>
        <w:t>- А это памятник Сергею Есенину. Он поэт, написал очень много красивых стихов. Это гордость нашего края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одина, любимая Росси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ак поют в деревне петух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шумят березки молоды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звучат Есенина стих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и читают стихи С. Есенина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Берез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елая берез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д моим окном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инакрылась снегом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очно серебро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 пушистых ветках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нежною каймой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аспустились кист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елой бахромой 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Порош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аколдован невидимкой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ремлет лес под сказку сн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ловно белою косынкой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двязалася сосн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нагнулась, как старушк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перлася на клюку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над самою макушкой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олбит дятел на сук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 добрым утро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адремали звезды золотые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адрожало зеркало затон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резжит свет на заводи речные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румянит сетку небосклон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Улыбнулись сонные березки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астрепали шелковые косы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Шелестят зеленые сережки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горят серебряные росы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Черемух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Черемуха душиста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 весною расцвел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ветки золотистые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Что кудри, завил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.А рядом, у проталинки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траве, между корней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Бежит, струится маленький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еребряный руче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>- Какие хорошие стихи! Мне понравились стихи и город. А играть вы умеете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Конечно, умеем! И даже можем научить тебя играть в народную игру «Почем горшок» А чтобы выбрать водящего, нужно посчитать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 xml:space="preserve"> - Как это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С помощью считалки. Ну-ка, (имя ребенка) посчита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ебенок проговаривает считалку, выбирается водящи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гра «Почем горшок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Наш народ не только умеет играть и веселиться, но и замечательно трудиться. Раньше мужчины могли построить избу без единого гвоздя. И мы сейчас тоже построим избу, но принять участие в строительстве сможет только тот, кто скажет пословицу о труд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/и «Построй избу» (Ребенок берет бревнышко и говорит пословицу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1. Всякому молодцу - ремесло к лиц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2. Дело мастера боитс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 Красна птица пением, а человек умение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4. Была бы охота, заладится любая работ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5. Терпенье и труд все перетру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6. Без труда - не вытащишь и рыбку из пруд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 xml:space="preserve"> - Ох, и хороша изба! Высока, свободна!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ного на Руси было мастеров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лавились они испокон веко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 сейчас традиции продолжаются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астера, ох, великие рождаются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язанские женщины очень красиво одевались и шили красивую одежду. Посмотри на нас. (Воспитатель показывает на костюмы, одетые на детях и ней). Тебе нравятся наши костюмы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</w:t>
      </w:r>
      <w:r>
        <w:rPr/>
        <w:t>:- Очень нравятся! Они такие необыкновенные, нарядные, красочные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</w:t>
      </w:r>
      <w:r>
        <w:rPr/>
        <w:t>: - Хочешь поиграть с нами в игру «Одень куклу»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 xml:space="preserve"> - Очень хочу, но боюсь, что у меня не получит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Ничего, дети помогут теб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/и «Одень куклу». (Одень куклу быстро и правильно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дин ребенок объясняет инопланетянке, что как называется, и что за чем надеваетс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А теперь, попробуй ты сама одеть куклу. 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ы одела ее правильно, и мы дарим тебе куклу. В Рязани не только хорошо работали, но и песни пели красивые. И особенно любили на Рязанщине разудалую частушк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аздник, он на то и праздник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еселиться чтоб на нём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ного есть частушек разных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ля тебя мы их спое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и поют частушки с музыкальными инструмента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ы рязанские ребят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Мы нигде не пропадем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Если надо мы станцуем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Если надо и спое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е смотрите на меня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Глазки поломает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Я рязанская девчонк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ы меня не знает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е ругай меня маманя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Что сметану пролил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Фрол приехал из Рязани -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Я без памяти был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етер дует, ветер дует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етер дует с севера,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рязанские ребят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Чуть повыше клевер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Отзвучала частушка, но не только она прославила рязанскую землю, а и люди мастеровые люди, которые жили здес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 Ребята, давайте покажем гостье, какие замечательные вещи делали и делают рязанские мастер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ети показывают Скопинскую керамику, Михайловское кружево и рассказываю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ак керамика звенит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ердце людям веселит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 михайловское кружево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Жар – птицею гори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нопланетянка осматривается и видит «Грибы с глазам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й, я знаю, что это. Это грибы. У нас тоже на планете есть грибы, но они без глаз. А эти, какие – то особенны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Правильно, особенные, рязанские. Ребята, скажите, как у нас в Рязани говорят про гриб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Дети:</w:t>
      </w:r>
      <w:r>
        <w:rPr/>
        <w:t xml:space="preserve"> - «У нас в Рязани – грибы с глазами, их едят – они глядят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 xml:space="preserve"> - Спасибо вам, ребята, что вы мне рассказали всё, показали. У вас хорошие, трудолюбивые и весёлые люди, красивый город и замечательная страна. Но мне пора возвращаться на свою планету. До свидан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 и дети:</w:t>
      </w:r>
      <w:r>
        <w:rPr/>
        <w:t xml:space="preserve"> - До свидания. Прилетай к нам ещё. А мы расскажем тебе много интересног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Инопланетянка:</w:t>
      </w:r>
      <w:r>
        <w:rPr/>
        <w:t>- До свидания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- Счастливого пути, (звучит «космическая» музыка) 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Что ж, ребята, встреча была очень неожиданной и интересной, однако пора и нам возвращаться в группу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1:00Z</dcterms:created>
  <dc:creator>161</dc:creator>
  <dc:description/>
  <cp:keywords/>
  <dc:language>en-US</dc:language>
  <cp:lastModifiedBy>DNA7 X86</cp:lastModifiedBy>
  <dcterms:modified xsi:type="dcterms:W3CDTF">2017-05-18T19:15:00Z</dcterms:modified>
  <cp:revision>6</cp:revision>
  <dc:subject/>
  <dc:title/>
</cp:coreProperties>
</file>