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ое подразделение «Детский сад №50 комбинированного вида» МБДОУ «Детский сад «Радуга» комбинированного вида» Рузае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ние навыков и привычек культурного поведения детей старшего дошкольного возраста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Воспитатель: Петурова Л.А.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Рузаевка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ловеке, вежливом, внимательном к окружающим, тактичном и скромном, умеющем красиво держать себя, мы говорим: « Хорошо воспитанный человек»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быть аккуратным, красиво есть, проявлять предупредительность, уважение к другим людям нужно воспитывать как можно раньше. В противном случае у ребенка могут закрепиться плохие привычки, и тогда уже придется бороться с ними. А ведь хорошо известно, что воспитывать легче, чем перевоспитывать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ой воспитания в детском саду предусматривается воспитание у детей старшего дошкольного возраста следующих умений и навык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ивать чистоту тела, одежды, следить за причес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уратно, красиво есть, правильно пользуясь столовыми прибо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ливо здороваться и прощаться, благодарить, быть внимательным и предупредительным, оказывать посильную помощь взрослым и детям в детском саду, дома, в общественных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ь спокойным тоном, членораздельно, при разговоре смотреть на собесед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ть любое дело аккуратно, доводить до конца, бережно относиться к вещам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умения могут быть сформированы у ребенка и перейдут в привычку только в том случае, если все окружающие взрослые будут предъявлять к нему единые требования. Маленькие дети очень восприимчивы, склонны к подражанию, они легко овладевают различными действиями. Но чтобы эти действия закрепились, стали привычными, нужно время. Взрослые напоминают ребенку о необходимости соблюдения правил культурного поведения, требуют их выполнения, и ребенок, постоянно упражняясь, приобретает полезные привычки. Со временем у них появляется потребность выполнять эти правила и тогда, когда нет контроля со стороны старших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учать ребенка выполнять правила гигиены- значит оградить его организм от многих инфекционных заболеваний. Ребенок должен твердо усвоить, что нельзя садиться за стол с невымытыми руками, нельзя есть немытые ягоды, фрукты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/>
      </w:pPr>
      <w:r>
        <w:rPr>
          <w:b/>
          <w:sz w:val="28"/>
          <w:szCs w:val="28"/>
        </w:rPr>
        <w:t>Многие правила культурной еды продиктованы заботой о здоровье человека. Так, считается неприличным есть на улице. Но есть на улице прежде всего негигиенично, вредно для пищеварения. Неприлично говорить с полным ртом. Это делать также и опасно- можно подавиться. Не принято резать рыбу ножом. И это вовсе не придуманная кем-то условность: пользуясь ножом, можно разрезать мелкие рыбные кости и, и не заметив их, проглотить. Надавливая на кусок рыбы вилкой, мы чувствуем сопротивление мелких костей, можем их обнаружить и удалить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учайте ребенка правильно пользоваться вилкой, не бойтесь давать ему нож ( конечно, не слишком острый, с тупым концом). Пусть ребенок привыкает есть, держа вилку в левой, а нож в правой руке. Этот навык легко формируется в детстве и закрепляется на всю жизнь. Напоминайте ребенку, что пищу надо брать понемногу,  тогда ее легко пережевывать, что сидеть с набитым до отказа ртом, из которого вываливается не поместившаяся еда, очень некрасиво и соседям по столу видеть это неприятно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хотите приучить ребенка пользоваться салфеткой, не забывайте ставить салфетки на стол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ребенок выходит из-за стола не поблагодарив, напоминайте ему об этом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минайте также о необходимости благодарить взрослых и детей за оказанную помощь, проявленное к нему внимание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таршего дошкольного возраста обычно не забывают здороваться, приходя в детский сад, и прощаться, уходя домой. Но и об этом приходиться напоминать. Вежливость, внимание к человеку требуют, чтобы, прощаясь, здороваясь, дошкольник называл имя и отчество того, к кому он обращается (воспитателю, няне), чтобы смотрел при этом в лицо. Хорошо, если в семье принято желать родным и соседям доброго утра, спокойной ночи. Взрослые должны в этом подавать детям пример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приучать детей сдержанно вести себя в общественных местах: на улице, в кино, театре, на транспорте и т.д. Дети не должны громко разговаривать, затевать возню, бегать, требовать, чтобы им освободили место у окна. Ребенку следует объяснить, что своим несдержанным поведением он может помешать окружающим, что необходимо считаться с людьми, которые находятся рядом. Дети не должны злоупотреблять заботой и вниманием, которыми окружают их взрослые. С малых лет нужно приучать ребенка сдерживать свои желания, если они идут вразрез с желаниями окружающих. Мы же нередко оправдываем эгоистичное поведение ребенка тем, что « он еще маленький»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, воспитывая у ребенка уважение к другим, необходимо относиться с уважением и к нему самому. К сожалению, еще приходиться слышать, как раздраженные поведением сына или дочери родители кричат: «неряха», «неумеха» и т.п. Безусловно, когда поступок ребенка заслуживает осуждения, мы должны дать ему понять, что не довольны им, даже возмущены, разгневались ( в зависимости от меры вины ребенка), но это надо делать, не унижая его. Чувство собственного достоинства нужно воспитывать, оберегать. Если мы сформируем у ребенка это чувство, то успешнее сможем решать многие задачи воспитания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ка среднего дошкольного возраста можно учить культуре деятельности, умению приготовить все необходимое, не отвлекаться, доводить начатое до нужного результата, бережно обращаться с вещами. Здесь огромную роль играют показ, разъяснение, пример взрослого. Показывайте ребенку, как, в какой последовательности, какими приемами следует выполнять то или иное дело. Поощряйте желание ребенка принять участие в труде взрослых. Работая вместе со взрослыми, дети перенимают у них рациональные приемы труда, его организации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 чтобы освоенное ребенком умение совершенствовалось, становилось для него привычным  нужно упражнение. Здесь необходимы контроль и напоминание взрослых. Такое напоминание делается доброжелательным спокойным, но твердым тоном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трудно усваивают дети правила взаимоотношений. Поэтому необходимо чаще напоминать сыну, дочери, что они должны здороваться первыми, что нельзя входить в чужую комнату не постучавшись, что нужно уступать место старшим и т.д.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/>
      </w:pPr>
      <w:r>
        <w:rPr>
          <w:b/>
          <w:sz w:val="28"/>
          <w:szCs w:val="28"/>
        </w:rPr>
        <w:t>Нам, взрослым, нужно помнить, что образовавшиеся привычки очень стойки, и нельзя упускать время, наиболее благоприятное для</w:t>
      </w:r>
      <w:r>
        <w:rPr/>
        <w:t xml:space="preserve"> </w:t>
      </w:r>
      <w:r>
        <w:rPr>
          <w:b/>
          <w:sz w:val="28"/>
          <w:szCs w:val="28"/>
        </w:rPr>
        <w:t>формирования положительных привыч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34:00Z</dcterms:created>
  <dc:creator>Администратор</dc:creator>
  <dc:description/>
  <cp:keywords/>
  <dc:language>en-US</dc:language>
  <cp:lastModifiedBy>Администратор</cp:lastModifiedBy>
  <dcterms:modified xsi:type="dcterms:W3CDTF">2017-04-21T19:53:00Z</dcterms:modified>
  <cp:revision>9</cp:revision>
  <dc:subject/>
  <dc:title/>
</cp:coreProperties>
</file>