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я (Начальный курс географии к учебнику А.А.Летягин, издательство Вентана -Граф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  -  ПОУРОЧНЫЙ  ПЛАН -5 класс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2410"/>
        <w:gridCol w:w="709"/>
        <w:gridCol w:w="3402"/>
        <w:gridCol w:w="68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ы про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делы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и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й деятельности (УУД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. Географическое познание нашей планеты (3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еография — од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аук о плане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география? Географические объекты, процессы и явления. Уникальные географические объекты. Зарождение древней ге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ождение древней географ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география? Географические объекты, процессы и явления. Уникальные географические объекты. Зарождение древней ге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0"/>
                <w:szCs w:val="20"/>
              </w:rPr>
              <w:t>Учебник</w:t>
            </w: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 xml:space="preserve"> - А.А. Летягин География. Начальный курс. 5 класс. «Вентана-Граф». 2012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Дневник географа-следопы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Презентация к уроку, ноутбук, интерактивная доска,  тест для самоконтроля, индивидуальные задания на д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монстрация мультфильма «Кто покрасил Красное мор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для рефлексии «Остр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агменты фильма  заслуги Эратосфера в развитии географически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iuYxLncwQU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гмент из фильма (8 мин. весь), демонстрирующий математические расчеты определения радиуса Земли.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T4kxwZeUdG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ое наглядное пособие «Великие географические открытия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географическими объектами свое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работы с «Дневником географа-следопы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ирать модели и проводить опы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казывающие шарообразность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себя как члена общества на глобальном, региональном и локальном уровнях (житель планеты Земля, житель конкретного региона);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значимости и общности глобальных проблем человечества;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о организовывать учебное взаимодействие в группе  (определять общие цели, распределять роли, договариваться друг с д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стоятельному приобретению  новых знаний и практических умений; умения управлять своей познавательной деятельностью;    умение организовывать свою деятельность; определять её  цели и задачи;- выбирать средства   и применять их на практике; оценивать достигнут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я — метод географиче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географы изучают объекты и процессы? Наблюдения — способ изучения географических объектов и 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0"/>
                <w:szCs w:val="20"/>
              </w:rPr>
              <w:t>Учебник</w:t>
            </w: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 xml:space="preserve"> - А.А. Летягин География. Начальный курс. 5 класс. «Вентана-Граф». 2012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Дневник географа-следопы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Презентация к уроку, ноутбук, интерактивная доска,  тест для самоконтроля, индивидуальные задания на д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гот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ь гном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«Дневника географа-следопыта» 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 наблю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зменением направления и длины тени гномона в течение некотор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значимости и общности глобальных проблем человечества;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о организовывать учебное взаимодействие в группе  (определять общие цели, распределять роли, договариваться друг с д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стоятельному приобретению  новых знаний и практических умений; умения управлять своей познавательной деятельностью;    умение организовывать свою деятельность; определять её  цели и задачи;- выбирать средства   и применять их на практике; оценивать достигнутые результаты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52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ля как планета Солнечной системы (5 ч)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52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ля (5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ля среди других планет Солнеч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емли в Солнечной системе. Планеты земной группы. Возникновение Земли. Форма и размеры Земли. Метод географического моде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усы -15 штук, глобус демонстр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модель Солнечной системы, Интерактивное наглядное пособие «Земля во Вселен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. Система тестирования в школе. Географ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емные окружности» (экватор, два противоположных меридиана) по глобусу, чтобы убедиться в том, что глобус — наиболее точная модел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стоятельному приобретению  новых знаний и практических умений; умения управлять своей познавательной деятельностью;    умение организовывать свою деятельность; определять её  цели и задачи;- выбирать средства   и применять их на практике; оценивать достигнутые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жение Земли по околосолнечной орб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ная ось и географические полюсы. Географические следствия движения Земли вокруг Солнца. Смена времён года на Земле. Дни весеннего и осеннего равноденствия, летнего и зимнего солнцестояния. Тропики и полярные кр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лурий, глобусы -15 штук, глобус демонстрационный, карта полуша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модель Солнечной системы, Интерактивное наглядное пособие «Земля во Вселен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. Система тестирования в школе. Географ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роведения осенних фенологических наблю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лендарь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точное вращени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а освещённости. Вращение Земли вокруг своей оси. Смена дня и ночи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«Земля — Луна — Солнце» (теллурий), карта полушарий. Атласы, глобусы. Интерактивная модель Солнечной системы, Интерактивное наглядное пособие «Земля во Вселен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ь «Земля — Луна — Солнц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нст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жение Земли по околосолнечной орбите и вращение вокруг земной о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ть рассказ по пла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четырёх особых положениях Зем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 обобщения и повторения знаний по теме «Земля – планета Солнечной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, учебник, индивидуальные задания, групповые задания к у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Д:</w:t>
            </w:r>
          </w:p>
          <w:p>
            <w:pPr>
              <w:pStyle w:val="2"/>
              <w:shd w:fill="auto" w:val="clear"/>
              <w:spacing w:lineRule="auto" w:line="240" w:before="0" w:after="0"/>
              <w:ind w:left="16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рмирование и развитие по средствам географических знаний познавательных интересов,  интеллектуальных и творческих результатов; умение вести самостоятельный поиск, анализ, отбор информации, её преобразование, сохранение, передачу и презентацию с помощью технических средст</w:t>
            </w:r>
            <w:r>
              <w:rPr>
                <w:sz w:val="20"/>
                <w:szCs w:val="20"/>
                <w:lang w:val="ru-RU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сферы Земли (25 ч)+1 час повторени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осфера (8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и «твёрдой»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ра Земли. Внутреннее строение Земли: ядро, мантия, земная кора. Литосфера — твёрдая оболочка Земли. Способы изучения земных глуб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«Внутренне строение Земли», пластилин цв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ое наглядное пособие «Литосф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фраг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Почемучка. Строение Земли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ly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uzey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ocemuchk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4587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исследовали строение Земл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  <w:lang w:val="en-US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  <w:lang w:val="en-US"/>
                </w:rPr>
                <w:t>users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  <w:lang w:val="en-US"/>
                </w:rPr>
                <w:t>lionheart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</w:rPr>
                <w:t>-07/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  <w:lang w:val="en-US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color w:val="0070C0"/>
                  <w:sz w:val="20"/>
                  <w:szCs w:val="20"/>
                </w:rPr>
                <w:t>/154/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ь «твёрдой»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улканы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я внутренних процессов на земной поверхности. Вулканы и гейз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«Строение вулкана», атласы, учебник, Интерактивное наглядное пособие «Литосф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§7, рабочая тетрадь, картосхема литосферных плит рис.13, контурные карты и магниты, персональный компьютер , CD-диски, мультимедийный проекто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в удивительный мир вулканов и гейзеров вместе с группой туристов из Китая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548DD4"/>
                  <w:sz w:val="20"/>
                  <w:szCs w:val="20"/>
                </w:rPr>
                <w:t>http://www.youtube.com/watch?v=1jO6vAbjO9</w:t>
              </w:r>
            </w:hyperlink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идеофрагмент «Долина - объект мирового зна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 фрагмент «Вулканы и гейзеры - строение и образование»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eoXp7kUbnOI&amp;feature=relate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рагмент «Вулканы и гейзеры-формы вулканов »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eoXp7kUbnOI&amp;feature=relate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фрагмент «Тектоника плит, образование гор и вулканов»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6gWVh1xEVak&amp;feature=related</w:t>
              </w:r>
            </w:hyperlink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здавать моде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осферных пли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ботать с конструктор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осферных пл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ение Тихоокеанского огненного коль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ать на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ующие вулк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чего состоит земная к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а земной коры: минералы и горные породы. Образование горных пород. Магматические, осадочные и метаморфические горные по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§8, рабочая тетрадь, коллекции минералов и горных пород, 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Д/з Видеофрагмент «Самоцветный край» и составьте вопросы к н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kHEo</w:t>
              </w:r>
            </w:hyperlink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 коллек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рных пород свое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«Дневник географа-следопыта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оведения изу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рных пород своей местности и сбора образ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ать горные породы своей местности и проводить сбор образ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ние земной коры. Землетря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ковая и океаническая земная кора. Нарушения слоёв земной коры. Виды движения земной коры. Землетрясения. Сила землетряс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аблица «Шкала землетряс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фрагмент «Литосфера и литосферные плиты»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http://www.youtube.com/watch?v=P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XmqQV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rsxY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feature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rela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м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ры землетряс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http://www.youtube.com/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user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Geografijatk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#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/44/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  <w:lang w:val="en-US"/>
              </w:rPr>
              <w:t>awbHsPN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нсивность землетрясений по описаниям и таблице 12-балльной шк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льеф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. Формы рельефа. Относительная высота форм рельефа. Способы определения относительной высоты географически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самодельный нивелир, атлас по географии для 5 или 6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фрагмент «Фалес Милетский»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</w:rPr>
              <w:t>http://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  <w:lang w:val="en-US"/>
              </w:rPr>
              <w:t>video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  <w:lang w:val="en-US"/>
              </w:rPr>
              <w:t>irinaipoteka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</w:rPr>
              <w:t>66/9437/9984.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u w:val="single"/>
                <w:lang w:val="en-US"/>
              </w:rPr>
              <w:t>htm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гот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дельный нивелир во внеуроч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оведения изме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носительной высоты холма с использованием самодельного нивелира на мест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носительную высоту холма с использованием самодельного нивелира 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 лит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жизни человека в горах и на равнинах. Полезные ископае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игры «Литосфера». Топонимический слова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опонимическим словарё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схождение названий географических объектов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ать и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запоминания названий географически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 изучение полезных ископаемых своей местности и собирать образ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мосфера (4 ч)+ 1 час повто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ушная оболочка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а Земли. Размеры атмосферы. Вещественный состав и строение атмо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§12, рабочая тетрадь, персональный компьютер , CD-диски, мультимедийный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рагмент «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://video.yandex.ru/" \l "search?text=вид земли из космоса&amp;filmId=7thRm3PeUXI%3D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Удивительный вид на Землю из космоса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фильм «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мк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ыт, доказывающий существование атмосферного д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гот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дельный барометр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мосферное д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проведения измер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мосферного давления самодельным бароме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ода и метеорологические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. Наблюдения за погодой на метеорологической станции. Заочная экскурсия в музей «Метеорологическая станция Симбир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§13, рабочая тетрадь, фотоаппарат. Видеофрагменты из Видеогеографии. Почемучка. </w:t>
            </w:r>
            <w:hyperlink r:id="rId12" w:tgtFrame="_par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i2Bp4YJ_IX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тветить на вопросы по фрагменту филь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«У природы нет плохой погоды». Сообщения учащихся про метеорологические приборы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гот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дельные измерители направления и скорости ветра (флюгер), количества осадков (дождемер), изменения температуры воздуха (термомет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оведения измер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равления и скорости ветра, количества осадков и температуры воздуха самодельными прибо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 атм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атмосфера влияет на человека и его условия жизни. Влияние человека на атмосферу. Опасные и редкие явления в атмо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§ 14, видеофрагменты «град с размером с мяча для гольфа в Австралии», «Миражи в пустыни», «гроза». Презентации обучающихся с докладами об явлениях природы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 прогн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годы по народным приметам на весну и лето будуще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 оценки прогноза, составленного по народным приметам, в мае (5 класс) и в сентябре (6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 обобщения и повторения знаний по теме «Литосфера. Атмосф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, учебник, индивидуальные задания, групповые задания к у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и развитие по средствам географических знаний познавательных интересов,  интеллектуальных и творческих результатов; умение вести самостоятельный поиск, анализ, отбор информации, её преобразование, сохранение, передачу и презентацию с помощью техн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ная оболочка Земли (7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а на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сфера и её части. Вещественный состав гидросферы. Круговорот воды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§15 п.3, рабочая тетрадь, схема «Круговорот воды на Земле» рис.57, персональный компьютере , CD-диски, мультимедийный проектор, Интернет –сайты.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офрагмент (http://www.youtube.com/watch?v=ae_4dqaZtTgBBC) о приключении капельки</w:t>
            </w:r>
          </w:p>
          <w:p>
            <w:pPr>
              <w:pStyle w:val="Normal"/>
              <w:tabs>
                <w:tab w:val="clear" w:pos="708"/>
                <w:tab w:val="left" w:pos="3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ать и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оведения опы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изучению свойств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вой океан — главная часть гидро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й океан. Береговая линия. Части Мирового океана. Суша в оке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океанов, атласы, модель «Рельеф оке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ое наглядное пособие «Карта океанов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схождение названий географических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ать и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запоминания названий географических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 иг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натоки морских назв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«Дневнике географа-следопыта» топонимические ст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ы суши.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вод суши. Река, речная система, бассейн реки, водораздел. Горные и равнинные реки. Пороги и водоп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России, Интерактивное наглядное пособие «Гидросфер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ить воображаемые путеше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Волге и Тере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различия горных и равнинных 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ёра. Вода в «земных кладов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озеро? Озёрная вода. Ледники. Горные и покровные ледники. Айсберги. Подземные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презентация учителя, видеоролик, листы ватмана, фломастеры, заготовка для рефлексии «Рестора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видеофрагме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ЗЕМНЫЕ ВОДЫ       </w:t>
            </w: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>ссыл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C5kRTuX2M5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CRprCvcrBHw</w:t>
              </w:r>
            </w:hyperlink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 xml:space="preserve"> Мир Ледник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земные воды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невник географа-следопыта» 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 опы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казывающего, что вода просачивается в различных горных породах с разной скор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опыт для определения скорости просачивания воды через образцы пород (глина, песок, суглино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ботать с самодельной моделью ро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 гидр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— основа жизни на Земле. Использование человеком энергии воды. Отдых и лечение «на во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ое наглядное пособие «Гидросфер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ть с текс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генд и народных сказаний, посвящённых объектам гидросф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«Дневнике географа-следопыта» топонимические ст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лочк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сфера. Вещественный состав и границы биосферы. Современное научное представление о возникновении и развитии жизни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Презентация к уроку, ноутбук, интерактивная доска,  тест для самоконтроля, индивидуальные задания на д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м «Закон Вернадского» (первые 15 минут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5" w:tgtFrame="_par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hyperlink r:id="rId16" w:tgtFrame="_par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  <w:hyperlink r:id="rId17" w:tgtFrame="_par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ернадского</w:t>
              </w:r>
            </w:hyperlink>
            <w:hyperlink r:id="rId18" w:tgtFrame="_par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</w:hyperlink>
            <w:hyperlink r:id="rId19" w:tgtFrame="_par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p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коммент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изображениями и описаниями ископаемых остатков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ь в тропическом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й и животный мир Земли. Влажные экваториальные леса. Саванны. Тропические пусты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Презентация к уроку, ноутбук, интерактивная доска,  тест для самоконтроля, индивидуальные задания на д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животных и растений тропического пояса для работы по групп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 и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ции комнатных растений по географическому принци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ухода за комнатными растениями с учётом природных условий их произрас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ительный и животный мир умеренных по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и. Лиственные леса. Тай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Презентация к уроку, ноутбук, интерактивная доска,  тест для самоконтроля, индивидуальные задания на д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я животных и растений умеренного пояса для работы по групп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иогеографическ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ь в полярных поясах и в оке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ндра. Арктические и антарктические пустыни. Жизнь в оке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Презентация к уроку, ноутбук, интерактивная доска,  тест для самоконтроля, индивидуальные задания на д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я животных и растений  полярного пояса для работы по групп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а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ртуа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рских животных с путеводителем «Жизнь в морских глубинах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пределителем морск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ная среда. Охрана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ое окружение человека. Природные особо охраняемые территории. Заочное знакомство с Лапландским заповед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Презентация к уроку, ноутбук, интерактивная доска,  тест для самоконтроля, индивидуальные задания на д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идеофрагмен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80 лет Лапландскому заповедник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 «Природная среда. Состояние и контрол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комментируйте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  РФ об охране природы. Карта ООППТ 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ртуальное путешествие по экологической тропе Лапландского запов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«Дневнике географа-следопыта» схемы экологической т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 агитационные листки (плакаты) на природоохран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организовывать учебное взаимодействие в группе 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hanging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ажение к истории, культуре, национальным особенностям, толера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повторение по всем пройденным темам з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Презентация к уроку, ноутбук, интерактивная доска,  тест для самоконтроля, индивидуальные задания на д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и развитие по средствам географических знаний познавательных интересов,  интеллектуальных и творческих результатов; 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стоятельному приобретению  новых знаний и практических умений; умения управлять своей познавательной деятельностью;    умение организовывать свою деятельность; определять её  цели и задачи;- выбирать средства   и применять их на практике; оценивать достигнутые результаты.</w:t>
            </w:r>
          </w:p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ind w:hanging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организовывать учебное взаимодействие в группе  (определяющие цели, распределять роли, договариваться друг с другом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1">
    <w:name w:val="Основной текст1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197" w:before="0" w:after="540"/>
      <w:ind w:hanging="240"/>
      <w:jc w:val="right"/>
    </w:pPr>
    <w:rPr>
      <w:rFonts w:ascii="Times New Roman" w:hAnsi="Times New Roman" w:eastAsia="Times New Roman" w:cs="Times New Roman"/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uYxLncwQUQ" TargetMode="External"/><Relationship Id="rId3" Type="http://schemas.openxmlformats.org/officeDocument/2006/relationships/hyperlink" Target="http://www.youtube.com/watch?v=T4kxwZeUdGQ" TargetMode="External"/><Relationship Id="rId4" Type="http://schemas.openxmlformats.org/officeDocument/2006/relationships/hyperlink" Target="http://video.mail.ru/mail/ilya_guzey/Pocemuchka/4587.html" TargetMode="External"/><Relationship Id="rId5" Type="http://schemas.openxmlformats.org/officeDocument/2006/relationships/hyperlink" Target="http://video.yandex.ru/users/lionheart-07/view/154/" TargetMode="External"/><Relationship Id="rId6" Type="http://schemas.openxmlformats.org/officeDocument/2006/relationships/hyperlink" Target="http://www.youtube.com/watch?v=1jO6vAbjO9" TargetMode="External"/><Relationship Id="rId7" Type="http://schemas.openxmlformats.org/officeDocument/2006/relationships/hyperlink" Target="http://www.youtube.com/watch?v=eoXp7kUbnOI&amp;feature=related" TargetMode="External"/><Relationship Id="rId8" Type="http://schemas.openxmlformats.org/officeDocument/2006/relationships/hyperlink" Target="http://www.youtube.com/watch?v=eoXp7kUbnOI&amp;feature=related" TargetMode="External"/><Relationship Id="rId9" Type="http://schemas.openxmlformats.org/officeDocument/2006/relationships/hyperlink" Target="http://www.youtube.com/watch?v=6gWVh1xEVak&amp;feature=related" TargetMode="External"/><Relationship Id="rId10" Type="http://schemas.openxmlformats.org/officeDocument/2006/relationships/hyperlink" Target="http://www.youtube.com/watch?v=8m4df8ZkHEo" TargetMode="External"/><Relationship Id="rId11" Type="http://schemas.openxmlformats.org/officeDocument/2006/relationships/hyperlink" Target="http://video.mail.ru/mail/irenskop/232/1341.html" TargetMode="External"/><Relationship Id="rId12" Type="http://schemas.openxmlformats.org/officeDocument/2006/relationships/hyperlink" Target="http://www.youtube.com/watch?v=i2Bp4YJ_IXU" TargetMode="External"/><Relationship Id="rId13" Type="http://schemas.openxmlformats.org/officeDocument/2006/relationships/hyperlink" Target="http://www.youtube.com/watch?v=C5kRTuX2M5A" TargetMode="External"/><Relationship Id="rId14" Type="http://schemas.openxmlformats.org/officeDocument/2006/relationships/hyperlink" Target="http://www.youtube.com/watch?v=CRprCvcrBHw" TargetMode="External"/><Relationship Id="rId15" Type="http://schemas.openxmlformats.org/officeDocument/2006/relationships/hyperlink" Target="../../C:/Users/rita/&#1091;&#1088;&#1086;&#1082;&#1080;_&#1075;&#1077;&#1086;_5_&#1089;&#1088;&#1072;&#1072;&#1085;&#1080;&#1090;&#1100;_&#1074;&#1077;&#1088;&#1089;&#1080;&#1080;/&#1078;&#1080;&#1074;&#1072;&#1103;_&#1086;&#1073;&#1086;&#1083;&#1086;&#1095;&#1082;&#1072;_&#1079;&#1077;&#1084;&#1083;&#1080;_5_&#1082;&#1083;/&#1047;&#1072;&#1082;&#1086;&#1085;%20&#1042;&#1077;&#1088;&#1085;&#1072;&#1076;&#1089;&#1082;&#1086;&#1075;&#1086;.mp4" TargetMode="External"/><Relationship Id="rId16" Type="http://schemas.openxmlformats.org/officeDocument/2006/relationships/hyperlink" Target="../../C:/Users/rita/&#1091;&#1088;&#1086;&#1082;&#1080;_&#1075;&#1077;&#1086;_5_&#1089;&#1088;&#1072;&#1072;&#1085;&#1080;&#1090;&#1100;_&#1074;&#1077;&#1088;&#1089;&#1080;&#1080;/&#1078;&#1080;&#1074;&#1072;&#1103;_&#1086;&#1073;&#1086;&#1083;&#1086;&#1095;&#1082;&#1072;_&#1079;&#1077;&#1084;&#1083;&#1080;_5_&#1082;&#1083;/&#1047;&#1072;&#1082;&#1086;&#1085;%20&#1042;&#1077;&#1088;&#1085;&#1072;&#1076;&#1089;&#1082;&#1086;&#1075;&#1086;.mp4" TargetMode="External"/><Relationship Id="rId17" Type="http://schemas.openxmlformats.org/officeDocument/2006/relationships/hyperlink" Target="../../C:/Users/rita/&#1091;&#1088;&#1086;&#1082;&#1080;_&#1075;&#1077;&#1086;_5_&#1089;&#1088;&#1072;&#1072;&#1085;&#1080;&#1090;&#1100;_&#1074;&#1077;&#1088;&#1089;&#1080;&#1080;/&#1078;&#1080;&#1074;&#1072;&#1103;_&#1086;&#1073;&#1086;&#1083;&#1086;&#1095;&#1082;&#1072;_&#1079;&#1077;&#1084;&#1083;&#1080;_5_&#1082;&#1083;/&#1047;&#1072;&#1082;&#1086;&#1085;%20&#1042;&#1077;&#1088;&#1085;&#1072;&#1076;&#1089;&#1082;&#1086;&#1075;&#1086;.mp4" TargetMode="External"/><Relationship Id="rId18" Type="http://schemas.openxmlformats.org/officeDocument/2006/relationships/hyperlink" Target="../../C:/Users/rita/&#1091;&#1088;&#1086;&#1082;&#1080;_&#1075;&#1077;&#1086;_5_&#1089;&#1088;&#1072;&#1072;&#1085;&#1080;&#1090;&#1100;_&#1074;&#1077;&#1088;&#1089;&#1080;&#1080;/&#1078;&#1080;&#1074;&#1072;&#1103;_&#1086;&#1073;&#1086;&#1083;&#1086;&#1095;&#1082;&#1072;_&#1079;&#1077;&#1084;&#1083;&#1080;_5_&#1082;&#1083;/&#1047;&#1072;&#1082;&#1086;&#1085;%20&#1042;&#1077;&#1088;&#1085;&#1072;&#1076;&#1089;&#1082;&#1086;&#1075;&#1086;.mp4" TargetMode="External"/><Relationship Id="rId19" Type="http://schemas.openxmlformats.org/officeDocument/2006/relationships/hyperlink" Target="../../C:/Users/rita/&#1091;&#1088;&#1086;&#1082;&#1080;_&#1075;&#1077;&#1086;_5_&#1089;&#1088;&#1072;&#1072;&#1085;&#1080;&#1090;&#1100;_&#1074;&#1077;&#1088;&#1089;&#1080;&#1080;/&#1078;&#1080;&#1074;&#1072;&#1103;_&#1086;&#1073;&#1086;&#1083;&#1086;&#1095;&#1082;&#1072;_&#1079;&#1077;&#1084;&#1083;&#1080;_5_&#1082;&#1083;/&#1047;&#1072;&#1082;&#1086;&#1085;%20&#1042;&#1077;&#1088;&#1085;&#1072;&#1076;&#1089;&#1082;&#1086;&#1075;&#1086;.mp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02:00Z</dcterms:created>
  <dc:creator>klient</dc:creator>
  <dc:description/>
  <dc:language>en-US</dc:language>
  <cp:lastModifiedBy>rita</cp:lastModifiedBy>
  <dcterms:modified xsi:type="dcterms:W3CDTF">2017-05-18T04:02:00Z</dcterms:modified>
  <cp:revision>2</cp:revision>
  <dc:subject/>
  <dc:title>Рассмотрен на заседании                                                                                                                                                              Утверждаю</dc:title>
</cp:coreProperties>
</file>