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непосредственно образовательной деятельности в подготовительной к школе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В поисках волшебной книг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проведения: квест -иг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Енякина Маргарита Николаевна</w:t>
      </w:r>
    </w:p>
    <w:p>
      <w:pPr>
        <w:pStyle w:val="C13"/>
        <w:shd w:fill="FFFFFF" w:val="clear"/>
        <w:spacing w:before="0" w:after="0"/>
        <w:ind w:firstLine="709"/>
        <w:jc w:val="right"/>
        <w:rPr/>
      </w:pPr>
      <w:r>
        <w:rPr>
          <w:rStyle w:val="C10"/>
          <w:bCs/>
          <w:color w:val="000000"/>
          <w:sz w:val="28"/>
          <w:szCs w:val="28"/>
        </w:rPr>
        <w:t>Воспитатель высшей категории</w:t>
      </w:r>
    </w:p>
    <w:p>
      <w:pPr>
        <w:pStyle w:val="C13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СП  детский сад № 3 «Красная Шапочка» «ОЦ» №1 С. Большая Глушица Самар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, Речевое развитие, Социально – коммуникативное развитие, Физическое развит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познавательная, игровая, коммуникативная, двигате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 навыки  вычислитель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ить знания детей о геометрических фигурах, их свойствах ( толщина, цвет, форма, размер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ть навыки чт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способности декодировать  информацию, изображенную на карточ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мение четко отвечать на поставленные вопросы, аргументировать свои высказы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логическое мышления, воображение, вним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 Развивать  смекалку, зрительную памя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ывать умение  работать в коллектив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 взаимопомощь, умение слушать други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- сюрпризный момент ( видеописьм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– использование картинок, карт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- напоминание, указание, вопро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– Дидактические  игры: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Мозаика цифр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обери слов по буква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обери слов по слогам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–решение кроссворда, ребус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з – «Мозговой штурм», игра  «Найди своих  друзей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оигровые – дидактическая игра  «Волшебный мешочек», игра – приветствие «В круг широкий, вижуя, встали все мои друзь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- компью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 библиотекарь, космонав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экран, компьютер, флэш-карта,  волшебный мешочек с блоками Дьенеш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: буквы для составления  слова – «Теремок»;  слоги для составления кроссворда;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рточки  с изображением предметов </w:t>
      </w:r>
      <w:r>
        <w:rPr>
          <w:rFonts w:cs="Times New Roman" w:ascii="Times New Roman" w:hAnsi="Times New Roman"/>
          <w:sz w:val="28"/>
          <w:szCs w:val="28"/>
        </w:rPr>
        <w:t>(блоки Дьенеша), математические ребусы, ребусы  «Прочитай сло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sz w:val="28"/>
          <w:szCs w:val="28"/>
        </w:rPr>
        <w:t xml:space="preserve"> : пазлы от картинки;  наборы:  блоки Дьенеш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рточки с изображнением символов и примеров (блоки Дьенеша),листок в клетку, карандаш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ой деятельно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одная часть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риветствие «В круг широкий, вижуя, встали все мои друзья»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Дети вместе с воспитателем становятся в круг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В круг широкий, вижу 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али все мои друзь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ейчас пойдем направ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пойдем налев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центре круга соберемс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место все вернемс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ыбнемся, подмигне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ниматься мы  начнем.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упражнения в соответствии с текстом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смотрите, к нам пришло видеописьм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мотрят  на экране видеописьм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дравствуйте друзья! Меня зовут Его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я был маленький, я тоже ходил в ваш детский с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он очень нравился. В  детском саду был один  предмет, который помог мне стать умным. С помощью это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шеб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а я учусь на одни пятерки. Я очень хочу, чтобы вы  в школе  тоже были круглыми отличниками. Для этого вам нужно найти это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шебный 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Чтобы узнать, что это за предмет, вам нужно собрать карти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чтобы отыскать части картинки, нужно выполнить несколько заданий. За каждое правильно  выполненное задание вы будете  получать часть от большой картинки. Когда вы  соберете  все части и сложите их , то узнаете  что это  за волшебный предм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то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бы быстрее собрать все части картинки,  нужно разделиться на две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Волшеб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предлагает взять из мешочка блоки  Дьенеша и разделиться по цветам  блоков)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новная ча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ля того, чтобы  быстрее справиться со всеми  заданиями предлагаю провести  интеллектуальную размин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Не зевайте, на вопросы быстро отвеча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Размин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называется государство, в котором мы живём? А столица этого государств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Имя, отчество и фамилия президента нашей стра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цвета российского флага (белый, синий, крас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колько месяцев в году? Сколько дней в неделе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 называется следующий за средой день недели? Какой он по счету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называется день недели между четвергом и субботой, между субботой и воскресеньем?       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называется книга, в которую занесены редкие и исчезающие виды животных и растений? (Красная Книг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модель земного шара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ое сейчас время год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е время года было перед весн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зовите среди названных месяцев – зимний: май, декабрь, апрел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те среди названных месяцев – летний: сентябрь, август, февра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ывает круг с тремя угла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ывает у кошки четыре лап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нета, на которой мы живём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очью яркое солнц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выдаёт книги в библиотек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летает в космос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выше – дерево или трав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какой руке больше пальцев – на левой или на право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короче – месяц или недел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длится дольше - минута или час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 кого меньше лап – у цыплёнка или у куриц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гласные зву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мягкие согласные зву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вук – это то, что мы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уква – это то, что мы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три домашних живот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три водоплавющих пт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!   Начина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и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еш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 приме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Мозаика циф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На столах лежит карточка с изображением предмета,карточки с изображнением символов и примеров, коробка с блоками Дьене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ждая команда должна  заполнить свою предметную картинку. Для этого нужно решить  примеры  и найти блоки, соответствующие  шиф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выполнения задания команды получают часть от картинки)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8"/>
          <w:szCs w:val="28"/>
        </w:rPr>
        <w:t xml:space="preserve">2 задание </w:t>
      </w:r>
      <w:r>
        <w:rPr>
          <w:iCs/>
          <w:sz w:val="28"/>
          <w:szCs w:val="28"/>
        </w:rPr>
        <w:t>«</w:t>
      </w:r>
      <w:r>
        <w:rPr>
          <w:rStyle w:val="StrongEmphasis"/>
          <w:iCs/>
          <w:sz w:val="28"/>
          <w:szCs w:val="28"/>
        </w:rPr>
        <w:t>Математические ребусы</w:t>
      </w:r>
      <w:r>
        <w:rPr>
          <w:iCs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Прочитайте   ребусы, в которых есть числа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(Каждая команда отгадывает свой ребу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выполнения задания команды получают часть от картинки)</w:t>
      </w:r>
    </w:p>
    <w:p>
      <w:pPr>
        <w:pStyle w:val="Style15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 задание  «Графический диктан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рисуйте  по клеточкам  предмет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аждый ребенок рисует на листах бума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выполнения задания команды получают часть от карт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подвижная игра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«Найди своих друз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ям  предлагается  </w:t>
      </w:r>
      <w:r>
        <w:rPr>
          <w:rFonts w:cs="Times New Roman" w:ascii="Times New Roman" w:hAnsi="Times New Roman"/>
          <w:i/>
          <w:sz w:val="28"/>
          <w:szCs w:val="28"/>
        </w:rPr>
        <w:t>набор</w:t>
      </w:r>
      <w:r>
        <w:rPr>
          <w:rFonts w:cs="Times New Roman" w:ascii="Times New Roman" w:hAnsi="Times New Roman"/>
          <w:i/>
          <w:sz w:val="28"/>
          <w:szCs w:val="28"/>
        </w:rPr>
        <w:t xml:space="preserve"> картинок: девочка, гриб, гитара, рыба, бабочка, перо, заяц, лодка, зонтик, паутина, часы, крокодил, звезда, шарик, самолет, радио, дом, дерево)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рошу  объединиться всем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то</w:t>
      </w:r>
      <w:r>
        <w:rPr>
          <w:sz w:val="28"/>
          <w:szCs w:val="28"/>
        </w:rPr>
        <w:t>: живой; издает звуки; сам передвигается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живой; молчит; живет в в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Собери слов по буква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  столах лежат  букв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о рассыпалос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рите ег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ужно поставить буквы по  порядку возрастнания цифр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 показывает правильный ответ  «Теремок»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выполнения задания команды получают часть от картинки)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5 Задание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« Собери слово во слогам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i/>
          <w:sz w:val="28"/>
          <w:szCs w:val="28"/>
        </w:rPr>
        <w:t>( На мольберте  кроссворд с картинками  героев сказки «Теремок», на столах слоги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Решите  кроссворд.  На магнитной доске из слогов составьте имена героев сказки «Терем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выполнения задания команды получают часть от картинки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6 задание  «</w:t>
      </w:r>
      <w:r>
        <w:rPr>
          <w:b/>
          <w:sz w:val="28"/>
          <w:szCs w:val="28"/>
        </w:rPr>
        <w:t>Прочитай слова»</w:t>
      </w:r>
    </w:p>
    <w:p>
      <w:pPr>
        <w:pStyle w:val="Style15"/>
        <w:shd w:fill="FFFFFF" w:val="clear"/>
        <w:spacing w:before="0" w:after="0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оспитатель: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Прочитайте слова. У первой  команды – буквы в слове уменьшаются, а у второй -  увеличиваются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(</w:t>
      </w:r>
      <w:r>
        <w:rPr>
          <w:i/>
          <w:sz w:val="28"/>
          <w:szCs w:val="28"/>
        </w:rPr>
        <w:t>После выполнения задания команды получают последнюю  часть от картинки.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Задания все закончились.  Попробуйте   вместе собрать карти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собирают пазлы в картинк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ученное изображение дети видят на мультимедийной доск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изображ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энциклопед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кто знает, что это з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это энциклопедия для детей. В ней вы сможете узнать ответы на многие вопросы. Это очень интересна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ш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 закончила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 все молодцы, справились со всеми зада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перь мы можем посмотреть и почитать энциклопед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4">
    <w:name w:val="c4"/>
    <w:basedOn w:val="Style12"/>
    <w:qFormat/>
    <w:rPr/>
  </w:style>
  <w:style w:type="character" w:styleId="C10">
    <w:name w:val="c10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9:42:00Z</dcterms:created>
  <dc:creator>DNA7 X86</dc:creator>
  <dc:description/>
  <cp:keywords/>
  <dc:language>en-US</dc:language>
  <cp:lastModifiedBy>DNA7 X86</cp:lastModifiedBy>
  <dcterms:modified xsi:type="dcterms:W3CDTF">2017-05-18T11:00:00Z</dcterms:modified>
  <cp:revision>19</cp:revision>
  <dc:subject/>
  <dc:title/>
</cp:coreProperties>
</file>