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но-музыкальная композиция,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вященная памяти А.С.Пушкин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Летят за днями дни…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амках предметной недели в школ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Автор: Сидорова Т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учитель русского языка и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Оформление</w:t>
      </w:r>
      <w:r>
        <w:rPr>
          <w:sz w:val="24"/>
        </w:rPr>
        <w:t xml:space="preserve">: с помощью костюмов и некоторых условностей воссоздана атмосфера 30х годов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Две музыкальные мелодии становятся рефреном литературно-музыкальной композиции: «Реквием» В.-А. Моцарта и «Вальс» Г.Свиридова к повести «Метель». В композиции используются стихи А.С.Пушкина, И.Кобзева, И.Северянина, Т.Кузовлевой, Е.Евтушенко, презентация и  отрывки из воспоминаний современников А.С.Пушк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spacing w:lineRule="auto" w:line="360"/>
        <w:rPr>
          <w:u w:val="single"/>
        </w:rPr>
      </w:pPr>
      <w:r>
        <w:rPr>
          <w:u w:val="single"/>
        </w:rPr>
        <w:t>Ученица 10 класса читает стихотворение И.Кобзева «На Тверском бульваре»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9"/>
        <w:spacing w:lineRule="auto" w:line="360"/>
        <w:rPr/>
      </w:pPr>
      <w:r>
        <w:rPr/>
        <w:t>Бульвар и снег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Январская столица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детый снегом бронзовый поэт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 мне вдруг вспомнился его убийца,</w:t>
      </w:r>
    </w:p>
    <w:p>
      <w:pPr>
        <w:pStyle w:val="Heading9"/>
        <w:spacing w:lineRule="auto" w:line="360"/>
        <w:rPr/>
      </w:pPr>
      <w:r>
        <w:rPr/>
        <w:t>Нацеливший тяжелый пистолет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всплыл Париж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конце былого века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вот глядит шумливый ресторан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старого сухого человека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днявшего трясущийся стакан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н хочет снова выпить за удач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му сегодня восемьдесят лет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 на снегу на Комендантской дач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кинул руки молодой поэт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Лежат листки с оборванной строко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них чернила высохли давно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арик Дантес морщинистой рукою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днес к губам холодное ви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гда ж он умер – пыли не осталось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о, пулей скошенны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асцвете лет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квозь дымку снега смотрит с пьедестал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седых кудря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умчивый поэт…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spacing w:lineRule="auto" w:line="360"/>
        <w:rPr/>
      </w:pPr>
      <w:r>
        <w:rPr/>
        <w:t xml:space="preserve"> </w:t>
      </w:r>
      <w:r>
        <w:rPr/>
        <w:t>(По мере чтения стихотворения начинает очень тихо звучать «Реквием» Моцарта и после последних строк звучит еще несколько минут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Ученица 9 класса в роли Е.Карамзиной (</w:t>
      </w:r>
      <w:r>
        <w:rPr>
          <w:sz w:val="24"/>
        </w:rPr>
        <w:t>сидит за столом и пишет):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Катерина Карамзина сыну Андрею, 30 января 1837 года:</w:t>
      </w:r>
    </w:p>
    <w:p>
      <w:pPr>
        <w:pStyle w:val="TextBodyIndent"/>
        <w:spacing w:lineRule="auto" w:line="360"/>
        <w:ind w:left="567" w:firstLine="567"/>
        <w:rPr/>
      </w:pPr>
      <w:r>
        <w:rPr/>
        <w:t>Милый Андрюша, пишу тебе с глазами, наполненными слез, а сердце и душа тоской и горестью; закатилась звезда светлая, РОССИЯ ПОТЕРЯЛА ПУШКИНА! Я имела горькую сладость проститься с ним в четверг; он сам этого пожелал. Ты можешь себе вообразить мои чувства в эту минуту, особливо, когда узнаешь, что Арент с первой минуты сказал, что никакой надежды нет!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 xml:space="preserve">Он протянул мне руку, я её пожала, и он мне также, а потом махнул, чтобы я вышла. Я, уходя, осенила его издали крестом, он опять протянул мне руку и сказал тихо: «Перекрестите меня». Тогда я опять, пожавши еще раз его руку, уже его перекрестила, прикладывая пальцы на лоб, и приложила руку к щеке; он её тихонько поцеловал и опять махнул. Он был бледен, как полотно, но очень хорош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9 класса читает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р напрасный, дар случайный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Жизнь, зачем ты мне дана?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ль зачем судьбою тайной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ы на казнь осужден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то меня враждебной властью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 ничтожества воззвал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ушу мне наполнил страстью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м сомненьем взволновал?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ли нет передо мною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рдце пусто, празден ум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 томит меня тоскою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озвучный жизни шу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(Звучит «Реквием» Моцарта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ченица 9 класса: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У постели Пушкина дежурил доктор Даль. Давно кончили друзья обряд прощанья с умирающим. Его наконец оставили в покое. 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Никто не входил в кабинет без зова Пушкина.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Александр Иванович Тургенев, пристроившись в столовой, с утра начал вести свою корреспонденцию. Он хорошо понимал, что за каждое слово нелицеприятного свидетеля будут благодарны ему и современники и будущие поколения. Он метил свои письма чуть ли не каждым час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10 класса в роли А.И.Тургенева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«Полдень. Я опять входил к нему. Он страдает, повторяя: боже мой, боже мой! Что это? Сжимает кулаки в конвульсиях».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«2-й час дня. Пушкин сам себе пощупал пульс, махнул рукой и сказал: смерть идет»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11 класса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ра, мой друг, пора! покоя сердце просит –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етят за днями дни, и каждый час уноси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Частичку бытия, а мы с тобой вдвоем </w:t>
      </w:r>
    </w:p>
    <w:p>
      <w:pPr>
        <w:pStyle w:val="TextBodyIndent"/>
        <w:spacing w:lineRule="auto" w:line="360"/>
        <w:rPr/>
      </w:pPr>
      <w:r>
        <w:rPr/>
        <w:t>Предполагаем жить… И глядь – как раз – умр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свете счастья нет, но есть покой и вол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Давно завидная мечтается мне доля –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вно, усталый раб, замыслил я побег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 обитель дальную трудов  и чистых не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10 класса в роли В.А.Жуковского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Жуковский – брату Пушкин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нягиня Вера Федоровна Вяземская была с Натальей Николаевной, которой состояние было невыразимо: как привидение, иногда прокрадывалась она в комнату, где лежал её умирающий муж; он… боялся, чтобы она к нему подходила, ибо не хотел, чтобы она могла приметить его страдания, кои он с удивительным мужеством пересиливал, и всякий раз, когда она входила и только останавливалась у дверей, он чувствовал её присутствие. – Жена здесь, - говорил он, - отведите её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9 класса читает стихотворение А.С.Пушкина «Мадонна»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 множеством картин старинных мастеро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красить я всегда желал свою обитель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б суеверно им дивился посетитель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нимая важному сужденью знат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ростом углу моем, средь медленных трудов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ой картины я желал быть вечно зритель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ой: чтоб на меня с холста, как с облаков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чистая и наш божественный спаси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Она с величием, он с разумом в очах –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зирали, кроткие, во славе и в лучах,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и, без ангелов, под пальмою Си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полнились мои желания. Творец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Тебя мне ниспослал, тебя, моя Мадонна,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истейшей прелести чистейший образе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ца 10 класса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«Пушкин слабее и слабее. Смерть быстро приближается, но умирающий сильно не страдает. Жена подле него. Он беспрестанно берет её за руку. Жена повторяет: «Ты будешь жить!» Он уже умирает, а жена находит его лучше, чем вчера. Она у дверей его кабинета. Иногда входит. Её  лицо не предвещает смерти, такой близкой…»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«2 часа пополудни. «Опустите шторы, спать хочу», - сказал он сейчас…»</w:t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Сон не приш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ца 11 класса в роли Н.Н.Гончаровой с тарелочкой морошки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Александр Сергеевич попросил морошки. Тотчас, чтобы успеть исполнить его желание, послали в ближайшие лавки. Слуга взял её в долг по заборной книжке. Когда морошку принесли, Александр Сергеевич внятно сказал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sz w:val="24"/>
        </w:rPr>
      </w:pPr>
      <w:r>
        <w:rPr>
          <w:sz w:val="24"/>
        </w:rPr>
        <w:t>Позовите жену, пусть она меня покормит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Наталья Николаевна встала на колени и дрожащей рукой подала ему одну-другую ложку ягод. Александр Сергеевич погладил её по голове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sz w:val="24"/>
        </w:rPr>
      </w:pPr>
      <w:r>
        <w:rPr>
          <w:sz w:val="24"/>
        </w:rPr>
        <w:t>Ну, ну, ничего… Слава богу, все хорошо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10 класса в роли В.И.Даля:</w:t>
      </w:r>
    </w:p>
    <w:p>
      <w:pPr>
        <w:pStyle w:val="Heading8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spacing w:lineRule="auto" w:line="360"/>
        <w:ind w:left="567" w:firstLine="567"/>
        <w:rPr/>
      </w:pPr>
      <w:r>
        <w:rPr/>
        <w:t>Он умер в 2 часа 45 минут пополудни, в пятницу 29 января 1837 года по старому стил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вон погребального колокол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Ученик 10 класса в роли И.Панаева (читает на фоне «Реквиема» Моцарта)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567" w:firstLine="567"/>
        <w:rPr/>
      </w:pPr>
      <w:r>
        <w:rPr/>
        <w:t>Иван Панаев «Литературные воспоминания»:</w:t>
      </w:r>
    </w:p>
    <w:p>
      <w:pPr>
        <w:pStyle w:val="TextBodyIndent"/>
        <w:spacing w:lineRule="auto" w:line="360"/>
        <w:ind w:left="567" w:firstLine="567"/>
        <w:rPr/>
      </w:pPr>
      <w:r>
        <w:rPr/>
        <w:t xml:space="preserve">Трагическая смерть Пушкина пробудила Петербург от апатии. Весь Петербург всполошился. В городе сделалось необыкновенное движение. На Мойке у Певческого моста не было ни проходу, ни проезда. Толпы народа и экипажи с утра до ночи осаждали дом; извозчиков нанимали, просто говоря: «К Пушкину!», и извозчики везли прямо туда. Все классы петербургского народонаселения, даже люди безграмотные, считали как бы своим долгом поклониться телу поэта. Это было уже похоже на народную манифестацию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Ученик 10 класса в роли В.А.Жуковского</w:t>
      </w:r>
      <w:r>
        <w:rPr>
          <w:sz w:val="24"/>
        </w:rPr>
        <w:t xml:space="preserve"> («Реквием» продолжает звучать)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Жуковский 29 января 2 часа пополудни:</w:t>
      </w:r>
    </w:p>
    <w:p>
      <w:pPr>
        <w:pStyle w:val="TextBodyIndent"/>
        <w:spacing w:lineRule="auto" w:line="360"/>
        <w:ind w:left="567" w:firstLine="567"/>
        <w:rPr/>
      </w:pPr>
      <w:r>
        <w:rPr/>
        <w:t xml:space="preserve">Солнце русской поэзии закатилось! Пушкин скончался во цвете лет, в середине своего великого поприща!.. Более говорить о нем не имеем силы, да и не нужно. Всякое русское сердце знает всю цену этой невозвратимой потере, и всякое русское сердце будет растерзано. Пушкин – наш поэт, наша радость, наша народная слава!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/>
      </w:pPr>
      <w:r>
        <w:rPr/>
        <w:t>(Скорбные мелодии «Реквиема» незаметно переходят в «Романс» Г.Свиридова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9 класса читает «Вакхическую песню»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 смолкнул веселия глас?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дайтесь, вакхальны припевы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 здравствуют нежные девы</w:t>
      </w:r>
    </w:p>
    <w:p>
      <w:pPr>
        <w:pStyle w:val="Heading8"/>
        <w:spacing w:lineRule="auto" w:line="360"/>
        <w:ind w:firstLine="567"/>
        <w:rPr/>
      </w:pPr>
      <w:r>
        <w:rPr/>
        <w:t>И юные жены, любившие нас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лнее стакан наливайте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звонкое дно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густое вино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ветные кольца бросайте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дымем стаканы, содвинем их разом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 здравствуют музы, да здравствует разум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ы, солнце святое, гори!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эта лампада бледнее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д ясным восходом зари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 ложная мудрость мерцает и тлее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д солнцем бессмертным ум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 здравствует разум, да скроется тьм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ца 8 класса читает стихотворение Т.Кузовлевой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ть в сердце символы любви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 просто имена и зву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Они живут у нас в крови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рожденья до последней му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 на вопрос: «Кто ваш поэт?» –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троенье ль каменном, в избушке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ин у русского ответ, -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, улыбнувшись, скажет: «Пушкин!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Звучит мелодия без слов песни «Как упоительны в России вечера»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ченик 11 класса читает стихотворение И.Северянина «Пушкин»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– это чудное мгновенье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печатленное в веках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– воплощенье вдохновенья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 перед ним бессилен пр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шь он один из всех живущих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 стал, скончавшись, мертвецом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вечно жив во всех поющих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 смерть здесь не звучит «концом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его созданьях красота вед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ывает вечный ли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го нам мертвым не представит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бе, - и этим он велик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ускай он стар для современья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 современье для него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ичтожно: ведь его мгновенье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красней века моег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вучит «Вальс» Г.Свиридова. На его фоне ученик 9 класса читает четверостишье Е.Евтушенк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Не представима жизнь без Пушкина –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а без Пушкина вдо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ка душа не обезумела и Пушкин в ней –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уша жи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(Продолжает звучать «Вальс» Г.Свиридова)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2:52:00Z</dcterms:created>
  <dc:creator>Masha</dc:creator>
  <dc:description/>
  <cp:keywords/>
  <dc:language>en-US</dc:language>
  <cp:lastModifiedBy>Татьяна</cp:lastModifiedBy>
  <cp:lastPrinted>2000-10-09T17:10:00Z</cp:lastPrinted>
  <dcterms:modified xsi:type="dcterms:W3CDTF">2017-05-18T18:59:00Z</dcterms:modified>
  <cp:revision>4</cp:revision>
  <dc:subject/>
  <dc:title>К юбилейному пушкинскому году</dc:title>
</cp:coreProperties>
</file>