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jc w:val="center"/>
        <w:rPr/>
      </w:pPr>
      <w:r>
        <w:rPr>
          <w:b/>
        </w:rPr>
        <w:t>Тема</w:t>
      </w:r>
      <w:r>
        <w:rPr/>
        <w:t>: «С. Я. Маршак. Стихи»</w:t>
      </w:r>
    </w:p>
    <w:p>
      <w:pPr>
        <w:pStyle w:val="Normal"/>
        <w:tabs>
          <w:tab w:val="clear" w:pos="708"/>
          <w:tab w:val="left" w:pos="4770" w:leader="none"/>
        </w:tabs>
        <w:rPr>
          <w:b/>
          <w:b/>
        </w:rPr>
      </w:pPr>
      <w:r>
        <w:rPr>
          <w:b/>
        </w:rPr>
        <w:t>Цели деятельности учителя: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- начать знакомство с разделом Поэтическая тетрадь 2;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- ознакомить с жизнью и творчеством С.Маршака;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- обучать правильному чтению стихов;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- развивать память, речь, мышление;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 xml:space="preserve">Предметные: учащиеся должны уметь прогнозировать содержание произведения; планировать работу на уроке; осмысливать чтение; читать и воспринимать на слух лирические тексты; читать стихотворения С.Я. Маршака; отражать поэзию автора и своё отношение к изображаемому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ичностные:</w:t>
      </w:r>
      <w:r>
        <w:rPr/>
        <w:t xml:space="preserve"> формирование умения высказывать своё отношение к изображаемому, выражать свои эмоции; формирование умения высказывать своё предположение на основе работы с текстом; формирование умения осуществлять познавательную и личностную рефлексию; Формировать умение планировать свою деятельность; оформление своих  мыслей в устной речи с учетом  учебных и жизненных ситуац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C7"/>
          <w:b/>
          <w:color w:val="000000"/>
          <w:shd w:fill="FFFFFF" w:val="clear"/>
        </w:rPr>
        <w:t>Оборудование:</w:t>
      </w:r>
      <w:r>
        <w:rPr>
          <w:rStyle w:val="C7"/>
          <w:color w:val="000000"/>
          <w:shd w:fill="FFFFFF" w:val="clear"/>
        </w:rPr>
        <w:t xml:space="preserve"> Литературное чтение 3 кл. 2 ч. Л.Ф. Климанова, В.Г. Горецкий  2-е изд. – «Просвящение», 2013. – 223 с., </w:t>
      </w:r>
    </w:p>
    <w:p>
      <w:pPr>
        <w:pStyle w:val="Normal"/>
        <w:jc w:val="both"/>
        <w:rPr>
          <w:rStyle w:val="C7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Style w:val="C7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Style w:val="C7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Style w:val="C7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Style w:val="C7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Style w:val="C7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Style w:val="C7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Style w:val="C7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Style w:val="C7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Style w:val="C7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Style w:val="C7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Style w:val="C7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Style w:val="C7"/>
          <w:color w:val="000000"/>
          <w:shd w:fill="FFFFFF" w:val="clear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54"/>
        <w:gridCol w:w="873"/>
        <w:gridCol w:w="6741"/>
        <w:gridCol w:w="2329"/>
        <w:gridCol w:w="22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7"/>
                <w:b/>
                <w:color w:val="000000"/>
                <w:shd w:fill="FFFFFF" w:val="clear"/>
              </w:rPr>
              <w:t>№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7"/>
                <w:b/>
                <w:color w:val="000000"/>
                <w:shd w:fill="FFFFFF" w:val="clear"/>
              </w:rPr>
              <w:t>Этапы, методы и приём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7"/>
                <w:b/>
                <w:color w:val="000000"/>
                <w:shd w:fill="FFFFFF" w:val="clear"/>
              </w:rPr>
              <w:t>Хро-</w:t>
            </w:r>
          </w:p>
          <w:p>
            <w:pPr>
              <w:pStyle w:val="Normal"/>
              <w:jc w:val="center"/>
              <w:rPr/>
            </w:pPr>
            <w:r>
              <w:rPr>
                <w:rStyle w:val="C7"/>
                <w:b/>
                <w:color w:val="000000"/>
                <w:shd w:fill="FFFFFF" w:val="clear"/>
              </w:rPr>
              <w:t>Номе-траж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7"/>
                <w:b/>
                <w:color w:val="000000"/>
                <w:shd w:fill="FFFFFF" w:val="clear"/>
              </w:rPr>
              <w:t>Содержание. Деятельность учите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7"/>
                <w:b/>
                <w:color w:val="000000"/>
                <w:shd w:fill="FFFFFF" w:val="clear"/>
              </w:rPr>
              <w:t>Деятельность учащихс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7"/>
                <w:b/>
                <w:color w:val="000000"/>
                <w:shd w:fill="FFFFFF" w:val="clear"/>
              </w:rPr>
              <w:t>УУ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7"/>
                <w:b/>
                <w:color w:val="000000"/>
                <w:shd w:fill="FFFFFF" w:val="clear"/>
              </w:rPr>
              <w:t xml:space="preserve">1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7"/>
                <w:b/>
                <w:color w:val="000000"/>
                <w:shd w:fill="FFFFFF" w:val="clear"/>
              </w:rPr>
              <w:t>Мотивационный</w:t>
            </w:r>
          </w:p>
          <w:p>
            <w:pPr>
              <w:pStyle w:val="Normal"/>
              <w:jc w:val="both"/>
              <w:rPr>
                <w:rStyle w:val="C7"/>
                <w:b/>
                <w:b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Словесн.: слово учителя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Практич.: речевая разминка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color w:val="000000"/>
                <w:shd w:fill="FFFFFF" w:val="clear"/>
              </w:rPr>
              <w:t>- Здравствуйте, ребята!</w:t>
            </w:r>
          </w:p>
          <w:p>
            <w:pPr>
              <w:pStyle w:val="Normal"/>
              <w:rPr/>
            </w:pPr>
            <w:r>
              <w:rPr/>
              <w:t>Для ребят звенит звонок ,</w:t>
            </w:r>
          </w:p>
          <w:p>
            <w:pPr>
              <w:pStyle w:val="Normal"/>
              <w:rPr/>
            </w:pPr>
            <w:r>
              <w:rPr/>
              <w:t>Начинается урок.</w:t>
            </w:r>
          </w:p>
          <w:p>
            <w:pPr>
              <w:pStyle w:val="Normal"/>
              <w:rPr/>
            </w:pPr>
            <w:r>
              <w:rPr/>
              <w:t>Время даром не теряйте,</w:t>
            </w:r>
          </w:p>
          <w:p>
            <w:pPr>
              <w:pStyle w:val="Normal"/>
              <w:rPr/>
            </w:pPr>
            <w:r>
              <w:rPr/>
              <w:t>На вопросы отвечайте,</w:t>
            </w:r>
          </w:p>
          <w:p>
            <w:pPr>
              <w:pStyle w:val="Normal"/>
              <w:rPr/>
            </w:pPr>
            <w:r>
              <w:rPr/>
              <w:t>Дружно тему обсуждайте.</w:t>
            </w:r>
          </w:p>
          <w:p>
            <w:pPr>
              <w:pStyle w:val="Normal"/>
              <w:rPr/>
            </w:pPr>
            <w:r>
              <w:rPr/>
              <w:t>Не пройдёт ваш даром труд,</w:t>
            </w:r>
          </w:p>
          <w:p>
            <w:pPr>
              <w:pStyle w:val="Normal"/>
              <w:rPr/>
            </w:pPr>
            <w:r>
              <w:rPr/>
              <w:t>Знания пользу принесут.</w:t>
            </w:r>
          </w:p>
          <w:p>
            <w:pPr>
              <w:pStyle w:val="Normal"/>
              <w:rPr/>
            </w:pPr>
            <w:r>
              <w:rPr/>
              <w:t>II. Речевая разминка.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- Ребята, а сейчас давайте прочитаем скороговорку.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На опушке в избушке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Живут старушки – болтушки.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У каждой старушки лукошко.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В каждом лукошке кошка.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Кошки в лукошках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Шьют старушкам сапожки.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1.</w:t>
              <w:tab/>
              <w:t>Прочитать скороговорку тихо, громко, ещё громче.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2.</w:t>
              <w:tab/>
              <w:t>Прочитать медленно.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3.</w:t>
              <w:tab/>
              <w:t>Прочитать с ускорением.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4.</w:t>
              <w:tab/>
              <w:t>Прочитать очень быстро.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 xml:space="preserve">- Хорошо.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Приветствовать;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Слушать;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Читать скооговорку;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Читать разным темпом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формировать положительный настрой на урок литературного чт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b/>
                <w:color w:val="000000"/>
                <w:shd w:fill="FFFFFF" w:val="clear"/>
              </w:rPr>
              <w:t xml:space="preserve">2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b/>
                <w:color w:val="000000"/>
                <w:shd w:fill="FFFFFF" w:val="clear"/>
              </w:rPr>
              <w:t>Постановка учебных задач</w:t>
            </w:r>
            <w:r>
              <w:rPr>
                <w:rStyle w:val="Appleconvertedspace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Практич.: разгадывать кроссворд;</w:t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- Ребята, вспомните, какой раздел мы изучили? (люби живое).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- Сейчас откройте учебники на стр. 109 и посмотрите, что мы начнём изучать сегодня? Какой раздел? (Поэтическая тетрадь).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 xml:space="preserve">- Как вы думаете, какие произведения войдут в этот раздел? 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 xml:space="preserve">- Какова тема нашего урока? (Поэтическая тетрадь). 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- А чтобы узнать с каким писателем мы сегодня познакомимся, разгадаем кроссворд, который вы видите на слайде №1.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- Я буду читать вам вопросы, а вы дополните недостающие слова.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 xml:space="preserve">2. Жил человек рассеяный 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На улице …. (бассейной)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3. Кто стучится в дверь ко мне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С толстой сумкой на ….(ремне).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5. Дама сдавала багаж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Диван, чемодан… (саквояж).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6. Против дома у ворот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Жил в сторожке старый...(кот).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 xml:space="preserve">- Хорошо. Итак, прочитаем фамилию автора, с которым сегодня познакомимся. 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- Какие цели поставим на урок? (познакомиться с творчеством С.Я. Маршака)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Отвечать на вопросы;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Высказывать свои предположения;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Разгадывать кроссворд;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Дополнять строки из стихотворений;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Читать фамилию автора;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Ставить цели урока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К: участвовать в учебном диалоге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 xml:space="preserve">К: </w:t>
            </w:r>
            <w:r>
              <w:rPr>
                <w:color w:val="000000"/>
                <w:shd w:fill="FFFFFF" w:val="clear"/>
              </w:rPr>
              <w:t>умение с достаточной полнотой и точностью выражать свои мысли в соответствии с задачами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7"/>
                <w:color w:val="000000"/>
                <w:shd w:fill="FFFFFF" w:val="clear"/>
              </w:rPr>
              <w:t>Р: </w:t>
            </w:r>
            <w:r>
              <w:rPr>
                <w:color w:val="000000"/>
                <w:shd w:fill="FFFFFF" w:val="clear"/>
              </w:rPr>
              <w:t>Формулировать учебную задачу урока, принимать её, сохранять на протяжении всего урока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7"/>
                <w:b/>
                <w:color w:val="000000"/>
                <w:shd w:fill="FFFFFF" w:val="clear"/>
              </w:rPr>
              <w:t xml:space="preserve">3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7"/>
                <w:b/>
                <w:color w:val="000000"/>
                <w:shd w:fill="FFFFFF" w:val="clear"/>
              </w:rPr>
              <w:t>Решение частных задач</w:t>
            </w:r>
            <w:r>
              <w:rPr>
                <w:rStyle w:val="C7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Словесн.: слово о писателе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Наглядн: работа со слайдом;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Практич.: жужжащие чтение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Практич.: работа в пара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- Ребята, а какие произведения Маршака вы уже знаете? И что вы знаете о писателе? (Слайд №2)</w:t>
            </w:r>
          </w:p>
          <w:p>
            <w:pPr>
              <w:pStyle w:val="Normal"/>
              <w:rPr/>
            </w:pPr>
            <w:r>
              <w:rPr/>
              <w:t>Самуил Яковлевич Маршак(1887-1964) </w:t>
              <w:br/>
              <w:t>русский поэт; переводчик; драматург;литературный критик.</w:t>
              <w:br/>
              <w:t>Самуил Яковлевич Маршак родился 22.11.1887 в Воронежской губернии в семье заводского техника, талантливого изобретателя.</w:t>
              <w:br/>
              <w:t>Первый раз произведения Самуила Яковлевича Маршака напечатали в 1907 году. Это были лирические стихи и переводы.Самуил Яковлевич по праву считается, мастером художественного перевода, замечательным драматургом и одним из создателей детской литературы. </w:t>
              <w:br/>
              <w:t>А началось всё, когда Маршаку было всего 4 года, уже тогда он пытался сочинять стихотворные строчки. </w:t>
              <w:br/>
              <w:t>В 12 лет Самуил Яковлевичписал целые поэмы.</w:t>
              <w:br/>
              <w:t>Самуил Яковлевич Маршак всю жизнь был добрым другом детей. В своих произведениях он учил ребят радоваться красоте поэтического слова. Показывал, что стихами можно рассказывать занимательные и поучительные истории и сказки.</w:t>
              <w:br/>
              <w:t>Первая детская книга Самуила Яковлевича Маршака называлась — «Детки в клетке» и была выпущена в 1923 году.  Его произведения для детей - это краткие рассказы в стихах.Вряд ли сегодня найдётся ребёнок, незнакомый с творчеством Самуила Яковлевича Маршака.</w:t>
              <w:br/>
              <w:t>Первые детские стихи поэт написал о самых маленьких и для самых маленьких. Герои многих произведений Самуила Яковлевича Маршака – животные. Рассказывая о них, писатель подразумевает поступки людей и взаимоотношения между ними.</w:t>
              <w:br/>
              <w:t>На творческих встречах Самуил Яковлевич Маршак любил читать детям свои стихи. Его популярность может поспорить разве что со славой Корнея Ивановича Чуковского. 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 сейчас я хочу узнать какие произведения Маршака вы уже знаете? (слайд№3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егодня мы прочитаем два стихотворения С. Я. Маршака – «В лесу над росистой поляной» и «Гроза днем»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 сейчас я хочу узнать какие произведения Маршака вы уже знаете? (слайд№3)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- А сейчас познакомимся со стихотворениями и прочитаем «Гроза днём». жужжащим способом. (слайд №4)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- Сейчас перечитайте стихотворение ещё раз и найдите слова, которые автор использует, чтобы передать звуки грома?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- А теперь прочитайте стихотворение друг другу, пытайтесь голосом передать звуки дождя.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- Хорошо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Отвечать на вопросы;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Слушать;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Воспринимать новую информацию;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Выбирать произведения;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Читать самостоятельно;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>
                <w:rStyle w:val="C7"/>
                <w:color w:val="000000"/>
                <w:shd w:fill="FFFFFF" w:val="clear"/>
              </w:rPr>
              <w:t>Выбирать слова;</w:t>
            </w:r>
            <w:r>
              <w:rPr/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rPr/>
            </w:pPr>
            <w:r>
              <w:rPr/>
              <w:t>Р: действовать с учётом выделенных учителем ориентиров;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rStyle w:val="C7"/>
                <w:color w:val="000000"/>
                <w:shd w:fill="FFFFFF" w:val="clear"/>
              </w:rPr>
              <w:t xml:space="preserve">П: </w:t>
            </w:r>
            <w:r>
              <w:rPr>
                <w:color w:val="000000"/>
                <w:shd w:fill="FFFFFF" w:val="clear"/>
              </w:rPr>
              <w:t>расширение общего кругозора учащихся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: </w:t>
            </w:r>
            <w:r>
              <w:rPr>
                <w:color w:val="000000"/>
                <w:shd w:fill="FFFFFF" w:val="clear"/>
              </w:rPr>
              <w:t>осознавать смысл  стихотворения, понимать, какую информацию о чувствах и настроении автора оно несёт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7"/>
                <w:b/>
                <w:b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Физминут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 теперь немного отдохнём.</w:t>
            </w:r>
          </w:p>
          <w:p>
            <w:pPr>
              <w:pStyle w:val="Normal"/>
              <w:rPr/>
            </w:pPr>
            <w:r>
              <w:rPr/>
              <w:t>С добрым утром, детвора!</w:t>
            </w:r>
          </w:p>
          <w:p>
            <w:pPr>
              <w:pStyle w:val="Normal"/>
              <w:rPr/>
            </w:pPr>
            <w:r>
              <w:rPr/>
              <w:t>Просыпаться всем пора!</w:t>
            </w:r>
          </w:p>
          <w:p>
            <w:pPr>
              <w:pStyle w:val="Normal"/>
              <w:rPr/>
            </w:pPr>
            <w:r>
              <w:rPr/>
              <w:t>Потянулись – потянулись.</w:t>
            </w:r>
          </w:p>
          <w:p>
            <w:pPr>
              <w:pStyle w:val="Normal"/>
              <w:rPr/>
            </w:pPr>
            <w:r>
              <w:rPr/>
              <w:t>Вот уже почти проснулись.</w:t>
            </w:r>
          </w:p>
          <w:p>
            <w:pPr>
              <w:pStyle w:val="Normal"/>
              <w:rPr/>
            </w:pPr>
            <w:r>
              <w:rPr/>
              <w:t>Руки в стороны, вперёд,</w:t>
            </w:r>
          </w:p>
          <w:p>
            <w:pPr>
              <w:pStyle w:val="Normal"/>
              <w:rPr/>
            </w:pPr>
            <w:r>
              <w:rPr/>
              <w:t>А теперь наоборот.</w:t>
            </w:r>
          </w:p>
          <w:p>
            <w:pPr>
              <w:pStyle w:val="Normal"/>
              <w:rPr/>
            </w:pPr>
            <w:r>
              <w:rPr/>
              <w:t>Наклонились до носочков,</w:t>
            </w:r>
          </w:p>
          <w:p>
            <w:pPr>
              <w:pStyle w:val="Normal"/>
              <w:rPr/>
            </w:pPr>
            <w:r>
              <w:rPr/>
              <w:t>Пробежались на насочках.</w:t>
            </w:r>
          </w:p>
          <w:p>
            <w:pPr>
              <w:pStyle w:val="Normal"/>
              <w:rPr/>
            </w:pPr>
            <w:r>
              <w:rPr/>
              <w:t>Прыгай дружно прыг да скок.</w:t>
            </w:r>
          </w:p>
          <w:p>
            <w:pPr>
              <w:pStyle w:val="Normal"/>
              <w:rPr>
                <w:rStyle w:val="C7"/>
              </w:rPr>
            </w:pPr>
            <w:r>
              <w:rPr/>
              <w:t>Продолжаем свой урок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Выполнять движения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 как способность к мобилизации сил и энерг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7"/>
                <w:b/>
                <w:b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Пратикч.; чтение стихотворения;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Словесн.: ответы на вопросы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>
                <w:rStyle w:val="C7"/>
                <w:color w:val="000000"/>
                <w:shd w:fill="FFFFFF" w:val="clear"/>
              </w:rPr>
              <w:t>- Ну и теперь познакомимся со стихотворением «В лесу над росистой поляной».(слайд№5)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 xml:space="preserve">(читает учитель). 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- От чьёго имени написано стихотворение? (от имени мальчика).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 xml:space="preserve">- Какие воспоминания хочет увезти в город мальчик? 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- Почему голос кукушки назван стеклянным и звучит как вопрос и ответ?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- Что вы представляете, когда читаете последние строки?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 xml:space="preserve">- Как бы вы озаглавили это стихотворение? Почему? 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 xml:space="preserve">- Приготовьтесь читать выразительно. 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- Ребята, у меня для вас есть пожелание (слайд№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Читать стихотворение;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Слушать;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Анализировать;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Отвечать на вопросы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анализироват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осуществлять поиск необходимой информации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7"/>
                <w:b/>
                <w:color w:val="000000"/>
                <w:shd w:fill="FFFFFF" w:val="clear"/>
              </w:rPr>
              <w:t xml:space="preserve">4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7"/>
                <w:b/>
                <w:color w:val="000000"/>
                <w:shd w:fill="FFFFFF" w:val="clear"/>
              </w:rPr>
              <w:t>Рефлексия.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b/>
                <w:color w:val="000000"/>
                <w:shd w:fill="FFFFFF" w:val="clear"/>
              </w:rPr>
              <w:t>Подведение итогов.</w:t>
            </w:r>
            <w:r>
              <w:rPr>
                <w:rStyle w:val="C7"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 xml:space="preserve"> </w:t>
            </w:r>
            <w:r>
              <w:rPr>
                <w:rStyle w:val="C7"/>
                <w:color w:val="000000"/>
                <w:shd w:fill="FFFFFF" w:val="clear"/>
              </w:rPr>
              <w:t xml:space="preserve">- Ребята, с творчеством какого писателя мы познакомились? 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 xml:space="preserve">-  Какие стихотворения читали? О чём они? </w:t>
            </w:r>
          </w:p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 xml:space="preserve">- Д/з: выбрать одно из стихотворений и выучить наизусть.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7"/>
                <w:color w:val="000000"/>
                <w:shd w:fill="FFFFFF" w:val="clear"/>
              </w:rPr>
              <w:t>Подводить итог урока;</w:t>
            </w:r>
          </w:p>
          <w:p>
            <w:pPr>
              <w:pStyle w:val="Normal"/>
              <w:jc w:val="both"/>
              <w:rPr>
                <w:rStyle w:val="C7"/>
                <w:color w:val="000000"/>
                <w:shd w:fill="FFFFFF" w:val="clear"/>
              </w:rPr>
            </w:pPr>
            <w:r>
              <w:rPr>
                <w:rStyle w:val="C7"/>
                <w:color w:val="000000"/>
                <w:shd w:fill="FFFFFF" w:val="clear"/>
              </w:rPr>
              <w:t>Записывать д/з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бобщать; </w:t>
            </w:r>
          </w:p>
          <w:p>
            <w:pPr>
              <w:pStyle w:val="Normal"/>
              <w:rPr/>
            </w:pPr>
            <w:r>
              <w:rPr/>
              <w:t>Р: Осуществлять итоговый контроль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rStyle w:val="C7"/>
          <w:color w:val="000000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6:57:00Z</dcterms:created>
  <dc:creator>Инструктор</dc:creator>
  <dc:description/>
  <cp:keywords/>
  <dc:language>en-US</dc:language>
  <cp:lastModifiedBy>▲</cp:lastModifiedBy>
  <dcterms:modified xsi:type="dcterms:W3CDTF">2017-03-01T16:57:00Z</dcterms:modified>
  <cp:revision>2</cp:revision>
  <dc:subject/>
  <dc:title/>
</cp:coreProperties>
</file>