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стер-класс по рисованию для детей старшего дошкольного возрас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«Заяц белый, куда бегал?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4730" cy="36201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: Сакович Ольга Юрьевна, педагог дополнительного образования по ИЗ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АДОУ №241 «Детский сад комбинированного вида»  г. Кемеров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ажать  животного, передавая его характерные особенности (длинные уши, короткий хвост), относительную величину    частей. Располагать лист бумаги (вертикально или горизонтально) в зависимости от положения тела животног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 белая, серая, чёрная, коричневая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умага  (А4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исти беличьи № 2,4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онируем  лист бумаги акварелью, чередуя синий и фиолетовый цвета (для детей это делает педагог заранее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2703830" cy="2026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акович О. 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будем рисовать зайца, который прижался к земле, то лист кладём горизонтально. Если зверёк будет сидеть на задних лапах «столбиком», то лист лучше развернуть вертикально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суем овал – туловище и два круга: большой </w:t>
      </w:r>
    </w:p>
    <w:p>
      <w:pPr>
        <w:pStyle w:val="Normal"/>
        <w:spacing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а, маленький – хвост.  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2704465" cy="2028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акович О. Ю.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3. Закрашиваем, рисуем длинные уши и лапы (примакиванием)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61640" cy="221996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акович О. Ю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онкой кистью серой краской пририсовываем шерсть и обозначаем заднюю согнутую  лапку. Изображаем сугробы. А коричневой краской рисуем кустарни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2963545" cy="2223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57195" cy="22186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 w:eastAsia="en-US"/>
        </w:rPr>
        <w:t>Сакович О. 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атной палочкой или концом кисти рисуем снег, нос и глаз животном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45765" cy="22098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 w:eastAsia="en-US"/>
        </w:rPr>
        <w:t>Сакович О.Ю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там скрылся на бег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ед оставив на снегу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оль? Нет! Лисичка? Не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инноухий их сосед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апками  примяв снежок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летел как ветеро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растаял в темноте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 снежинкой на хвосте.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. Донская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75510" cy="29013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кович О. 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и интернет—ресурсов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делла Розанна; Тюрк Ханне. Весёлая школа рисования для детей от 3-х лет, изд. Ниола-пресс, 2012 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cpoo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/ Картинки заяц зимой в лес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uma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/ копилка детских стихов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erpurlmark">
    <w:name w:val="serp-url__mar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6:00Z</dcterms:created>
  <dc:creator>User</dc:creator>
  <dc:description/>
  <cp:keywords/>
  <dc:language>en-US</dc:language>
  <cp:lastModifiedBy>User</cp:lastModifiedBy>
  <dcterms:modified xsi:type="dcterms:W3CDTF">2016-04-26T05:16:00Z</dcterms:modified>
  <cp:revision>3</cp:revision>
  <dc:subject/>
  <dc:title/>
</cp:coreProperties>
</file>