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На пути к единств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редставление о событиях Смутного времени в жизни страны, о борьбе за независимость и единство Отечества; познакомить с ролью Дмитрия Пожарского и Козьмы Минина в освобождении Руси от захватч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контролировать свою деятельность по ходу или результатам урока; знать историю праздника «4 ноября» и  события 1612 года в нашей с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поддерживать интерес к предмету; воспитывать самостоятельность; воспитывать чувство патриотизма, любви к Роди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нятия: </w:t>
      </w:r>
      <w:r>
        <w:rPr>
          <w:rFonts w:cs="Times New Roman" w:ascii="Times New Roman" w:hAnsi="Times New Roman"/>
          <w:sz w:val="24"/>
          <w:szCs w:val="24"/>
        </w:rPr>
        <w:t xml:space="preserve">народное единство, смутное время, ополчение, гарнизон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е нового з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МК «Перспектива» А.А. Плешаков, История 4кл. ч.2; учебная презентация; рабочие тет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953"/>
        <w:gridCol w:w="5243"/>
        <w:gridCol w:w="2545"/>
        <w:gridCol w:w="236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-мя, мин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 ребята! Для каждого очень важно знать историю своей Родины. История – это память народа о том, кто мы, где наши корни, каков наш путь?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великая Родина имеет славную богатую событиями героическую историю. Народам нашей страны на протяжении столетий приходилось сражаться с многочисленными, сильными и жестокими врагами, чтобы отстоять свободу и независимость своей Родин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 Положительный эмоциональный настро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само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ереключать вид деятельности</w:t>
            </w:r>
          </w:p>
        </w:tc>
      </w:tr>
      <w:tr>
        <w:trPr>
          <w:trHeight w:val="1259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знаний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ребусом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карточки с ребус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тему прошлого урока: «Подвижники Руси и землепроход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ам предстоит работа в группах (по 4 челове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айте ребус правильно, нам откроется тема сегодняшнего урока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нас открылось слово Единство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5331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му прошлого уро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разгадывают кроссворд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вать познавательную задачу;осуществлять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владеть диалогической формой коммуникации; допускать возможность различных точек зрения</w:t>
            </w:r>
          </w:p>
        </w:tc>
      </w:tr>
      <w:tr>
        <w:trPr>
          <w:trHeight w:val="316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учебник на печатной основе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транице 40 и прочита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поставим цели уро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ся с историей праздника «День народного единств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ть о событиях конца XVI - начала XVII веков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емы и цели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ятие и сохраннее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,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понятиям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учебник, ТС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что такое «единство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дату праздника? (4 ноября наша страна отмечает День народного единства). Этот праздник связан с событиями 1610 - 1613 г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 окунемся в ту эпоху и посмотрим, какой же была Москва конца XVI - начала XVII ве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17 века голод и междоусобные войны разоряли страну. Она стала в этих условиях лёгкой добычей для врагов. Русская земля на северо – западе и западе была занята поляками. Крепости Смоленск и Великий Новгород были захвачены. Даже в столице был польский гарниз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гарнизон?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йсковое подразделение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няюще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ой-либ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угрожала потеря независимости.</w:t>
              <w:br/>
              <w:t>В Москве умер царь Иван IV, в Угличе загадочно погиб царевич Дмитрий (младший сын Ивана Грозного). С кончиной бездетного царя – Федора Ивановича прервалась династия Рюрикови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х наследников престола не оказалось. В России началась борьба за вла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ало в стр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утное врем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рите однокоренные слова к слову «смута» (смутьян, мутный, мутить, ом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положите, что означает «смутное время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царил беспорядок и раздор. Объявились самозванцы, выдававшие себя за спасшегося в Угличе царевича Дми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рьбе за освобождение проявились лучшие черты русского народа: стойкость, мужество, самопожертвование, верность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 Смутного времени навсегда оставила в народной памяти имена участников народно – освободительной борьбы: патриарха Гермогена, героев освободительного движения Козьмы Минин и Дмитрия Пожарског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ю «единство»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информацию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ю «гарнизон»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информацию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 «смута», «смутное время» (по учебнику стр.40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работа с различными источниками информации; анализ, синтез, аналогия; подведение под понятия;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 и позиции в коммуникации;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ТСО, учебник, карточки  задание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;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, выполнение задания по карточк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айд. Что на нём изображено? (монасты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настыря мы узнаем, разгадав ребус… (Троице - Серги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мутное время Троице-Сергиев монастырь выдержал 16 месяцев осады польскими войсками. К концу осады живых осталось немного. Но они отказались от предложения поляков сд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на странице 41 найдите раздел «Календарь памятных дат». По цепочке начиная со 2 ряда, 1й парты начнём читать(по предложе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я раздам Вам карточки с заданием. Ваша задача в парах заполнить пропуски по прочитанному тексту (проверка фронтальная по эталону) 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ермог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м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вое народное опол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оск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ля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темн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грам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церквях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свобождению Отечества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слово «ополчение»? (войско, собираемое в помощь регулярной армии путём добровольного привлечения широких народных масс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подвиг совершил патриарх Гермоген?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ребу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(читают материал на стр. 4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в паре (работа с карточками по прочитанному материал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верку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я «ополчение»Отвечают на вопрос учителя; высказывают свое мн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; осознанное построение речевого высказывания; работа с различными источниками информации; анализ, синтез, аналогия; извлечение из текста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 и позиции в коммуникации;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выполнение упражн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давайте встанем и немного отдохнём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,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ТС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з грамот патриарха Гермогена дошла до Нижнего Новгорода и пробудила патриотические чувства других люд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«патриотические чувства» - это каки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 Нижнего Новгорода, мудрый Козьма Минин призвал сограждан не пожалеть добра на защиту Отечества (т.е. заступится, защитить). Быстро собрали второе народное ополчение во главе с князем Дмитрием Пожарским (на месте, где создавалось второе народное ополчение, был установлен памятник Козьме Минину и Дмитрию Пожарскому).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м сбора Русских войск со всех городов стал Ярославль (к ним присоединились города Владимир, Кострома, Москва и Ярославль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ий гарнизон засел в Кремле и удерживал его около двух месяцев. Но, в конце концов, голод заставил врагов сдаться. Ополчение Минина и Пожарского освободило Москву от врагов и вскоре вся Русская земля была освобождена от польских захватчико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учителя. Рассуждают, анализирую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информац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; осознанное построение речевого высказывания;  анализ, синтез, аналоги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 и позиции в коммуникации;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на странице 43 прочитаем по цепочке, начиная с третьего ряда. Будьте внимательны, я задам вопросы по прочитанному материал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собирались выборные люд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обиралис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стоянию, какого патриарха был избран молодой боярин на престол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али этого боярин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обытие произошло в 1613 году?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(читают материал на стр. 41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; анализ, синтез, аналогия; извлечение из текста необходимой информации</w:t>
            </w:r>
          </w:p>
        </w:tc>
      </w:tr>
      <w:tr>
        <w:trPr>
          <w:trHeight w:val="55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выполнение задания в рабочей тетр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рабочую тетрадь на странице 23. Прочитайте задание под номером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ам предстоит работа в парах, соотнесите изображения и названия городов и составьте устное описание о событиях в Смутное время в каждом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название города первого (второго, третьего, четвертого) изобра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тупают 4 ученика, остальные дополняют ответ)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в рабочей тетради на странице 43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ронтальную проверку зада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, синтез, аналогия;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ТС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;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выполнение задани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выполним несколько заданий и проверим, как Вы усвоили новую тем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й ответ: «Почему престол опустел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 царя Фёдора не было детей, его младшего брата уби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стол захватили шведы и поля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арь Фёдор отказался от престо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: «Какая еще беда обрушилась на Русь» (голод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 человека с его ролью в освобождении Руси во время сму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е: «Когда народное ополчение двинулось к Москве, это был … год» (161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 в нашей стране празднуется день освобождения от польских захватчиков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) 23 февраля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) 4 ноября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12 ию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, коррекция, оцен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; аналогия; классифик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/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 Р.т. стр. 42-43 (все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рганизац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вы ставили перед собой в начале урока? Достигли вы этой цели?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м итог урока. В учебнике на 43 странице есть вопросы для проверки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обобщение, формулируют вывод уро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ценка на основе критерия успешности</w:t>
            </w:r>
          </w:p>
        </w:tc>
      </w:tr>
    </w:tbl>
    <w:p>
      <w:pPr>
        <w:pStyle w:val="Normal"/>
        <w:tabs>
          <w:tab w:val="clear" w:pos="708"/>
          <w:tab w:val="left" w:pos="184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- день памяти патриарх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_____, главы русской церкви в Смутное время. Он отказался подписать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___ польскому королю, в которой бояре просили дать королевича на русское царство. По зову патриарха добровольцы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 - пришли на помощь столице и осадил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_____, захваченную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_____. Патриарха Гермогена заключили 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_____ и уморили голодом. Н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______ его читали во всех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_____, рассылали по всей Руси. Слово патриарха звало к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.</w:t>
            </w:r>
          </w:p>
        </w:tc>
      </w:tr>
    </w:tbl>
    <w:p>
      <w:pPr>
        <w:pStyle w:val="Normal"/>
        <w:tabs>
          <w:tab w:val="clear" w:pos="708"/>
          <w:tab w:val="left" w:pos="184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3:00Z</dcterms:created>
  <dc:creator>1</dc:creator>
  <dc:description/>
  <cp:keywords/>
  <dc:language>en-US</dc:language>
  <cp:lastModifiedBy>ПК</cp:lastModifiedBy>
  <dcterms:modified xsi:type="dcterms:W3CDTF">2017-05-18T09:16:00Z</dcterms:modified>
  <cp:revision>23</cp:revision>
  <dc:subject/>
  <dc:title/>
</cp:coreProperties>
</file>