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Спортивное  развлечение   «Наш  весёлый  стадион» в младшей  группе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Цель: формировать потребность в  здоровом  образе  жизни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Задачи: создавать  атмосферу  радости   и  эмоционального  благополучия,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прививать  детям   любовь  к  спорту  и  физкультуре, к  подвижным  играм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 xml:space="preserve"> </w:t>
      </w:r>
      <w:r>
        <w:rPr/>
        <w:t>развивать  у  детей  творческие  способности, воображение, внимание, ловкость,   координацию     движений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Игровое  упражнение: «По  ровненькой   дорожке…»  - полоса  препятствий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 пройти  по  извилистой  дорожке, выложенной  из  цветных  верёвок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тоннель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- прыжки  по  камушкам (из  обруча  в  обруч)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ОРУ   танец   с   ленточками, музыкальное  сопровождение  Татьяна Суворова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c5"/>
          <w:b/>
          <w:bCs/>
        </w:rPr>
        <w:t>Физкультминутка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На лесной полянке,</w:t>
      </w:r>
      <w:r>
        <w:rPr/>
        <w:t xml:space="preserve">      </w:t>
      </w:r>
      <w:r>
        <w:rPr>
          <w:rStyle w:val="C3"/>
        </w:rPr>
        <w:t>Звери делают зарядку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Заяц головой вращает-</w:t>
      </w:r>
      <w:r>
        <w:rPr/>
        <w:t xml:space="preserve">  </w:t>
      </w:r>
      <w:r>
        <w:rPr>
          <w:rStyle w:val="C3"/>
        </w:rPr>
        <w:t>Мышцы шеи разминает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Делает старательно каждое движенье,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Очень ему нравится это упражненье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Полосатенький енот</w:t>
      </w:r>
      <w:r>
        <w:rPr/>
        <w:t xml:space="preserve">   </w:t>
      </w:r>
      <w:r>
        <w:rPr>
          <w:rStyle w:val="C3"/>
        </w:rPr>
        <w:t>Изображает вертолёт: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Лапками машет назад и вперед,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Словно собрался в далёкий полёт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Серый волк немного сонный,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Выполняет он наклоны: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"Ты, волчишка, не ленись!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Вправо, влево наклонись,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А потом вперёд, назад,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Получишь бодрости заряд!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Медвежонок приседает,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От пола пятки не отрывает,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Спинку держит прямо-прямо!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Так учила его мама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Ну а белки, словно мячики,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3"/>
        </w:rPr>
        <w:t>Дружно прыгают и скачут!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 xml:space="preserve">ОВД 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1. «Бельчата» - броски  мяча  вверх  и  ловля  его  двумя руками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 xml:space="preserve">2. «Жучки» -  ползание  по    гимнастической  скамейке. 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Подвижная   игра: «Наседка и  цыплята»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 xml:space="preserve">                                 </w:t>
      </w:r>
      <w:r>
        <w:rPr/>
        <w:t>«Солнышко  и дождик»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Игра  малой  подвижности «Найдём  птенчика»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Дети  выходят  из  зала  под  музыкальное  сопровождение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3c5">
    <w:name w:val="c3 c5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22:00Z</dcterms:created>
  <dc:creator>ASUS</dc:creator>
  <dc:description/>
  <cp:keywords/>
  <dc:language>en-US</dc:language>
  <cp:lastModifiedBy>МойПользователь</cp:lastModifiedBy>
  <cp:lastPrinted>2013-05-15T17:56:00Z</cp:lastPrinted>
  <dcterms:modified xsi:type="dcterms:W3CDTF">2017-05-18T17:19:00Z</dcterms:modified>
  <cp:revision>4</cp:revision>
  <dc:subject/>
  <dc:title/>
</cp:coreProperties>
</file>