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годний утренник в 1 младшей групп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спитатель: Ференц Е.И.      2016год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д музыку дети входят в зал.</w:t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>
          <w:b/>
        </w:rPr>
        <w:t xml:space="preserve">Ведущий.  </w:t>
      </w:r>
      <w:r>
        <w:rPr/>
        <w:t>Ребятки, посмотрите, как красиво сегодня в зале, какая нарядная у нас ёлочка. Давайте подойдём к ёлочке, поздороваемся с ней (трогают за веточку) и рассмотрим, какие игрушки висят на ней. Кажется, ёлочка мне хочет что-то сказать, надо послушать (</w:t>
      </w:r>
      <w:r>
        <w:rPr>
          <w:i/>
        </w:rPr>
        <w:t xml:space="preserve">наклоняется к ёлочке, приставляет ухо). </w:t>
      </w:r>
      <w:r>
        <w:rPr/>
        <w:t>Она просит малышей спеть ей песенку. Давайте споём ёлочке песенку.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>
          <w:b/>
        </w:rPr>
        <w:t>«Маленькой ёлочке холодно зимой»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i/>
          <w:i/>
        </w:rPr>
      </w:pPr>
      <w:r>
        <w:rPr>
          <w:i/>
        </w:rPr>
        <w:t>После исполнения песни на ёлке зажигаются огни.</w:t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/>
        <w:t>Ребята, посмотрите, ёлочке так понравилась наша песенка, что на ней загорелись огоньки. А давайте с ёлочкой поиграем. Давайте подуем на неё (</w:t>
      </w:r>
      <w:r>
        <w:rPr>
          <w:i/>
        </w:rPr>
        <w:t xml:space="preserve">дети дуют, огоньки гаснут), </w:t>
      </w:r>
      <w:r>
        <w:rPr/>
        <w:t>не горят на ёлочке огоньки. А давайте теперь похлопаем в ладошки</w:t>
      </w:r>
      <w:r>
        <w:rPr>
          <w:i/>
        </w:rPr>
        <w:t xml:space="preserve"> (хлопают, огоньки загораются). Игра проводится 2-3 раза.</w:t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/>
        <w:t>Вот и ёлочка у нас уже горит, а дедушки Мороза до сих пор нет. Ребята, а давайте его позовём. Давайте громко крикнем: «Дед Мороз (не слышит дедушка, он ведь старенький, давайте ещё раз крикнем, что-то не идёт, давайте ещё раз попробуем, кричат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д весёлую музыку в зал вбегает Петрушка.</w:t>
      </w:r>
    </w:p>
    <w:p>
      <w:pPr>
        <w:pStyle w:val="Normal"/>
        <w:rPr>
          <w:i/>
          <w:i/>
        </w:rPr>
      </w:pPr>
      <w:r>
        <w:rPr>
          <w:b/>
        </w:rPr>
        <w:t>П.</w:t>
      </w:r>
      <w:r>
        <w:rPr/>
        <w:t xml:space="preserve"> Здравствуйте, дорогие ребятишки! </w:t>
      </w:r>
    </w:p>
    <w:p>
      <w:pPr>
        <w:pStyle w:val="Normal"/>
        <w:rPr/>
      </w:pPr>
      <w:r>
        <w:rPr/>
        <w:t xml:space="preserve">       </w:t>
      </w:r>
      <w:r>
        <w:rPr/>
        <w:t>Девчонки и мальчишки!</w:t>
      </w:r>
    </w:p>
    <w:p>
      <w:pPr>
        <w:pStyle w:val="Normal"/>
        <w:rPr/>
      </w:pPr>
      <w:r>
        <w:rPr/>
        <w:t xml:space="preserve">       </w:t>
      </w:r>
      <w:r>
        <w:rPr/>
        <w:t>Я - забавная игрушка</w:t>
      </w:r>
    </w:p>
    <w:p>
      <w:pPr>
        <w:pStyle w:val="Normal"/>
        <w:rPr/>
      </w:pPr>
      <w:r>
        <w:rPr/>
        <w:t xml:space="preserve">       </w:t>
      </w:r>
      <w:r>
        <w:rPr/>
        <w:t>А зовут меня - Петрушка!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Здравствуй, Петрушка! Но как ты здесь оказался, мы ведь с ребятами звали Дедушку Мороза?</w:t>
      </w:r>
    </w:p>
    <w:p>
      <w:pPr>
        <w:pStyle w:val="Normal"/>
        <w:jc w:val="both"/>
        <w:rPr/>
      </w:pPr>
      <w:r>
        <w:rPr>
          <w:b/>
        </w:rPr>
        <w:t>П.</w:t>
      </w:r>
      <w:r>
        <w:rPr/>
        <w:t xml:space="preserve"> Дедушка скоро придёт, не расстраивайтесь. Он готовит подарки для детишек, а меня попросил, чтобы я вас пока повеселил. У меня в мешочке лежат погремушки, хотите с ними потанцевать?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.</w:t>
      </w:r>
      <w:r>
        <w:rPr/>
        <w:t xml:space="preserve"> Конечно, Петрушка! Детишки очень любят танцевать с погремушками. Сейчас увидишь.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</w:rPr>
        <w:t>Пляска с погремушками</w:t>
      </w:r>
    </w:p>
    <w:p>
      <w:pPr>
        <w:pStyle w:val="Normal"/>
        <w:rPr/>
      </w:pPr>
      <w:r>
        <w:rPr/>
        <w:t>Молодцы, малыши! Хорошо танцует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-за кулис слышится сильный храп.</w:t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>
          <w:b/>
        </w:rPr>
        <w:t>Петрушка:</w:t>
      </w:r>
      <w:r>
        <w:rPr/>
        <w:t xml:space="preserve">  Ой, ребята, тише, тише, что-то странное я слышу  (</w:t>
      </w:r>
      <w:r>
        <w:rPr>
          <w:i/>
        </w:rPr>
        <w:t>медведь храпит ещё сильней</w:t>
      </w:r>
      <w:r>
        <w:rPr/>
        <w:t>), кто-то под ёлочкой спит. Давайте посмотрим. Так это же мой друг, Мишка -Топтыжка!  Ребята, давайте его разбудим.</w:t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>
          <w:i/>
        </w:rPr>
        <w:t>Дети и воспитатель хлопают в ладоши, топают ногами, Мишка просыпается.</w:t>
      </w:r>
    </w:p>
    <w:p>
      <w:pPr>
        <w:pStyle w:val="Normal"/>
        <w:tabs>
          <w:tab w:val="clear" w:pos="708"/>
          <w:tab w:val="left" w:pos="4335" w:leader="none"/>
        </w:tabs>
        <w:rPr>
          <w:b/>
          <w:b/>
        </w:rPr>
      </w:pPr>
      <w:r>
        <w:rPr>
          <w:b/>
        </w:rPr>
        <w:t xml:space="preserve">Медведь: </w:t>
      </w:r>
      <w:r>
        <w:rPr/>
        <w:t>Что такое? Почему? Ничего я не пойму! Что за детки ходят тут, спать спокойно не дают?</w:t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>
          <w:b/>
        </w:rPr>
        <w:t>Петрушка</w:t>
      </w:r>
      <w:r>
        <w:rPr/>
        <w:t>: Не ворчи мишутка, не сердись на нас, ведь мы с ребятками сегодня поём и танцуем возле нарядной ёлочки. Давай с нами танцевать!</w:t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>
          <w:b/>
        </w:rPr>
        <w:t>Медведь:</w:t>
      </w:r>
      <w:r>
        <w:rPr/>
        <w:t xml:space="preserve"> Я не умею танцевать.</w:t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>
          <w:b/>
        </w:rPr>
        <w:t>Петрушка:</w:t>
      </w:r>
      <w:r>
        <w:rPr/>
        <w:t xml:space="preserve"> Не Беда, мишутка! Детишки тебя научат.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b/>
          <w:b/>
        </w:rPr>
      </w:pPr>
      <w:r>
        <w:rPr>
          <w:b/>
        </w:rPr>
        <w:t xml:space="preserve">Песня: «Зимняя пляска» 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/>
        <w:t>1.Мы погреемся немножко,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/>
        <w:t>Мы похлопаем в ладошки.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/>
        <w:t>Хлоп, хлоп, хлоп…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/>
        <w:t>2.Рукавички мы наденем,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/>
        <w:t xml:space="preserve"> </w:t>
      </w:r>
      <w:r>
        <w:rPr/>
        <w:t>Не боимся мы метели.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/>
        <w:t>Да, да, да….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/>
        <w:t>3.Ножки тоже мы погреем,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/>
        <w:t>Не боимся мы метели.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/>
        <w:t>Топ, топ, топ…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/>
        <w:t>4.Мы с морозом подружились,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/>
        <w:t>Как снежинки закружились.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/>
        <w:t>Ля, ля, ля…</w:t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>
          <w:b/>
        </w:rPr>
        <w:t>Медведь</w:t>
      </w:r>
      <w:r>
        <w:rPr/>
        <w:t>: А на музыкальных инструментах ребята умеют играть?</w:t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Конечно, Мишутка.</w:t>
      </w:r>
    </w:p>
    <w:p>
      <w:pPr>
        <w:pStyle w:val="Normal"/>
        <w:jc w:val="both"/>
        <w:rPr/>
      </w:pPr>
      <w:r>
        <w:rPr>
          <w:b/>
        </w:rPr>
        <w:t>Медведь</w:t>
      </w:r>
      <w:r>
        <w:rPr/>
        <w:t>: А я вот сейчас проверю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ишутка показывает ребятам различные  муз.  инструменты и спрашивает, как они называются.</w:t>
      </w:r>
    </w:p>
    <w:p>
      <w:pPr>
        <w:pStyle w:val="Normal"/>
        <w:jc w:val="center"/>
        <w:rPr/>
      </w:pPr>
      <w:r>
        <w:rPr/>
        <w:t xml:space="preserve">Проводится </w:t>
      </w:r>
      <w:r>
        <w:rPr>
          <w:b/>
        </w:rPr>
        <w:t>игра «Мишкин оркестр»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лышится стук в дверь.</w:t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Ребята, слышите? Наверно это дедушка Мороз к нам пожаловал. Пойду посмотрю.</w:t>
      </w:r>
    </w:p>
    <w:p>
      <w:pPr>
        <w:pStyle w:val="Normal"/>
        <w:jc w:val="center"/>
        <w:rPr/>
      </w:pPr>
      <w:r>
        <w:rPr>
          <w:i/>
        </w:rPr>
        <w:t>Петрушка бежит к двери, открывает, под музыку входит Дед Мороз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Дед Мороз:</w:t>
      </w:r>
      <w:r>
        <w:rPr/>
        <w:t xml:space="preserve"> Здравствуйте, детишки! Здравствуй Петрушка и Мишка - Топтыжка! Наконец-то я добрался к вам в детский сад. Старенький я стал, устал сильно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А ты, Дедушка,  присаживайся, ребята тебе песенку споют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: «Дед Мороз», «Блестят на ёлке бусы»</w:t>
      </w:r>
    </w:p>
    <w:p>
      <w:pPr>
        <w:pStyle w:val="Normal"/>
        <w:jc w:val="both"/>
        <w:rPr/>
      </w:pPr>
      <w:r>
        <w:rPr>
          <w:b/>
        </w:rPr>
        <w:t xml:space="preserve">Дед Мороз: </w:t>
      </w:r>
      <w:r>
        <w:rPr/>
        <w:t>Ай, да детишки, ай, да, шалунишки! Вот я вас сейчас догоню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Догонялки»</w:t>
      </w:r>
    </w:p>
    <w:p>
      <w:pPr>
        <w:pStyle w:val="Normal"/>
        <w:jc w:val="both"/>
        <w:rPr>
          <w:i/>
          <w:i/>
        </w:rPr>
      </w:pPr>
      <w:r>
        <w:rPr>
          <w:b/>
        </w:rPr>
        <w:t>Дед Мороз:</w:t>
      </w:r>
      <w:r>
        <w:rPr/>
        <w:t xml:space="preserve"> Какие проворные детишки, обхитрили меня старого. А в снежки поиграть хотите?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Снежки»</w:t>
      </w:r>
    </w:p>
    <w:p>
      <w:pPr>
        <w:pStyle w:val="Normal"/>
        <w:jc w:val="center"/>
        <w:rPr/>
      </w:pPr>
      <w:r>
        <w:rPr>
          <w:b/>
        </w:rPr>
        <w:t xml:space="preserve">Дед Мороз: </w:t>
      </w:r>
      <w:r>
        <w:rPr/>
        <w:t>Я подброшу снежки высоко,</w:t>
      </w:r>
    </w:p>
    <w:p>
      <w:pPr>
        <w:pStyle w:val="Normal"/>
        <w:jc w:val="center"/>
        <w:rPr/>
      </w:pPr>
      <w:r>
        <w:rPr/>
        <w:t>Полетят снежки далеко.</w:t>
      </w:r>
    </w:p>
    <w:p>
      <w:pPr>
        <w:pStyle w:val="Normal"/>
        <w:jc w:val="center"/>
        <w:rPr/>
      </w:pPr>
      <w:r>
        <w:rPr/>
        <w:t>А ребята снежки соберут</w:t>
      </w:r>
    </w:p>
    <w:p>
      <w:pPr>
        <w:pStyle w:val="Normal"/>
        <w:jc w:val="center"/>
        <w:rPr/>
      </w:pPr>
      <w:r>
        <w:rPr/>
        <w:t>И в коробочку мне принесу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ение стихов деду Морозу по желанию детей.</w:t>
      </w:r>
    </w:p>
    <w:p>
      <w:pPr>
        <w:pStyle w:val="Normal"/>
        <w:jc w:val="both"/>
        <w:rPr/>
      </w:pPr>
      <w:r>
        <w:rPr>
          <w:b/>
        </w:rPr>
        <w:t xml:space="preserve">Дед Мороз: </w:t>
      </w:r>
      <w:r>
        <w:rPr/>
        <w:t>Здорово я у вас повеселился, пора мне к другим деткам.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дедушка, как пора, а ты ничего не забыл?</w:t>
      </w:r>
    </w:p>
    <w:p>
      <w:pPr>
        <w:pStyle w:val="Normal"/>
        <w:jc w:val="both"/>
        <w:rPr/>
      </w:pPr>
      <w:r>
        <w:rPr>
          <w:b/>
        </w:rPr>
        <w:t>Дед Мороз:</w:t>
      </w:r>
      <w:r>
        <w:rPr/>
        <w:t xml:space="preserve"> Да нет, шапка здесь, и шуба здесь, и рукавицы на месте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А подарки детям ты разве не приготовил?</w:t>
      </w:r>
    </w:p>
    <w:p>
      <w:pPr>
        <w:pStyle w:val="Normal"/>
        <w:rPr/>
      </w:pPr>
      <w:r>
        <w:rPr>
          <w:b/>
        </w:rPr>
        <w:t>Дед Мороз</w:t>
      </w:r>
      <w:r>
        <w:rPr/>
        <w:t>: Ой, совсем забыл, конечно, приготовил.  Только я их где-то потерял. Шёл по лесу, была сильная  вьюга, снег кружил, я подарки уронил. Может, детишки, помогут отыскать подарки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с героями ищут везде подарки, находят сугроб, а там лежат подарки. Герои раздают подарки. Прощаются и уходят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0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45:00Z</dcterms:created>
  <dc:creator>Дима</dc:creator>
  <dc:description/>
  <cp:keywords/>
  <dc:language>en-US</dc:language>
  <cp:lastModifiedBy>Галя</cp:lastModifiedBy>
  <dcterms:modified xsi:type="dcterms:W3CDTF">2017-05-18T13:21:00Z</dcterms:modified>
  <cp:revision>3</cp:revision>
  <dc:subject/>
  <dc:title>Новогодний утренник в 1 младшей группе</dc:title>
</cp:coreProperties>
</file>