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й, вы гости – госп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накомство детей с народными традициями и обыча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1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Акимова А.Н.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расширять представление детей о народных обычаях и традициях приема гостей и поведения в гостях, о народном быте, об употреблении чая и истории самовара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ивизировать познавательный интерес, внимание и память детей, развивать логическое мышление, воображение, связную речь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«Крестьянская изба», стол с лавками, самовары (жаровой, электрический), 2 баночки с чаем (черный, зеленый), чашки с блюдцами (на количество детей), угощения,  чугунок с кашей, народные инструменты (щепки, шишки, ветки, угли), карта мира, маска «Самовара»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Воспитатель</w:t>
      </w:r>
      <w:r>
        <w:rPr>
          <w:sz w:val="28"/>
          <w:szCs w:val="28"/>
        </w:rPr>
        <w:t>: Скажите, ребята, вы любите ходить в гости? Часто ли вас приглашают? Сладко ли вас угощают?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А как вести себя в гостях вы знаете?</w:t>
      </w:r>
    </w:p>
    <w:p>
      <w:pPr>
        <w:pStyle w:val="Normal"/>
        <w:ind w:left="540" w:right="715" w:hanging="0"/>
        <w:jc w:val="both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Сегодня мы с вами отправимся в гости к бабе Дусе. У нее дома все устроено так, как было еще во времена ваших прабабушек, и мы узнаем, как жили тогда люди, как они встречали гостей. </w:t>
      </w:r>
    </w:p>
    <w:p>
      <w:pPr>
        <w:pStyle w:val="Normal"/>
        <w:numPr>
          <w:ilvl w:val="0"/>
          <w:numId w:val="2"/>
        </w:numPr>
        <w:ind w:left="1260" w:right="715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комство с домом бабы Дуси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Вот первая преграда. Мы с вами подошли к воротам дома бабы Дуси, но хозяйка еще не знает, что мы пришли. Что же нам делать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Постучаться! Позвать ее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А как же мы ее позовем? Как бы вы поступили в этой ситуации?</w:t>
      </w:r>
    </w:p>
    <w:p>
      <w:pPr>
        <w:pStyle w:val="Normal"/>
        <w:ind w:left="540" w:right="7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тучали в ворота. Дома ли хозяюшка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 Ребята, а вдруг она к нам не выйдет, ведь мы гости незваные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Конечно, она к нам выйдет, ведь когда гости приходят, становится радостно, весело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И действительно, в давние времена любой человек мог, придя в чужую деревню, гостить в ней 3 дня. Гостю всегда были рады. Говорили:  «Пошли Бог гостей и хозяин будет сытей», «Гость в дом, Бог в дом». Верили, что вместе с гостем в дом приходит счастливая доля. Это значит, как поведешь себя в гостях, такую долю (добрую или недобрую) оставишь в этом доме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  А вот и сама хозяюшка к нам выходит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: Кланяется гостям и говорит: «Нежданный гость у нас   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двух»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гости дорогие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.:</w:t>
      </w:r>
      <w:r>
        <w:rPr>
          <w:sz w:val="28"/>
          <w:szCs w:val="28"/>
        </w:rPr>
        <w:t xml:space="preserve">  Дети, баба Дуся с нами поздоровалась. Чего она  нам пожелала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оровье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.</w:t>
      </w:r>
      <w:r>
        <w:rPr>
          <w:sz w:val="28"/>
          <w:szCs w:val="28"/>
        </w:rPr>
        <w:t>:   Здоровье – самое дорогое, что есть у человека, вот почему это наиболее чистое приветствие. И мы с вами чтобы показать, что мы люди добрые, что хотим принести бабе Дусе в дом счастливую долю, должны пожелать хозяйке здоровья, счастья, богатств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 Здоровенько ли живете, все ли можете? Хозяюшка помогай вам Бог. Хлеб да соль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А откуда вы сами-то будете, гости дорогие? Из далеких волостей? 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едставляют себя по имени и отчеству, а баба Дуся приветствуя каждого, кланяется, прижимая правую руку к сердцу и сопровождая поклон словами: «Права рука, лево сердце. Входите в дом, гости дорогие. Милости просим, гостите – жалуйте»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роходят через «ворота», останавливаются у порога «дома»)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.</w:t>
      </w:r>
      <w:r>
        <w:rPr>
          <w:sz w:val="28"/>
          <w:szCs w:val="28"/>
        </w:rPr>
        <w:t>: Вот еще одна преграда на нашем пути. Что это такое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Порог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 А кто знает загадку про порог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«Маленький мальчик всем под ноги смотрит»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sz w:val="28"/>
          <w:szCs w:val="28"/>
        </w:rPr>
        <w:t>Вос.:   Раньше через порог не здоровались. А коль засидится добрый молодец на пороге, в шутку говорили: «Не сиди Вань – от тебя все невесты убегут»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шагнем порог – в доме окажемся. Следует и здесь показать, что  пришли мы сюда с добром и уважением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Раньше, входя в дом, кланялись 3 раза: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1-й – иконам, которые освещают дом.</w:t>
      </w:r>
    </w:p>
    <w:p>
      <w:pPr>
        <w:pStyle w:val="Normal"/>
        <w:ind w:left="540" w:right="715" w:hanging="0"/>
        <w:jc w:val="both"/>
        <w:rPr/>
      </w:pPr>
      <w:r>
        <w:rPr>
          <w:sz w:val="28"/>
          <w:szCs w:val="28"/>
        </w:rPr>
        <w:t>2-й – хозяину, что сидит за столом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3-й хозяйке, что хлопочет у печи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роходят по очереди в избу, кланяясь, как положено)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Давайте посмотрим, как же жили люди в давние времена, как было у них дома)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Проходите, садитесь. За постой деньги платят, а посиделки даром. Мальчики к красному углу: «красному гостю – красное место».  Девочки – поближе к печи. «Кто на печи посидел, тот уже не гость, а свой»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ети садятся на лавки)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 Раньше говорили: «Каков гость, таково ему угощенье. А про какое угощенье говорится в загадке: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на, мала, крошка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ерут немножко,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де поварят,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 съедят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Каша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 А какие каши бывают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иса – какая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шена —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гречки —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манки —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ую кашу вы больше всего любите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Каша была одним из основных кушаний на крестьянском стол, символизировалась, как богатство семьи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Щи да каша, 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Пища наша»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каша по – своему хороша. Ее готовили и когда гостей встречали, и на праздники, на свадьбу, крестины, именины, Рождество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:   В деревне для гостей ничего не жалели. 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в печи – все на стол мечи»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ка накрывается стол)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чу и я вас угостить гостюшки-голубушки кашей из печи, пирогами, блинами и чаем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.</w:t>
      </w:r>
      <w:r>
        <w:rPr>
          <w:sz w:val="28"/>
          <w:szCs w:val="28"/>
        </w:rPr>
        <w:t>:  Раньше стол называли «Божья ладонь» или сердце матери. Но если стол как сердце матери, можно ли его обижать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А что надо делать, чтобы его не обижать, а радовать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За столом сидеть спокойно, не шуметь, не ссориться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  Нельзя стучать по столу ложкой или  рукой, класть локти на стол, болтать ногами, ругать еду, которую подает хозяйка и т.д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ка приглашает гостей за стол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В России давным-давно придумали специальный прибор для кипячения воды. Отгадайте что это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ри царе в шапке сидит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Самовар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А почему он так называется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Самовар – сам варит, т.е. кипятит воду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  А какие бывают самовары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Жаровые и электрические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  А чем топили жаровые самовары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Щепками, ветками, шишками, углями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А из каких самоваров чаще всего пьют чай в наше время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Из электрических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Вос.</w:t>
      </w:r>
      <w:r>
        <w:rPr>
          <w:sz w:val="28"/>
          <w:szCs w:val="28"/>
        </w:rPr>
        <w:t>:  Вспомните, в каком городе изготавливались самые лучше самовары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В Туле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</w:t>
      </w:r>
      <w:r>
        <w:rPr>
          <w:sz w:val="28"/>
          <w:szCs w:val="28"/>
        </w:rPr>
        <w:t>.: Самовар – символ уюта, тепла семейного очага. Самовар покупали на всю жизнь, порой он переходил от родителей к детям, его берегли, за ним ухаживали. Стоили самовары довольно дорого – ведь их делала мастера высокой квалификации. Русские самовары были известны и любили не только у нас на родине, но и в других странах мира. Они награждались медалями и призами на международных выставках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 Вы там интересно рассказали про самовар, за это вас угощу настоящим русским чаем из самовара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 чай заваривается, я приглашаю вас водить хоровод вокруг «самовара»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хором</w:t>
      </w:r>
    </w:p>
    <w:p>
      <w:pPr>
        <w:pStyle w:val="Normal"/>
        <w:ind w:left="540" w:right="7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вар, самовар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ый медный самовар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стал ты слишком стар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ль ты болен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У тебя быть может жар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стоишь да пыхтишь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икак не закипишь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вар (ребятам)</w:t>
      </w:r>
    </w:p>
    <w:p>
      <w:pPr>
        <w:pStyle w:val="Normal"/>
        <w:ind w:left="540" w:right="7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, что вы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е стыдно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слушать мне обидно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ейчас разозлюсь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ейчас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-кри-чусь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о мне уже клохочет,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кипит… Кто чаю хочет?!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/>
      </w:pPr>
      <w:r>
        <w:rPr>
          <w:b/>
          <w:sz w:val="28"/>
          <w:szCs w:val="28"/>
        </w:rPr>
        <w:t>Дети (хором</w:t>
      </w:r>
      <w:r>
        <w:rPr>
          <w:sz w:val="28"/>
          <w:szCs w:val="28"/>
        </w:rPr>
        <w:t>)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вая, получай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вкусный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жий чай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за стол пить чай, вспоминая пословицы, поговорки о чае, самоваре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ьешь чайку – забудешь тоску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вар кипит – уходить не велит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Чай попьешь – до 100 лет проживешь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За чаем – не скучаем.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чай не попьешь, где силы берешь?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ка-матушка, а самовар – батюшка.  </w:t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0" w:after="330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34:00Z</dcterms:created>
  <dc:creator>Маша</dc:creator>
  <dc:description/>
  <cp:keywords/>
  <dc:language>en-US</dc:language>
  <cp:lastModifiedBy>Альфрид</cp:lastModifiedBy>
  <cp:lastPrinted>2015-09-21T14:22:00Z</cp:lastPrinted>
  <dcterms:modified xsi:type="dcterms:W3CDTF">2015-09-21T11:24:00Z</dcterms:modified>
  <cp:revision>30</cp:revision>
  <dc:subject/>
  <dc:title/>
</cp:coreProperties>
</file>