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Технолог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Водный транспор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познакомить с видами водного транспорта; сформировать представление о последовательности выполнения парусника из бумаги; сформировать потребность в коллективном творчест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ые: 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знакомятся с видами водного транспорта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ятся с техникой выполнения парусника из бумаги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овершенствуют технику оригами;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ят правила техники безопасности на уроке технологии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уют потребность изготавливать парусник своими руками для коллективной работы;  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ьют творческие способности, фантазию, аккуратность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уют потребность в сотрудничестве со сверстниками.</w:t>
      </w:r>
    </w:p>
    <w:p>
      <w:pPr>
        <w:pStyle w:val="1"/>
        <w:tabs>
          <w:tab w:val="clear" w:pos="708"/>
          <w:tab w:val="left" w:pos="10005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Технология: 3 класс Н.И. Роговцева. Перспектива. «Просвещение» 2013; длинная зубочистка; цветная бумага; ножницы; клей; карандаш; линейка;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у нас с вами урок тех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сядут те, кто готов к уроку и хочет научиться сегодня н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  <w:br/>
              <w:t>Садиться на ме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нимать речь, обращенную к учащемуся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анимались на прошлом уроке? С каким видом транспорта познакомились? Расскажите о виде транспорта и приведите приме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лушайте загадку и догадайтесь, что мы будем делать сегодня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ует по све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иняясь только вет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лнам бежит солёны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 подняв знамёна. (Парус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цель перед собой поставим? (Изготавливать (изготовить) парус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егодня мы не просто будем делать парусники, мы будем выполнять коллективную работу. Каждый парусник станет частичкой большой работы. Посмотрите внимательно на наше море. Чего ему не хватает? (Наших парус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становка и формулирование пробл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; ответы на вопросы; ч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изготовление открытки Практический: физические упраж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информацию на стр. 104. Какие виды водного транспорта вы можете назвать? Как они выглядят? Где строят морские суда?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будем делать парусник. Что это такое? Внимание на слай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 вы думаете, какие материалы нам понадобятся?  Для изготовления нам понадобятся следующие материалы: 1 длинная зубочистка, цветная бумага, клей, ножницы, линейка, карандаш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началом работы вспомним правила работы с бумагой и карандашом. (Опрос детей, затем работа с бумагой и карандашом высвечивается на слайд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приступить к работе, нам нужно вспомним правила техники безопасности при работе с ножницами и клеем. (Опрос детей, затем техника безопасности высвечивается на слайде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ейчас я вам буду объяснять как выполняется парусник.</w:t>
            </w:r>
          </w:p>
          <w:p>
            <w:pPr>
              <w:pStyle w:val="Style16"/>
              <w:shd w:fill="FFFFFF" w:val="clear"/>
              <w:spacing w:before="117" w:after="117"/>
              <w:ind w:right="167" w:hanging="0"/>
              <w:rPr/>
            </w:pPr>
            <w:r>
              <w:rPr>
                <w:color w:val="000000"/>
                <w:sz w:val="28"/>
                <w:szCs w:val="28"/>
              </w:rPr>
              <w:t>1)Для начала сделаем основу парусника. Рассмотрите внимательно схему и выполните основу.</w:t>
            </w:r>
          </w:p>
          <w:p>
            <w:pPr>
              <w:pStyle w:val="Style16"/>
              <w:shd w:fill="FFFFFF" w:val="clear"/>
              <w:spacing w:before="117" w:after="117"/>
              <w:ind w:right="167" w:hanging="0"/>
              <w:rPr/>
            </w:pPr>
            <w:r>
              <w:rPr>
                <w:color w:val="000000"/>
                <w:sz w:val="28"/>
                <w:szCs w:val="28"/>
              </w:rPr>
              <w:t>2) Сделайте небольшое отверстие в центре верхнего корпуса и вставьте длинную зубочистку.</w:t>
            </w:r>
          </w:p>
          <w:p>
            <w:pPr>
              <w:pStyle w:val="Style16"/>
              <w:shd w:fill="FFFFFF" w:val="clear"/>
              <w:spacing w:before="117" w:after="117"/>
              <w:ind w:left="33" w:right="1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Вырежете парус по шаблону или тот, который хотите сделать сами. Украсьте его. Посмотрите на презентации, какими могут быть украшения.</w:t>
            </w:r>
          </w:p>
          <w:p>
            <w:pPr>
              <w:pStyle w:val="Style16"/>
              <w:shd w:fill="FFFFFF" w:val="clear"/>
              <w:spacing w:before="117" w:after="117"/>
              <w:ind w:left="33" w:right="1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Прикрепите парус к мач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, теперь можете преступать к работе. Если нужна помощь- поднимите руку и я вам помог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Ребята, а сейчас давайте подготовимся к работе, для этого разомнем наши пальч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Тесто pучками помнем (сжимаем-pазжимаем пальчик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Сладкий тоpтик испечем (как будто мнем тест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Сеpединку смажем джемом (кpуговые движения ладошкам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А веpхушку сладким кpемом (по плоскости стол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И кокосовою кpошк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Мы пpисыплем тоpт немножко...(«сыплем кpошку» пальчиками обеих pу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А потом заваpим чай (большой пальчик соединяем с остальными, в виде чашечк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В гости дpуга пpиглашай. (двумя ладонями делаем движения по направлению к себе – «зовём» д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 в учебнике и анализировать е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иллюстрац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еть на слайд и размышлять над предстоящей деятельность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 над тем, какие материалы необходи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технику безопасности при работе с ножницами и кле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ть и представлять этапы изготовления откры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открыт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вать возникающие труд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и формулирование проблемы; структурирование знани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ие своих мыслей с достаточной полнотой и точностью; аргументация своего мн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и действия в соответствии с поставленной задачей и условиями её реализации; оценивать правильность выполнения действия; самостоятельно оценивать правильность выполнения действия и вносить необходимые коррективы в исполнени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о чем мы говорили сегодня на уроке? Какую цель перед собой поставили? Достигли ли мы цели урока? Давайте сделаем выставку. Анализ работ. С чем справились легко? Что получилось? Не получилось? Что вам понрав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ценка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6:55:00Z</dcterms:created>
  <dc:creator>User</dc:creator>
  <dc:description/>
  <cp:keywords/>
  <dc:language>en-US</dc:language>
  <cp:lastModifiedBy>User</cp:lastModifiedBy>
  <dcterms:modified xsi:type="dcterms:W3CDTF">2016-04-14T15:25:00Z</dcterms:modified>
  <cp:revision>5</cp:revision>
  <dc:subject/>
  <dc:title/>
</cp:coreProperties>
</file>