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3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елябинск, 2017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ериметр прямоугольника»</w:t>
      </w:r>
    </w:p>
    <w:p>
      <w:pPr>
        <w:pStyle w:val="Style16"/>
        <w:spacing w:lineRule="auto" w:line="360" w:before="0" w:after="0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с разными способами нахождения периметра прямоугольника; совершенствовать вычислительные навыки и умение решать текстовые задачи; развивать внимание и логическое мышл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</w:t>
      </w:r>
      <w:r>
        <w:rPr>
          <w:sz w:val="28"/>
          <w:szCs w:val="28"/>
        </w:rPr>
        <w:t>: учащиеся научатся распознавать изученные геометрические фигуры и называть их отличительные особенности; находить периметр прямоугольника разными способами; выполнять письменные вычисления изученных видов в пределах 100; 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; контролировать и оценивать свою работу и её результат.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iCs/>
          <w:spacing w:val="3"/>
          <w:sz w:val="28"/>
          <w:szCs w:val="28"/>
        </w:rPr>
        <w:t xml:space="preserve"> научатся</w:t>
      </w:r>
      <w:r>
        <w:rPr>
          <w:spacing w:val="1"/>
          <w:sz w:val="28"/>
          <w:szCs w:val="28"/>
        </w:rPr>
        <w:t xml:space="preserve"> осознавать свои возможно</w:t>
        <w:softHyphen/>
      </w:r>
      <w:r>
        <w:rPr>
          <w:spacing w:val="-2"/>
          <w:sz w:val="28"/>
          <w:szCs w:val="28"/>
        </w:rPr>
        <w:t xml:space="preserve">сти в учении; смогут адекватно судить о причинах своего успеха или неуспеха в учении, связывать успехи с усилиями, трудолюбием; научатся </w:t>
      </w:r>
      <w:r>
        <w:rPr>
          <w:sz w:val="28"/>
          <w:szCs w:val="28"/>
        </w:rPr>
        <w:t>самостоятельно планировать и выполнять свои действия по учебному материалу, действовать в сотрудничестве с учител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"открытия"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математика 2 класс, часть № 2; учебная презентация; раздаточный материал.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646"/>
        <w:gridCol w:w="2127"/>
        <w:gridCol w:w="20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Орг. мо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хо садятся девочки и ещё тише ма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настроимся на хорошую работу, соберём всё своё вниман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 Актуализация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тный 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нужно найти ответы этих примеров и поставить ответы и соответствующие им буквы в порядке возрастания. И получите какое-т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(6+5) = 4             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- (18-9) = 8            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+8) - 7 = 5                 (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+5) - (43-40) = 92  (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6-40) + (58-8) = 56  (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+8) + (12-6) = 17      (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0+10) + 7 = 97          (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получилось? (Молод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ог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авьте вместо звёздочек знаки + и - так, чтобы получилось верное 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* 6 * 3 * 4 * 5 * 8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кажет, как расставил знаки? (2+6-3+4-5+8 =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над задач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книге 30 страниц. Таня прочитала 8 страниц. Сколько страниц ей осталось про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полке было 20 книг.  Сколько книг взяли с полки? Если их осталось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первой пачке 40 книг, во второй 30 книг. На сколько книг во второй пачке меньше, чем в пер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услов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ственные успехи в вычислительной деятель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 Самоопределение к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тот рисунок. Из каких фигур состоит этот зам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2 группы можно разделить все эти фигуры? (Многоугольники и 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я уберу круг, как назвать оставшиеся фигуры? (Четырёхуг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2 группы можно их разделить? (Фигуры с прямыми углами и без прямых уг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Если я уберу трапецию. Какие фигуры остались? (Прямоуг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ажите, что оставшиеся фигуры - прямоугольники. (4 стороны, 4 угла, все углы прямые, противоположные стороны рав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можно узнать, зная длину сторон прямоугольника? (Пери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чи поставим перед собой? Что будем делать на сегодняшнем урок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общие и различ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и цели уро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Работа по теме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йте прямоугольник со сторонами 3 см. и 6 см. и подпишите длину каждой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периметр? (Сумма длин всех стор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периметр прямоугольника. (3+6+3+6 = 18 (см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первый способ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мму каких слагаемых мы можем заменить умножением? (3+3 и 6+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3 сколько раз взяли? (по 3 2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апишем? (3*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 6 сколько раз взяли? (по 6 2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апишем? (6*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ежду этими выражениями какой знак поставим? (3*2+6*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2-й способ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есть ещё один спосо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вой прямоугольник. Сколько разных сторон у него? (Две: длина, ши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апишем их сумму? (3+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раз в прямоугольнике повторяется эта сумма? (2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3+6) * 2 = 18 (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третий способ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давайте повторим все 3 способа, но вместо цифр, мы поставим буквы. Обозначим длину прямоугольника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ширину -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тавим в наши решения. И мы получили 3 формулы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 = a*2+b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 = (a+b) *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чертё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ер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ять сложение умн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ить формулы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ть закономерности и использовать их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ть информацию, представленную в вид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 Физ. мину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тановимся всё вы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ём руками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а счёта подня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-четыре - руки вни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 Продолжение работы по теме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кройте учебники на странице 52 задание №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 находили периметр прямоугольника? Кто сможет объяс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падают ли эти решения с теми формулами, которые вывели мы с в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вайте выполним задание № 2. Начертите в тетради прямоугольник со сторонами 3 см и 4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найдём его периметр раз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a+b+a+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=a*2+b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=(a+b)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кажет, как найти периметр первым способом? Вторым. Треть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способов нахождения периметра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задание. Что нужно сделать? Это вы уже умеете дел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-й вариант находит значения выражения к - 8 при к = 14, 36, 58,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-й вариант находит значения выражений к + 8 при к = 14, 36, 58,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правильны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те себе на полях плюс те, кто выполнил всё вер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реше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исьменное задание самостоятель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ерерабатывать полученную информацию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наблю-д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дел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амостоятель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выводы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самопроверку выполненной работы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 Итог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дведём итог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ел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нания закреп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е самым лё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перимет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пособов нахождения периметр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домашнее задание: с 52 № 3,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ть 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ю работу на уро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собственные успехи и неуспех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 Рефл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посмотрите на слайд. Вы видите лес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те себя на самую верхнюю ступень те, кому легко было справляться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те себя на среднюю ступень те, у кого возникали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те себя на самую нижнюю ступень те, кто очень сильно затрудня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поставил себя на верхнюю ступень? На нижнюю? На средню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к оконче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ефлексию. Проводить самоанализ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анализ своей работы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9:22:00Z</dcterms:created>
  <dc:creator>1211</dc:creator>
  <dc:description/>
  <cp:keywords/>
  <dc:language>en-US</dc:language>
  <cp:lastModifiedBy>николай рыполев</cp:lastModifiedBy>
  <cp:lastPrinted>2016-02-12T17:36:00Z</cp:lastPrinted>
  <dcterms:modified xsi:type="dcterms:W3CDTF">2017-05-18T16:33:00Z</dcterms:modified>
  <cp:revision>3</cp:revision>
  <dc:subject/>
  <dc:title/>
</cp:coreProperties>
</file>