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"/>
        <w:gridCol w:w="814"/>
        <w:gridCol w:w="57"/>
        <w:gridCol w:w="843"/>
        <w:gridCol w:w="57"/>
        <w:gridCol w:w="6040"/>
        <w:gridCol w:w="80"/>
        <w:gridCol w:w="1440"/>
        <w:gridCol w:w="24"/>
      </w:tblGrid>
      <w:tr>
        <w:trPr>
          <w:trHeight w:val="115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59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$ 5 </w:t>
            </w:r>
            <w:r>
              <w:rPr>
                <w:b/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</w:tr>
      <w:tr>
        <w:trPr>
          <w:trHeight w:val="115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39 Окружность. Окружность, описанная около треугольника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0,41 Касательная к окружности. Окружность, вписанная в треугольник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$ 6 Четырехугольник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асов</w:t>
            </w:r>
          </w:p>
        </w:tc>
      </w:tr>
      <w:tr>
        <w:trPr>
          <w:trHeight w:val="72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0-51 Определение четырехугольника. Параллелограмм.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2 Свойство диагоналей параллелограмма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3 Свойство противолежащих сторон и углов параллелограмма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4 Прямоугольник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  Ромб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6 Квадрат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1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7 Теорема Фалеса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8 Средняя линия треугольника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,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9 Трапец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0 Теорема о пропорциональных отрезках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2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$ 7 </w:t>
            </w:r>
            <w:r>
              <w:rPr>
                <w:b/>
                <w:sz w:val="28"/>
                <w:szCs w:val="28"/>
              </w:rPr>
              <w:t>Теорема Пифагор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</w:tr>
      <w:tr>
        <w:trPr>
          <w:trHeight w:val="57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2 Косинус угла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3 Теорема Пифагора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4 Египетский треугольник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5  Перпендикуляр и наклонна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6 Неравенство треугольник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7 Соотношение между сторонами и углами в прямоугольном треугольнике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8 Основные тригонометрические тождеств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9 Значения синуса, косинуса и тангенса некоторых углов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3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$ 8 </w:t>
            </w:r>
            <w:r>
              <w:rPr>
                <w:b/>
                <w:sz w:val="28"/>
                <w:szCs w:val="28"/>
              </w:rPr>
              <w:t xml:space="preserve">Декартовы координаты на плоскости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</w:t>
            </w:r>
          </w:p>
        </w:tc>
      </w:tr>
      <w:tr>
        <w:trPr>
          <w:trHeight w:val="115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1-73 Определение декартовых координат. Координаты середины отрезка. Расстояние между точками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4 Уравнение окружност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5 Уравнение прямо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6 Координаты точки пересечения прямых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7 Расположение прямой относительно системы координат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8 Угловой коэффициент в уравнении прямо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9 График линейной фун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1 Определение синуса, косинуса и тангенса любого угла от 0 до 180 градусов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$</w:t>
            </w:r>
            <w:r>
              <w:rPr>
                <w:b/>
                <w:sz w:val="28"/>
                <w:szCs w:val="28"/>
              </w:rPr>
              <w:t xml:space="preserve"> 9 Движение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</w:tr>
      <w:tr>
        <w:trPr>
          <w:trHeight w:val="436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2, 83 Преобразование фигур, свойства движения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4 Поворот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5 Параллельный перенос и его свойств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4 Симметрия относительно точк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5 Симметрия относительно прямо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4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$ 10 </w:t>
            </w:r>
            <w:r>
              <w:rPr>
                <w:b/>
                <w:sz w:val="28"/>
                <w:szCs w:val="28"/>
              </w:rPr>
              <w:t xml:space="preserve">Векторы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часов </w:t>
            </w:r>
          </w:p>
        </w:tc>
      </w:tr>
      <w:tr>
        <w:trPr>
          <w:trHeight w:val="77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1,92 Абсолютная величина и направление вектора. Равенство векторов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3 Координаты вектор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94, 95 Сложение векторов. Сложение сил.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6 Умножение вектора на число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8 Скалярное произведение векторов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,68,69,70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9:04:00Z</dcterms:created>
  <dc:creator>User</dc:creator>
  <dc:description/>
  <dc:language>en-US</dc:language>
  <cp:lastModifiedBy>User</cp:lastModifiedBy>
  <cp:lastPrinted>2008-08-31T00:26:00Z</cp:lastPrinted>
  <dcterms:modified xsi:type="dcterms:W3CDTF">2008-08-30T21:08:00Z</dcterms:modified>
  <cp:revision>1</cp:revision>
  <dc:subject/>
  <dc:title>№ урока</dc:title>
</cp:coreProperties>
</file>