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-РЕЛИЗ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 февраля 2016 года в МБОУ ДО «Элегия»</w:t>
      </w:r>
      <w:r>
        <w:rPr>
          <w:rFonts w:cs="Times New Roman" w:ascii="Times New Roman" w:hAnsi="Times New Roman"/>
          <w:sz w:val="28"/>
          <w:szCs w:val="28"/>
        </w:rPr>
        <w:t xml:space="preserve"> состоялась товарищеская встреча «Битва роботов» в рамках сетевого проекта «Техническое творчество. Робототехника». Это мероприятие собрало более 70 человек, среди которых ребята, увлекающиеся робототехникой и легоконструированием, их педагоги,  родители и другие представители группы поддержки участников. Началось мероприятие с построения команд и поздравления с  наступающим праздником  «Днем Защитника Отечества». От МБОУ ДО «Элегия» был предложен переходящий приз, который получит команда, показавшая себя лучшей на большинстве боевых зад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одушных на этой товарищеской встрече не было, а приятных игровых  моментов хоть отбавляй – это и боевое задание «Мозговой штурм», и интеллектуальный конкурс капитанов «На поле он»,  и увлекательные «Гонки», а также «Интеллектуальный Армагеддон». Во время проведения мероприятия работали пункты «Воинского учета», «Пункт получения обмундирования», заседала «Военная комиссия», участники могли отдохнуть на «Привале» и подкрепиться на «Военно-полевой кухне». Завершилось мероприятие показательными выступлениями «Танковая стратегия», которые подготовили «Лейтенанты» (педагоги Жернаков Д.А., Епанешникова Н.С., Чалганова А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кая встреча «Битва роботов» была интересна не только самим непосредственным участникам – «Рядовым» и «Сержантам», состав которых определили обучающиеся МБОУ ДО «Элегия», МБОУ ДО «ДТДМ», МБОУ ДО  «Планета», МБУ «Школа №91», МБУ «Школа №26», МБУ «Школа №10», МБУ «Гимназия №77», семейная команда «Л.И.К.». Эта встреча была полезна и самим учителям и педагогам дополнительного образования, т.к. у них была возможность пополнить свой опыт в проведении и жюрировании отдельных этапов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товарищеской встречи были вручены грамоты за первое, второе и третье места по отдельным номинация и тест-заданиям (Приложение к ПОСТ – РЕЛИЗУ).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-релизу</w:t>
      </w:r>
    </w:p>
    <w:p>
      <w:pPr>
        <w:pStyle w:val="Normal"/>
        <w:jc w:val="center"/>
        <w:rPr/>
      </w:pPr>
      <w:r>
        <w:rPr/>
        <w:t>Таблица результатов товарищеской встречи «Битва роботов»</w:t>
      </w:r>
    </w:p>
    <w:tbl>
      <w:tblPr>
        <w:tblW w:w="48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41"/>
        <w:gridCol w:w="1098"/>
        <w:gridCol w:w="1102"/>
        <w:gridCol w:w="1101"/>
        <w:gridCol w:w="1191"/>
        <w:gridCol w:w="1013"/>
        <w:gridCol w:w="965"/>
        <w:gridCol w:w="685"/>
      </w:tblGrid>
      <w:tr>
        <w:trPr/>
        <w:tc>
          <w:tcPr>
            <w:tcW w:w="175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анда ОУ</w:t>
            </w:r>
          </w:p>
        </w:tc>
        <w:tc>
          <w:tcPr>
            <w:tcW w:w="124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Мозговой штурм»</w:t>
            </w:r>
          </w:p>
        </w:tc>
        <w:tc>
          <w:tcPr>
            <w:tcW w:w="220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Интеллектуальная схватка Армагеддон»</w:t>
            </w:r>
          </w:p>
        </w:tc>
        <w:tc>
          <w:tcPr>
            <w:tcW w:w="2292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Гонки»</w:t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Танк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тратегия</w:t>
            </w:r>
          </w:p>
        </w:tc>
        <w:tc>
          <w:tcPr>
            <w:tcW w:w="96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Наполеон»</w:t>
            </w:r>
          </w:p>
        </w:tc>
        <w:tc>
          <w:tcPr>
            <w:tcW w:w="68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Итог</w:t>
            </w:r>
          </w:p>
        </w:tc>
      </w:tr>
      <w:tr>
        <w:trPr/>
        <w:tc>
          <w:tcPr>
            <w:tcW w:w="175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  <w:tc>
          <w:tcPr>
            <w:tcW w:w="12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ядовые</w:t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ржанты</w:t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ядовые</w:t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ржанты</w:t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ейтенанты</w:t>
            </w:r>
          </w:p>
        </w:tc>
        <w:tc>
          <w:tcPr>
            <w:tcW w:w="96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Школа №10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лов Роман</w:t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Школа №26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имин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валев Никита</w:t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имназия №77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сной Слава</w:t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Школа №91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фанасьев Антон</w:t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мейная команда «ЛИК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БОУ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Элегия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приков Дмитрий</w:t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БОУ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ТДМ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БОУ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ланета»</w:t>
            </w:r>
          </w:p>
        </w:tc>
        <w:tc>
          <w:tcPr>
            <w:tcW w:w="12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ксанов Да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ценко Егор</w:t>
            </w:r>
          </w:p>
        </w:tc>
        <w:tc>
          <w:tcPr>
            <w:tcW w:w="11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аданов Ег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иков Са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зитов Влад</w:t>
            </w:r>
          </w:p>
        </w:tc>
        <w:tc>
          <w:tcPr>
            <w:tcW w:w="11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ьянов 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ставский Даниил</w:t>
            </w:r>
          </w:p>
        </w:tc>
        <w:tc>
          <w:tcPr>
            <w:tcW w:w="10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9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61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3:00Z</dcterms:created>
  <dc:creator>ЛАРИСА ГЕОРГИЕВНА</dc:creator>
  <dc:description/>
  <cp:keywords/>
  <dc:language>en-US</dc:language>
  <cp:lastModifiedBy>user2</cp:lastModifiedBy>
  <cp:lastPrinted>2016-02-24T12:17:00Z</cp:lastPrinted>
  <dcterms:modified xsi:type="dcterms:W3CDTF">2016-02-24T09:21:00Z</dcterms:modified>
  <cp:revision>5</cp:revision>
  <dc:subject/>
  <dc:title/>
</cp:coreProperties>
</file>