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рок на тему: «Потребительская грамотность»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8 класс, 2 часа)</w:t>
      </w:r>
    </w:p>
    <w:p>
      <w:pPr>
        <w:pStyle w:val="Normal"/>
        <w:ind w:left="-567" w:firstLine="567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</w:rPr>
        <w:t>Цел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</w:rPr>
        <w:t>: научить школьников находить и анализировать информацию, предназначенную для потребителей; объяснить основные экономические и юридические понятия, имеющие отношение к потребительскому поведению.</w:t>
      </w:r>
    </w:p>
    <w:p>
      <w:pPr>
        <w:pStyle w:val="Style15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</w:rPr>
        <w:t xml:space="preserve"> формировать умения осуществлять осознанный потребительский выбор; критически оценивать рекламную информацию; дать представление о способах воздействия бизнеса на потребителей;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учить грамотно вести себя в типичных потребительских ситуациях.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</w:rPr>
        <w:t>: формировать разумные потребности; воспитывать бережное отношение к материальным ценностям; ответственное отношение учащихся к своему здоровью;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оспитывать у учащихся организованность, деловитость, культуру потребления, самостоятельность и смелость в защите своих прав.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ип урока: </w:t>
      </w:r>
      <w:r>
        <w:rPr>
          <w:rFonts w:cs="Times New Roman" w:ascii="Times New Roman" w:hAnsi="Times New Roman"/>
          <w:sz w:val="28"/>
        </w:rPr>
        <w:t>урок усвоения новых знаний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етоды обучения: </w:t>
      </w:r>
      <w:r>
        <w:rPr>
          <w:rFonts w:cs="Times New Roman" w:ascii="Times New Roman" w:hAnsi="Times New Roman"/>
          <w:sz w:val="28"/>
        </w:rPr>
        <w:t>беседа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яснение нового материала, викторина, просмотр видеоматериалов, практическая работа, деловая игра.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етодическое оснащение урока</w:t>
      </w:r>
      <w:r>
        <w:rPr>
          <w:rFonts w:cs="Times New Roman" w:ascii="Times New Roman" w:hAnsi="Times New Roman"/>
          <w:sz w:val="28"/>
        </w:rPr>
        <w:t>: компьютер, проектор, образцы этикеток товаров, пакет раздаточных материалов.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Ход уро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 Мотивация изучения темы</w:t>
      </w:r>
      <w:r>
        <w:rPr>
          <w:rFonts w:cs="Times New Roman" w:ascii="Times New Roman" w:hAnsi="Times New Roman"/>
          <w:sz w:val="28"/>
        </w:rPr>
        <w:t>. (</w:t>
      </w:r>
      <w:r>
        <w:rPr>
          <w:rFonts w:cs="Times New Roman" w:ascii="Times New Roman" w:hAnsi="Times New Roman"/>
          <w:b/>
          <w:sz w:val="28"/>
        </w:rPr>
        <w:t>Слайд 2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мся предлагается просмотреть видеозапись фрагмента художественного фильма режиссера Л. Гайдая «Двенадцать стульев».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ожалению, в просмотренный вами фрагмент не вошло продолжение диалога между Остапом Бендером и Ипполитом Матвеевичем, который можно прочитать в книге И. Ильфа и Е. Петрова: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кажите флакон. А вы читали вот это – маленькими буквами? Тут ясно написано, что после мытья горячей и холодной водой или мытья пеной и керосином волосы надо отнюдь не вытирать, а сушить на солнце или у примуса.</w:t>
      </w:r>
    </w:p>
    <w:p>
      <w:pPr>
        <w:pStyle w:val="Style15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>Вопрос</w:t>
      </w:r>
      <w:r>
        <w:rPr>
          <w:rFonts w:cs="Times New Roman" w:ascii="Times New Roman" w:hAnsi="Times New Roman"/>
          <w:sz w:val="28"/>
        </w:rPr>
        <w:t>. Что неправильно с точки зрения покупателя, потребителя товара сделал Ипполит Матвеевич? (Воспользовался непроверенной информацией о товаре, доверился сомнительной рекламе, действовал не по инструкции использования товара).</w:t>
      </w:r>
    </w:p>
    <w:p>
      <w:pPr>
        <w:pStyle w:val="Style15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>Вопрос.</w:t>
      </w:r>
      <w:r>
        <w:rPr>
          <w:rFonts w:cs="Times New Roman" w:ascii="Times New Roman" w:hAnsi="Times New Roman"/>
          <w:sz w:val="28"/>
        </w:rPr>
        <w:t xml:space="preserve"> Как бы вы сформулировали тему сегодняшнего урока? (Потребительская грамотность).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Итак, чтобы вы не попали в ситуацию, схожую с той, которую пережил герой сюжета, мы сегодня поговорим о вашей потребительской грамоте, продолжая тему «Элементы домашней экономики», начатую на предыдущем уроке. О том, что надо делать и как себя вести, чтобы все сделанные вами покупки были вам в радость, приносили пользу, экономили средства. Эпиграфом нашего урока будет выражение: </w:t>
      </w:r>
      <w:r>
        <w:rPr>
          <w:rFonts w:cs="Times New Roman" w:ascii="Times New Roman" w:hAnsi="Times New Roman"/>
          <w:b/>
          <w:sz w:val="28"/>
        </w:rPr>
        <w:t xml:space="preserve">«Кто не считает свои деньги, тот проявляет неуважение к своему труду». 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>Учитель.</w:t>
      </w:r>
      <w:r>
        <w:rPr>
          <w:rFonts w:cs="Times New Roman" w:ascii="Times New Roman" w:hAnsi="Times New Roman"/>
          <w:sz w:val="28"/>
        </w:rPr>
        <w:t xml:space="preserve"> Итак, все мы имеем различные потребности, т.е. осознанную необходимость иметь что-либо материальное или духовное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А кто же такие потребители?</w:t>
      </w:r>
      <w:r>
        <w:rPr>
          <w:rFonts w:cs="Times New Roman" w:ascii="Times New Roman" w:hAnsi="Times New Roman"/>
          <w:sz w:val="28"/>
        </w:rPr>
        <w:t xml:space="preserve"> (Сообщение ученика по данному вопросу)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итель.</w:t>
      </w:r>
      <w:r>
        <w:rPr>
          <w:rFonts w:cs="Times New Roman" w:ascii="Times New Roman" w:hAnsi="Times New Roman"/>
          <w:sz w:val="28"/>
        </w:rPr>
        <w:t xml:space="preserve"> Итак, вы прослушали информацию, которую можно назвать «азбука потребителя». Предлагаю вам закрепить полученные знания, ответив на вопросы викторины «Горячая линия». Обратите внимание на то, что некоторые вопросы не только на знания, но и на смекалку и логическое мышление.</w:t>
      </w:r>
    </w:p>
    <w:p>
      <w:pPr>
        <w:pStyle w:val="Style15"/>
        <w:ind w:left="-284" w:firstLine="284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2. Викторина «Горячая линия»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и групп из 2-3 человек по очереди вытягивают у учителя листочки с описанием проблемной потребительской ситуации. Учитель зачитывает эти ситуации. Группам необходимо через 30 секунд вынести своё решение данной проблемы. Учитель называет правильный ответ.</w:t>
      </w:r>
    </w:p>
    <w:p>
      <w:pPr>
        <w:pStyle w:val="Style15"/>
        <w:ind w:left="-284" w:firstLine="284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3. Беседа учителя по теме урока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того, как выявлена потребность (покупка товара), нужно решить, где и как её можно удовлетворить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цесс совершения покупки состоит из нескольких этапов. </w:t>
      </w:r>
      <w:r>
        <w:rPr>
          <w:rFonts w:cs="Times New Roman" w:ascii="Times New Roman" w:hAnsi="Times New Roman"/>
          <w:b/>
          <w:sz w:val="28"/>
        </w:rPr>
        <w:t>(Слайд 5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ределение способа и места приобретения товара на более выгодных для покупателя условиях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опрос.</w:t>
      </w:r>
      <w:r>
        <w:rPr>
          <w:rFonts w:cs="Times New Roman" w:ascii="Times New Roman" w:hAnsi="Times New Roman"/>
          <w:sz w:val="28"/>
        </w:rPr>
        <w:t xml:space="preserve"> Скажите, пожалуйста, где, по-вашему, можно приобрести товары на более выгодных для покупателя условиях? (Рынок, базы продовольственных, промышленных, строительных товаров, магазины)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товар можно приобрести несколькими способами. Каждый из них имеет свои достоинства и недостатки.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</w:rPr>
        <w:t>Первый способ – приобретение товара прямо у производителя по его цене. При этом потребитель чаще всего вынужден приехать на предприятие, выпускающее товар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способ – приобретение товара через посредника. В этом случае покупная цена для потребителя увеличивается на величину процента от продаж, который имеет посредник.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</w:rPr>
        <w:t>Торговыми посредниками могут быть магазины. Они подразделяются на специализированные (по продаже товаров одной направленности: книжный, обувной, хозяйственный) и универсальные (по продаже товаров разной направленности: универмаг, супермаркет). В магазинах торговля осуществляется путем самообслуживания, продажи товаров с индивидуальным обслуживанием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опрос. </w:t>
      </w:r>
      <w:r>
        <w:rPr>
          <w:rFonts w:cs="Times New Roman" w:ascii="Times New Roman" w:hAnsi="Times New Roman"/>
          <w:sz w:val="28"/>
        </w:rPr>
        <w:t>В каком магазине – специализированном или универсальном вы купите канцтовары; одежду; лекарства? При приобретении какого товара вы предпочитаете магазин с индивидуальным обслуживанием и почему?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бор информации о товарах и услугах (качество, срок службы, цена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Момент совершения покупк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ценка приобретенного товара или услуги.</w:t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коне РФ «О защите прав потребителей» есть специальная статья «Право потребителя на информацию».</w:t>
      </w:r>
    </w:p>
    <w:p>
      <w:pPr>
        <w:pStyle w:val="Style15"/>
        <w:spacing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</w:rPr>
        <w:t>Вопрос.</w:t>
      </w:r>
      <w:r>
        <w:rPr>
          <w:rFonts w:cs="Times New Roman" w:ascii="Times New Roman" w:hAnsi="Times New Roman"/>
          <w:sz w:val="28"/>
        </w:rPr>
        <w:t xml:space="preserve"> Как вы считаете, что является источником информации о товаре или услуге? За счет чего мы получаем исчерпывающие сведения об этом? (Товарный знак, упаковка, этикетка).</w:t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м источником информации о товаре является сам товар. Каждый товар имеет марку (клеймо), представленную на изделии или его упаковке для обозначения изготовителя. Она применяется независимо от товарного знака. </w:t>
      </w:r>
      <w:r>
        <w:rPr>
          <w:rFonts w:cs="Times New Roman" w:ascii="Times New Roman" w:hAnsi="Times New Roman"/>
          <w:i/>
          <w:sz w:val="28"/>
        </w:rPr>
        <w:t>Товарный знак</w:t>
      </w:r>
      <w:r>
        <w:rPr>
          <w:rFonts w:cs="Times New Roman" w:ascii="Times New Roman" w:hAnsi="Times New Roman"/>
          <w:sz w:val="28"/>
        </w:rPr>
        <w:t xml:space="preserve"> обозначает зарегистрированное художественное изображение, служащее для отличия товаров или услуг </w:t>
      </w:r>
      <w:r>
        <w:rPr>
          <w:rFonts w:cs="Times New Roman" w:ascii="Times New Roman" w:hAnsi="Times New Roman"/>
          <w:b/>
          <w:sz w:val="28"/>
        </w:rPr>
        <w:t>(Слайд 6)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чащимся демонстрируются три коробки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клеенная белой бумагой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товарным знаком и ярлыкам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асиво оформленная.</w:t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опрос</w:t>
      </w:r>
      <w:r>
        <w:rPr>
          <w:rFonts w:cs="Times New Roman" w:ascii="Times New Roman" w:hAnsi="Times New Roman"/>
          <w:sz w:val="28"/>
        </w:rPr>
        <w:t>. Товар в какой упаковке вы бы купили и почему?. Что такое упаковка и для чего она нужна?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(Слайд 7) </w:t>
      </w:r>
      <w:r>
        <w:rPr>
          <w:rFonts w:cs="Times New Roman" w:ascii="Times New Roman" w:hAnsi="Times New Roman"/>
          <w:sz w:val="28"/>
        </w:rPr>
        <w:t xml:space="preserve">Итак, </w:t>
      </w:r>
      <w:r>
        <w:rPr>
          <w:rFonts w:cs="Times New Roman" w:ascii="Times New Roman" w:hAnsi="Times New Roman"/>
          <w:i/>
          <w:sz w:val="28"/>
        </w:rPr>
        <w:t>упаковка</w:t>
      </w:r>
      <w:r>
        <w:rPr>
          <w:rFonts w:cs="Times New Roman" w:ascii="Times New Roman" w:hAnsi="Times New Roman"/>
          <w:sz w:val="28"/>
        </w:rPr>
        <w:t xml:space="preserve"> предназначена для хранения, защиты и транспортировки товара. Информация на упаковке нужна для того, чтобы правильно пользоваться товаром и чтобы из нескольких товаров одного наименования выбрать именно тот, который нужен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ю информацию на упаковке разместить невозможно, поэтому на помощь приходят символы. Каждый символ дает определенную информацию о товаре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ая группа символов указывает на экологическую безопасность товара; </w:t>
      </w:r>
      <w:r>
        <w:rPr>
          <w:rFonts w:cs="Times New Roman" w:ascii="Times New Roman" w:hAnsi="Times New Roman"/>
          <w:b/>
          <w:sz w:val="28"/>
        </w:rPr>
        <w:t>(Слайд 8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торая группа подтверждает соответствие стандартам качества и безопасности; </w:t>
      </w:r>
      <w:r>
        <w:rPr>
          <w:rFonts w:cs="Times New Roman" w:ascii="Times New Roman" w:hAnsi="Times New Roman"/>
          <w:b/>
          <w:sz w:val="28"/>
        </w:rPr>
        <w:t>(Слайд 9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тья группа рассказывает о составе продукта или материалах, из которых изготовлено изделие; </w:t>
      </w:r>
      <w:r>
        <w:rPr>
          <w:rFonts w:cs="Times New Roman" w:ascii="Times New Roman" w:hAnsi="Times New Roman"/>
          <w:b/>
          <w:sz w:val="28"/>
        </w:rPr>
        <w:t>(Слайд 10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етвертая группа информирует о правилах пользования товаром. </w:t>
      </w:r>
      <w:r>
        <w:rPr>
          <w:rFonts w:cs="Times New Roman" w:ascii="Times New Roman" w:hAnsi="Times New Roman"/>
          <w:b/>
          <w:sz w:val="28"/>
        </w:rPr>
        <w:t>(Слайд 11)</w:t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паковках продуктов питания, лекарств и парфюмерно-косметической продукции обязательно указывается срок годности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а) Тест «О чем говорит этикетка?» </w:t>
      </w:r>
      <w:r>
        <w:rPr>
          <w:rFonts w:cs="Times New Roman" w:ascii="Times New Roman" w:hAnsi="Times New Roman"/>
          <w:b/>
          <w:sz w:val="28"/>
        </w:rPr>
        <w:t>(Слайд 12)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м учащихся, состоящим из трех-четырех человек, раздаются этикетки или упаковки различных продовольственных и непродовольственных товаров. Предлагается ответить на вопрос теста.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>Учитель.</w:t>
      </w:r>
      <w:r>
        <w:rPr>
          <w:rFonts w:cs="Times New Roman" w:ascii="Times New Roman" w:hAnsi="Times New Roman"/>
          <w:sz w:val="28"/>
        </w:rPr>
        <w:t xml:space="preserve"> Особое внимание следует обращать на информацию, содержащуюся на упаковке продовольственных товаров, особенно импортных. На упаковке большинства продуктов питания стоят трех- и четырехзначные коды. Они означают разрешенные к применению </w:t>
      </w:r>
      <w:r>
        <w:rPr>
          <w:rFonts w:cs="Times New Roman" w:ascii="Times New Roman" w:hAnsi="Times New Roman"/>
          <w:i/>
          <w:sz w:val="28"/>
        </w:rPr>
        <w:t xml:space="preserve">пищевые добавки </w:t>
      </w:r>
      <w:r>
        <w:rPr>
          <w:rFonts w:cs="Times New Roman" w:ascii="Times New Roman" w:hAnsi="Times New Roman"/>
          <w:b/>
          <w:sz w:val="28"/>
        </w:rPr>
        <w:t>(Слайд 13).</w:t>
      </w:r>
      <w:r>
        <w:rPr>
          <w:rFonts w:cs="Times New Roman" w:ascii="Times New Roman" w:hAnsi="Times New Roman"/>
          <w:sz w:val="28"/>
        </w:rPr>
        <w:t xml:space="preserve"> Коды используются только в сочетании с названиями технологических функций пищевых добавок.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</w:rPr>
        <w:t>Применение пищевых добавок – это часть современной технологии производства продуктов питания. В основном они применяются для того, чтобы улучшить питательные свойства продуктов, обеспечить его лучшую сохранность и улучшить внешний вид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(Слайд 14) </w:t>
      </w:r>
      <w:r>
        <w:rPr>
          <w:rFonts w:cs="Times New Roman" w:ascii="Times New Roman" w:hAnsi="Times New Roman"/>
          <w:sz w:val="28"/>
        </w:rPr>
        <w:t>Пищевых добавок, запрещенных к применению в пищевой промышленности РФ, пять: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</w:rPr>
        <w:t xml:space="preserve"> 121 – Цитрусовый красный – краситель,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 123 – Аморант – краситель,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>E 240 – Формальдегид – консервант,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>Е 924а - Бромат калия (POTASSIUM BROMATE) - улучшитель хлеба и муки,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 924в - Бромат кальция (CALCIUM BROMATE) - улучшитель хлеба и муки. Будьте осторожны!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опрос</w:t>
      </w:r>
      <w:r>
        <w:rPr>
          <w:rFonts w:cs="Times New Roman" w:ascii="Times New Roman" w:hAnsi="Times New Roman"/>
          <w:sz w:val="28"/>
        </w:rPr>
        <w:t>. Итак, какой вывод можно сделать из всего вами ранее услышанного? (Покупка, совершенная разумно, без спешки, может удовлетворить потребность и сэкономить средства)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итель</w:t>
      </w:r>
      <w:r>
        <w:rPr>
          <w:rFonts w:cs="Times New Roman" w:ascii="Times New Roman" w:hAnsi="Times New Roman"/>
          <w:sz w:val="28"/>
        </w:rPr>
        <w:t xml:space="preserve">. Выступая на рынке в роли потребителей, нужно уметь пользоваться </w:t>
      </w:r>
      <w:r>
        <w:rPr>
          <w:rFonts w:cs="Times New Roman" w:ascii="Times New Roman" w:hAnsi="Times New Roman"/>
          <w:i/>
          <w:sz w:val="28"/>
        </w:rPr>
        <w:t>штриховым кодом</w:t>
      </w:r>
      <w:r>
        <w:rPr>
          <w:rFonts w:cs="Times New Roman" w:ascii="Times New Roman" w:hAnsi="Times New Roman"/>
          <w:sz w:val="28"/>
        </w:rPr>
        <w:t xml:space="preserve">. С его помощью легко контролируется качество продукции, её соответствие первоначальному образцу. Международной ассоциацией </w:t>
      </w:r>
      <w:r>
        <w:rPr>
          <w:rFonts w:cs="Times New Roman" w:ascii="Times New Roman" w:hAnsi="Times New Roman"/>
          <w:sz w:val="28"/>
          <w:lang w:val="en-US"/>
        </w:rPr>
        <w:t>EAN</w:t>
      </w:r>
      <w:r>
        <w:rPr>
          <w:rFonts w:cs="Times New Roman" w:ascii="Times New Roman" w:hAnsi="Times New Roman"/>
          <w:sz w:val="28"/>
        </w:rPr>
        <w:t xml:space="preserve"> (Европейская система кодирования) каждой стране присвоены коды </w:t>
      </w:r>
      <w:r>
        <w:rPr>
          <w:rFonts w:cs="Times New Roman" w:ascii="Times New Roman" w:hAnsi="Times New Roman"/>
          <w:b/>
          <w:sz w:val="28"/>
        </w:rPr>
        <w:t>(Слайд 15)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штриховом коде заложена следующая информация: страна изготовления продукта, предприятие – изготовитель, наименование товара, его потребительские свойства, размеры, масса, цвет. Последняя цифра – контрольная. Если в штрих-коде приобретаемого вами товара есть соответствие первых двух-трех цифр стране – изготовителю, указанному на упаковке, то это служит залогом того, что товар не фальсифицирован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б) Практическая работа «Определение страны-изготовителя и гарантийности качества товара по штриховому коду». </w:t>
      </w:r>
      <w:r>
        <w:rPr>
          <w:rFonts w:cs="Times New Roman" w:ascii="Times New Roman" w:hAnsi="Times New Roman"/>
          <w:sz w:val="28"/>
        </w:rPr>
        <w:t>(Приложение)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 получают карточки со штрих-кодом какого-либо товара и выполняют практическую работу, используя раздаточный материал с примером вычисления.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>Учитель.</w:t>
      </w:r>
      <w:r>
        <w:rPr>
          <w:rFonts w:cs="Times New Roman" w:ascii="Times New Roman" w:hAnsi="Times New Roman"/>
          <w:sz w:val="28"/>
        </w:rPr>
        <w:t xml:space="preserve"> Производители помогают нам, потребителям, ориентироваться в широком разнообразном мире товаров. Для этих целей служит реклама </w:t>
      </w:r>
      <w:r>
        <w:rPr>
          <w:rFonts w:cs="Times New Roman" w:ascii="Times New Roman" w:hAnsi="Times New Roman"/>
          <w:b/>
          <w:sz w:val="28"/>
        </w:rPr>
        <w:t>(Слайд 16)</w:t>
      </w:r>
      <w:r>
        <w:rPr>
          <w:rFonts w:cs="Times New Roman" w:ascii="Times New Roman" w:hAnsi="Times New Roman"/>
          <w:sz w:val="28"/>
        </w:rPr>
        <w:t xml:space="preserve">. Это слово происходит от латинского </w:t>
      </w:r>
      <w:r>
        <w:rPr>
          <w:rFonts w:cs="Times New Roman" w:ascii="Times New Roman" w:hAnsi="Times New Roman"/>
          <w:sz w:val="28"/>
          <w:lang w:val="en-US"/>
        </w:rPr>
        <w:t>reclamare</w:t>
      </w:r>
      <w:r>
        <w:rPr>
          <w:rFonts w:cs="Times New Roman" w:ascii="Times New Roman" w:hAnsi="Times New Roman"/>
          <w:sz w:val="28"/>
        </w:rPr>
        <w:t>- «выкрикивать». Реклама – информация о товарах, различных видах услуг и т.п. с целью оповещения потребителей и создания спроса на эти товары и услуги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лама дает информацию особого рода. В отличие от результатов независимых испытаний или маркировки её задача не в том, чтобы дать объективную информацию о свойствах товара, а в том, чтобы привлечь внимание, заставить купить данный товар, даже если он не очень-то нужен. Каждый может сказать о себе, что хотя бы один раз купил, например, шоколадку только потому, что услышал о ней в рекламе. И лишь попробовав ее, убедился, что она оказалась невкусной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лама может убедить в исключительных качествах товара не только покупателя, но и самого продавца…</w:t>
      </w:r>
      <w:r>
        <w:rPr>
          <w:rFonts w:cs="Times New Roman" w:ascii="Times New Roman" w:hAnsi="Times New Roman"/>
          <w:i/>
          <w:sz w:val="28"/>
        </w:rPr>
        <w:t>Учащиеся просматриваютотрывок видеозаписимультфильма по сказке С. Михалкова «Как старик корову продавал».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</w:rPr>
        <w:t>Реклама может быть массовая (направленная на привлечение большого числа потребителей) и прямая (направленная на привлечение малого числа потребителей или всего одного - рассылки). К средствам рекламы относятся: теле- и радиореклама, печатные издания, выставки, посылки материалов рекламы, интернет-реклама, оформление витрин и др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(Слайд 17) </w:t>
      </w:r>
      <w:r>
        <w:rPr>
          <w:rFonts w:cs="Times New Roman" w:ascii="Times New Roman" w:hAnsi="Times New Roman"/>
          <w:sz w:val="28"/>
        </w:rPr>
        <w:t xml:space="preserve">Производители рекламы используют разные рекламные стратегии: </w:t>
      </w:r>
      <w:r>
        <w:rPr>
          <w:rFonts w:cs="Times New Roman" w:ascii="Times New Roman" w:hAnsi="Times New Roman"/>
          <w:b/>
          <w:sz w:val="28"/>
        </w:rPr>
        <w:t>лозунги (звучные фразы), апелляцию к разуму покупателя (акцент на пользу товара – косметика, медикаменты, здоровая пища), апелляцию к эмоциям (психологическое воздействие), свидетельства потребителей, клятвенные заверения звезд и др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) Определение стратегии производителей рекламы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ащимся через видео демонстрируются телевизионные рекламные ролики. Они должны определить стратегию производителей рекламы. 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. Закрепление изученного материала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ловая игра «Рекламное агентство»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ы учащихся по 3-4 человека получают задание придумать упаковку для товара, сделать её эскиз и в форме рекламы привлечь к нему внимание одноклассников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обсуждения отмечается соответствие требованиям, предъявляемым к рекламе (стремление угодить покупателям любого возраста, разных привычек, объективность информации, наличие юридического адреса, красочность и содержательность оформления) и выявляются победител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1080" w:hanging="108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дведение итогов урока.</w:t>
      </w:r>
    </w:p>
    <w:p>
      <w:pPr>
        <w:pStyle w:val="Style15"/>
        <w:spacing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так, давайте подведем итоги нашего занятия.</w:t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ового вы узнали на уроке?</w:t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было самым интересным для вас сегодня?</w:t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езна и важна ли была полученная на уроке информация? Оцените, насколько эффективен был урок.</w:t>
      </w:r>
    </w:p>
    <w:p>
      <w:pPr>
        <w:pStyle w:val="Style15"/>
        <w:spacing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Учитель комментирует ответы учащихся, выставляет отметки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(Слайд 18) </w:t>
      </w:r>
      <w:r>
        <w:rPr>
          <w:rFonts w:cs="Times New Roman" w:ascii="Times New Roman" w:hAnsi="Times New Roman"/>
          <w:sz w:val="28"/>
        </w:rPr>
        <w:t>Дома учащимся предлагается провести маркетинговое исследование: выявить 10 наименований продуктов питания, которые используются семьей в течение недели. Определить качество продуктов питания. Сравнить цены на них в трех ближайших магазинах. Проанализировать их и сделать вывод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969"/>
        <w:gridCol w:w="3402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тапы урок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то делают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ник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Мотивация изучения темы (7 мин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ует работу с видеоизображениями, задает вопросы класс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улирование темы урока: как вы думаете, какой проблеме будет посвящен наш урок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сматривают видеозапись, отвечают на вопрос учителя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улируют предполагаемую тему урок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) Сообщение ученика на тему «Азбука потребите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5 мину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ушает сооб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ушают сообщени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)Викторина «Горячая ли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5мину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бивает класс на группы по 3-4 человека, зачитывает потребительскую ситуацию, дает правильный отв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слушивают ситуацию, обсуждают её, отвечают на вопрос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) Беседа учителя по теме урока (35 мин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ясняет, как выявить потребность покупки товара. Рассказывает об этапах процесса совершения покуп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ушают рассказ, отвечают на вопрос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)Тест «О чём говорит этикетка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ает группам этикетки или упаковки товаров, выслушивает и анализирует ответы уча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атривают этикетки или упаковки товаров, обсуждают их в группах и отвечают на вопрос теста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сказывает о пищевых добавках. Учит пользоваться штриховым к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ушают учителя, отвечают на вопросы, записывают в тетради запрещенные пищевые добавки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)Практическая работа «Определение страны-изготовителя и гарантийности качества товара по штриховому коду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ает карточки со штрих-кодами, инструктирует уча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уя пример (раздаточный материал), выполняют практическую работу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ет определение понятия «реклама», рассказывает о её особенностях и разновидностях. Иллюстрирует рассказ отрывком из мультфильма по сказке С. Михалков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ушают объяснение учителя и просматривают видеозапись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)Определение стратегии производителя реклам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ле просмотра видеозаписи с рекламными роликами выслушивает ответы уча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отрят видео и определяют стратегию производителя реклам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)Закрепление изученного материала. Деловая игра «Рекламное агентство» (20 мин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ясняет задачу группам, наблюдает за работой детей, проводит анализ её результатов, выявляет победи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думывают упаковку для товара, делают её эскиз, рекламируют свой товар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)Подведение итогов урока (3 мин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лизирует успешность освоения нового материала, выставляет отметки, дает домашнее зад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ивают урок, записывают задание на дом.</w:t>
            </w:r>
          </w:p>
        </w:tc>
      </w:tr>
    </w:tbl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eastAsia="Times New Roman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841C0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31:00Z</dcterms:created>
  <dc:creator>KoMp</dc:creator>
  <dc:description/>
  <cp:keywords/>
  <dc:language>en-US</dc:language>
  <cp:lastModifiedBy>KoMp</cp:lastModifiedBy>
  <cp:lastPrinted>2015-10-15T20:50:00Z</cp:lastPrinted>
  <dcterms:modified xsi:type="dcterms:W3CDTF">2015-10-19T17:46:00Z</dcterms:modified>
  <cp:revision>17</cp:revision>
  <dc:subject/>
  <dc:title/>
</cp:coreProperties>
</file>