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общеобразовательное учреждение – Мужевская средняя общеобразовательная школ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и Н.В. Архангельского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Мужи, Шурышкарский район, Ямало – Ненецкий автономный округ, Тюменская область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актикум по английскому языку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рактикума по английскому языку для 10 класса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Коробицина галина Юрьевна,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английского языка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t>Компетентность означает соответствие предъявляемым требованиям, критериям и стандартам в определённой деятельности и при решении конкретных задач, обладание необходимыми знаниями, способность добиваться результатов и владеть ситуацией.</w:t>
      </w:r>
    </w:p>
    <w:p>
      <w:pPr>
        <w:pStyle w:val="Style18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t>Компетентностный подход в обучении иностранным языкам я вижу также в способах организации учебно-познавательной деятельности учащихся, обеспечивающей усвоение ими содержания образования и тем самым достижение целей обучения при решении определённых коммуникативных задач.</w:t>
      </w:r>
    </w:p>
    <w:p>
      <w:pPr>
        <w:pStyle w:val="Style18"/>
        <w:spacing w:before="280" w:after="280"/>
        <w:contextualSpacing/>
        <w:rPr>
          <w:sz w:val="22"/>
          <w:szCs w:val="22"/>
        </w:rPr>
      </w:pPr>
      <w:r>
        <w:rPr>
          <w:b/>
          <w:sz w:val="22"/>
          <w:szCs w:val="22"/>
        </w:rPr>
        <w:t>Цели курса</w:t>
      </w:r>
      <w:r>
        <w:rPr>
          <w:sz w:val="22"/>
          <w:szCs w:val="22"/>
        </w:rPr>
        <w:t xml:space="preserve"> заключаются в дальнейшем развитии языковой компетенции учащихся, усвоении ими грамматического материала, отработке навыков говорения, чтения, письма и аудирования, без которых невозможно понимание и грамотное оформление речи.</w:t>
      </w:r>
    </w:p>
    <w:p>
      <w:pPr>
        <w:pStyle w:val="Style18"/>
        <w:spacing w:before="28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дачи курса: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ширение содержания образовательного минимума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</w:rPr>
        <w:t>повторить и обобщить материал по тем разделам грамматики и лексики, чтения и письма, аудирования, которые входят во все основные части экзамена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</w:rPr>
        <w:t>ознакомить учащихся с экзаменационным форматом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</w:rPr>
        <w:t>развивать гибкость мышления, способность ориентироваться в типах экзаменационных задания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</w:rPr>
        <w:t>сформировать определенные навыки и умения,  необходимые для успешного выполнения экзаменационных заданий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</w:rPr>
        <w:t>научить анализировать и объективно оценивать результаты собственной учебной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- развивать творческий потенциал учащихся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- подготовить учащихся к сдаче ЕГЭ.</w:t>
      </w:r>
    </w:p>
    <w:p>
      <w:pPr>
        <w:pStyle w:val="Style19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 предполагает использование в учебном процессе системно – деятельностной методики, элементов проблемного обучения, информационных технологий, что способствует самообразовательным целям учащихся в интересующих их сферах.</w:t>
      </w:r>
    </w:p>
    <w:p>
      <w:pPr>
        <w:pStyle w:val="Style19"/>
        <w:spacing w:before="0" w:after="0"/>
        <w:contextualSpacing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К заданиям предметной компетенции относятся задания, связанные с изучением предмета:</w:t>
      </w:r>
    </w:p>
    <w:p>
      <w:pPr>
        <w:pStyle w:val="Style19"/>
        <w:jc w:val="left"/>
        <w:rPr/>
      </w:pPr>
      <w:r>
        <w:rPr>
          <w:rFonts w:cs="Times New Roman" w:ascii="Times New Roman" w:hAnsi="Times New Roman"/>
          <w:b/>
          <w:bCs/>
        </w:rPr>
        <w:t>Информационно-детализирующие задания</w:t>
      </w:r>
      <w:r>
        <w:rPr>
          <w:rFonts w:cs="Times New Roman" w:ascii="Times New Roman" w:hAnsi="Times New Roman"/>
        </w:rPr>
        <w:t xml:space="preserve"> позволяют определить второстепенную информацию, уточнить тему текста, определить причинно-следственные связи, обобщить содержание текста, заполнить схему смысловой структуры текста, реорганизовать информацию текста. </w:t>
      </w:r>
    </w:p>
    <w:p>
      <w:pPr>
        <w:pStyle w:val="Style1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Интегрированные задания</w:t>
      </w:r>
      <w:r>
        <w:rPr>
          <w:rFonts w:cs="Times New Roman" w:ascii="Times New Roman" w:hAnsi="Times New Roman"/>
        </w:rPr>
        <w:t xml:space="preserve"> позволяют определить своё отношение к разного рода текстовой информации; определить пропущенные логические звенья единиц разного текстового уровня; интерпретировать и аргументировать информацию разных текстовых единиц; извлечь нужную информацию; подтвердить её на базе внешне выраженной информации текста.</w:t>
      </w:r>
    </w:p>
    <w:p>
      <w:pPr>
        <w:pStyle w:val="Style1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ение перечисленных заданий в работе над текстовым материалом приводит к формированию подлинной самостоятельной познавательной деятельности обучаемых в процессе чтения аутентичной литературы.</w:t>
      </w:r>
    </w:p>
    <w:p>
      <w:pPr>
        <w:pStyle w:val="Style1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 рассчитан на 3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 часов.</w:t>
      </w:r>
      <w:r>
        <w:br w:type="page"/>
      </w:r>
    </w:p>
    <w:p>
      <w:pPr>
        <w:pStyle w:val="Style1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3388"/>
        <w:gridCol w:w="3969"/>
        <w:gridCol w:w="3828"/>
        <w:gridCol w:w="850"/>
      </w:tblGrid>
      <w:tr>
        <w:trPr>
          <w:trHeight w:val="320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Тема (</w:t>
            </w:r>
            <w:r>
              <w:rPr>
                <w:rFonts w:cs="Times New Roman" w:ascii="Times New Roman" w:hAnsi="Times New Roman"/>
                <w:lang w:val="en-US"/>
              </w:rPr>
              <w:t>Topic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ading and writin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istening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peaking ou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ы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1. Is it easy to be young?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отношени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ду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росткам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дителями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учителями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отношени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ростков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ду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бой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Blind date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ad the text and think what kind of text it i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e a teen at your schoo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ive some advices for parents and teachers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ha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hink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ei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een</w:t>
            </w:r>
            <w:r>
              <w:rPr>
                <w:rFonts w:cs="Times New Roman" w:ascii="Times New Roman" w:hAnsi="Times New Roman"/>
              </w:rPr>
              <w:t xml:space="preserve">? 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xpress your min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ые формы глагола. Правильные, неправильные глаголы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ий блок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, те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амостоятельной работы с аутентичным текстом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информации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, анализ текстов из аутентичной литерату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eens</w:t>
            </w:r>
            <w:r>
              <w:rPr>
                <w:rFonts w:cs="Times New Roman" w:ascii="Times New Roman" w:hAnsi="Times New Roman"/>
              </w:rPr>
              <w:t xml:space="preserve">’ </w:t>
            </w:r>
            <w:r>
              <w:rPr>
                <w:rFonts w:cs="Times New Roman" w:ascii="Times New Roman" w:hAnsi="Times New Roman"/>
                <w:lang w:val="en-US"/>
              </w:rPr>
              <w:t>fre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ime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 и сравнение использования свободного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Travelling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вид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утешествий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риоритет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утешествиях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To camp or not to camp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ook at the whole text for questions 1 – 5, read particular parts of the text to answer questions 1,2,3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rite a story “I was visiting a town for a first time” (</w:t>
            </w:r>
            <w:r>
              <w:rPr>
                <w:rFonts w:cs="Times New Roman" w:ascii="Times New Roman" w:hAnsi="Times New Roman"/>
                <w:b/>
                <w:lang w:val="en-US"/>
              </w:rPr>
              <w:t>100 words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 school trip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peak with partner about travelling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scribe the picture for about one minu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е времен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ий блок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пражнения, те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амостоятельной работы с аутентичным текстом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информации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, анализ текстов из аутентичной литерату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ravelling by bus, ship, train, plain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on’t just give an opinion: explain your reasons for this opinion to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3. What TV programmes do teens prefer?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категори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В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грамм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аргументаци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бор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грамм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TV programmes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on’t use the text more than on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st weekend’s TV programme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uild a list of programmes and tell about it your classmates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ительные предложения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ий блок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пражнения, те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амостоятельной работы с аутентичным текстом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информации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, анализ текстов из аутентичной литературы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V programmes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alk to each other about different programmes to watch on 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Music in our life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музыкальны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правления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композитор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изведения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редпочтени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бор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зыкальног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анр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Music sites on the web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ad the text and decide if each sentence is true or fals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usic in our life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alk about your feel when you listen different types of musi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сивный залог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ий блок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пражнения, те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амостоятельной работы с аутентичным текстом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информации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, анализ текстов из аутентичной литерату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ell each other about the music you li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5. Do you try sport?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любимы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ид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рта</w:t>
            </w:r>
          </w:p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- нужно или нет заниматься спортом?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Football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ncourage to recognize style.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rain to be aware of different text sty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llete is learning to swi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nalyzing the results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xpress your own mind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hat per cent of teens try sport?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hat kinds do they prefer? Why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икль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ий блок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пражнения, те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Контроль самостоятельной работы с аутентичным текстом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информации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, анализ текстов из аутентичной литературы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mm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int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orts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очтения в различных видах спорта, почему? В чем разница между летними и зимними видам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6. What magazines do teens prefer?</w:t>
            </w:r>
          </w:p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вид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урналов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риоритет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бор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урналов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Guardian Weekly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t’s not enough to see that a text has something in common with one of the people – the must contain all the things that the person needs or want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his month’s pick of magazines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икль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ий блок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пражнения, те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Контроль самостоятельной работы с аутентичным текстом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информации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, анализ текстов из аутентичной литерату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о – грамматический те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е ситуации по тем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бного экзамена в форме ЕГ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Style1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:</w:t>
      </w:r>
    </w:p>
    <w:p>
      <w:pPr>
        <w:pStyle w:val="Style19"/>
        <w:numPr>
          <w:ilvl w:val="0"/>
          <w:numId w:val="1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ыкова О.Б. Задача о жизни подростков. Педагогические технологии, № 3, 2008 год;</w:t>
      </w:r>
    </w:p>
    <w:p>
      <w:pPr>
        <w:pStyle w:val="Style19"/>
        <w:numPr>
          <w:ilvl w:val="0"/>
          <w:numId w:val="1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ачева О.В. Деятельностные задания в аспекте компетентностного подхода. Доклад</w:t>
      </w:r>
      <w:hyperlink r:id="rId2">
        <w:r>
          <w:rPr>
            <w:rStyle w:val="InternetLink"/>
            <w:rFonts w:cs="Times New Roman" w:ascii="Times New Roman" w:hAnsi="Times New Roman"/>
          </w:rPr>
          <w:t xml:space="preserve">. </w:t>
        </w:r>
        <w:r>
          <w:rPr>
            <w:rStyle w:val="InternetLink"/>
            <w:rFonts w:cs="Times New Roman" w:ascii="Times New Roman" w:hAnsi="Times New Roman"/>
            <w:lang w:val="en-US"/>
          </w:rPr>
          <w:t>http://1september.ru</w:t>
        </w:r>
      </w:hyperlink>
    </w:p>
    <w:p>
      <w:pPr>
        <w:pStyle w:val="Style19"/>
        <w:numPr>
          <w:ilvl w:val="0"/>
          <w:numId w:val="1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рульд Р.П. Компетентность в языковом образовании. Статья.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http://allbest.ru</w:t>
        </w:r>
      </w:hyperlink>
    </w:p>
    <w:p>
      <w:pPr>
        <w:pStyle w:val="Style19"/>
        <w:numPr>
          <w:ilvl w:val="0"/>
          <w:numId w:val="1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сырева С.Г. Рефлексия как механизм формирования критического мышления. Реферат. </w:t>
      </w: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http://allbest.ru</w:t>
        </w:r>
      </w:hyperlink>
    </w:p>
    <w:p>
      <w:pPr>
        <w:pStyle w:val="Style19"/>
        <w:numPr>
          <w:ilvl w:val="0"/>
          <w:numId w:val="1"/>
        </w:numPr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ussel Whitehead, Michael Black. Cambridge English Preliminary. Person Educated Limited, 2011</w:t>
      </w:r>
    </w:p>
    <w:p>
      <w:pPr>
        <w:pStyle w:val="Style19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lang w:val="en-US"/>
        </w:rPr>
        <w:t>Rosemary Aravanis. Cambridge English. Key for schools. Person Educated Limited, 2011</w:t>
      </w:r>
    </w:p>
    <w:p>
      <w:pPr>
        <w:pStyle w:val="Style19"/>
        <w:numPr>
          <w:ilvl w:val="0"/>
          <w:numId w:val="1"/>
        </w:numPr>
        <w:jc w:val="left"/>
        <w:rPr>
          <w:rFonts w:ascii="Times New Roman" w:hAnsi="Times New Roman" w:cs="Times New Roman"/>
          <w:lang w:val="en-US"/>
        </w:rPr>
      </w:pP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http://www.onestopenglish.com</w:t>
        </w:r>
      </w:hyperlink>
      <w:r>
        <w:rPr>
          <w:rFonts w:cs="Times New Roman" w:ascii="Times New Roman" w:hAnsi="Times New Roman"/>
          <w:lang w:val="en-US"/>
        </w:rPr>
        <w:t xml:space="preserve"> /</w:t>
      </w:r>
    </w:p>
    <w:p>
      <w:pPr>
        <w:pStyle w:val="Style19"/>
        <w:numPr>
          <w:ilvl w:val="0"/>
          <w:numId w:val="1"/>
        </w:numPr>
        <w:jc w:val="left"/>
        <w:rPr/>
      </w:pPr>
      <w:hyperlink r:id="rId6">
        <w:r>
          <w:rPr>
            <w:rStyle w:val="InternetLink"/>
            <w:rFonts w:cs="Times New Roman" w:ascii="Times New Roman" w:hAnsi="Times New Roman"/>
            <w:lang w:val="en-US"/>
          </w:rPr>
          <w:t>http://www.itests.com</w:t>
        </w:r>
      </w:hyperlink>
      <w:r>
        <w:rPr>
          <w:rFonts w:cs="Times New Roman" w:ascii="Times New Roman" w:hAnsi="Times New Roman"/>
          <w:lang w:val="en-US"/>
        </w:rPr>
        <w:t xml:space="preserve"> </w:t>
      </w:r>
    </w:p>
    <w:sectPr>
      <w:headerReference w:type="default" r:id="rId7"/>
      <w:type w:val="nextPage"/>
      <w:pgSz w:orient="landscape" w:w="16838" w:h="11906"/>
      <w:pgMar w:left="709" w:right="1134" w:gutter="0" w:header="708" w:top="76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US"/>
      </w:rPr>
    </w:pPr>
    <w:r>
      <w:rPr>
        <w:rFonts w:cs="Calibri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.%20http:/1september.ru" TargetMode="External"/><Relationship Id="rId3" Type="http://schemas.openxmlformats.org/officeDocument/2006/relationships/hyperlink" Target="http://allbest.ru/" TargetMode="External"/><Relationship Id="rId4" Type="http://schemas.openxmlformats.org/officeDocument/2006/relationships/hyperlink" Target="http://allbest.ru/" TargetMode="External"/><Relationship Id="rId5" Type="http://schemas.openxmlformats.org/officeDocument/2006/relationships/hyperlink" Target="http://www.onestopenglish.com/" TargetMode="External"/><Relationship Id="rId6" Type="http://schemas.openxmlformats.org/officeDocument/2006/relationships/hyperlink" Target="http://www.itests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3:29:00Z</dcterms:created>
  <dc:creator>Галина</dc:creator>
  <dc:description/>
  <cp:keywords/>
  <dc:language>en-US</dc:language>
  <cp:lastModifiedBy>пользователь</cp:lastModifiedBy>
  <cp:lastPrinted>2009-05-11T11:17:00Z</cp:lastPrinted>
  <dcterms:modified xsi:type="dcterms:W3CDTF">2015-09-07T07:58:00Z</dcterms:modified>
  <cp:revision>14</cp:revision>
  <dc:subject/>
  <dc:title/>
</cp:coreProperties>
</file>