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Мужевская средняя общеобразовательная шко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Н.В. Архангельского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ужи, Шурышкарский район, Ямало – Ненецкий автономный округ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«Практикум по английскому язы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актикума по английскому языку для 11 класс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бицина галина Юрьевна,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современного образования видится в достижении учащимися языковой компетенции. При изучении иностранного языка коммуникативный системно-деятельностный подход – это процесс изучения языка в процессе общения. Научить коммуникативным видам деятельности можно только за счет вовлечения учащихся во все виды речевой деятельности, но больше всего моделируя реальные ситуации общения. Системно-деятельностный подход в образовании дает возможность учителю готовить учащихся к продолжению образования и к жизни в постоянно изменяющихся условиях жизн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роены Курс содержит задания, выполняя которые, учащиеся могут самостоятельно овладеть новыми знаниями. 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 коммуникативно – речевых умений 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оворение:</w:t>
        <w:tab/>
        <w:t xml:space="preserve"> </w:t>
      </w:r>
    </w:p>
    <w:p>
      <w:pPr>
        <w:pStyle w:val="Style19"/>
        <w:tabs>
          <w:tab w:val="clear" w:pos="708"/>
          <w:tab w:val="left" w:pos="133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высказываться на темы курса; </w:t>
      </w:r>
    </w:p>
    <w:p>
      <w:pPr>
        <w:pStyle w:val="Style19"/>
        <w:tabs>
          <w:tab w:val="clear" w:pos="708"/>
          <w:tab w:val="left" w:pos="1338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описать что-либо; </w:t>
      </w:r>
    </w:p>
    <w:p>
      <w:pPr>
        <w:pStyle w:val="Style19"/>
        <w:tabs>
          <w:tab w:val="clear" w:pos="708"/>
          <w:tab w:val="left" w:pos="133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частвовать в диалогическом общении; </w:t>
      </w:r>
    </w:p>
    <w:p>
      <w:pPr>
        <w:pStyle w:val="Style19"/>
        <w:tabs>
          <w:tab w:val="clear" w:pos="708"/>
          <w:tab w:val="left" w:pos="133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делать краткие сообщения; </w:t>
      </w:r>
    </w:p>
    <w:p>
      <w:pPr>
        <w:pStyle w:val="Style19"/>
        <w:tabs>
          <w:tab w:val="clear" w:pos="708"/>
          <w:tab w:val="left" w:pos="133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монстрировать в устном общении правильное произношение и интонацию.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читать (адаптированные и аутентичные) тексты; 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использовать основные виды чтения: 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ющее (с полным пониманием прочитанного); 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тельное (с пониманием основного содержания); 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овое (с извлечением основных идей);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овое (с извлечением необходимой информации); </w:t>
      </w:r>
    </w:p>
    <w:p>
      <w:pPr>
        <w:pStyle w:val="Style19"/>
        <w:tabs>
          <w:tab w:val="clear" w:pos="708"/>
          <w:tab w:val="left" w:pos="135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воспринимать на слух и понимать основное содержание текстов; 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онимать на слух речь одноклассников в ситуации учебного общения; 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нимать на слух основное содержание высказываний носителей языка в стандартных ситуациях общения.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писать поздравление и личное письмо с опорой на образец;</w:t>
      </w:r>
    </w:p>
    <w:p>
      <w:pPr>
        <w:pStyle w:val="Style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писать сочинение, эссе на заданные темы;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писать письмо делового характера (запрос, жалоба)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 по окончании курса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характеризовать ситуацию общения с точки зрения ее коммуникативной направленности;</w:t>
      </w:r>
    </w:p>
    <w:p>
      <w:pPr>
        <w:pStyle w:val="Style19"/>
        <w:tabs>
          <w:tab w:val="clear" w:pos="708"/>
          <w:tab w:val="left" w:pos="17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меть правильно использовать разные типы предложений;</w:t>
      </w:r>
    </w:p>
    <w:p>
      <w:pPr>
        <w:pStyle w:val="Style19"/>
        <w:tabs>
          <w:tab w:val="clear" w:pos="708"/>
          <w:tab w:val="left" w:pos="17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меть отреагировать на реплику;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четко и логично обосновывать, аргументировать свою точку зрения; </w:t>
      </w:r>
    </w:p>
    <w:p>
      <w:pPr>
        <w:pStyle w:val="Style19"/>
        <w:tabs>
          <w:tab w:val="clear" w:pos="708"/>
          <w:tab w:val="left" w:pos="17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правильно использовать грамматические структуры; 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дуктивно вести дискуссию-спор или обсуждение;</w:t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tabs>
          <w:tab w:val="clear" w:pos="708"/>
          <w:tab w:val="left" w:pos="178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и краткое содержание занятий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976"/>
        <w:gridCol w:w="36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Edu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Pasti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Holida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Shopping 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Sociali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. Grading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. Grading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 Ex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9"/>
        <w:jc w:val="left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  <w:gridCol w:w="3119"/>
        <w:gridCol w:w="3152"/>
      </w:tblGrid>
      <w:tr>
        <w:trPr>
          <w:trHeight w:val="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Topi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writ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 ou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ing grammar creatively</w:t>
            </w:r>
          </w:p>
        </w:tc>
      </w:tr>
      <w:tr>
        <w:trPr>
          <w:trHeight w:val="34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uca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country’s best uni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ollect information about them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Two minute stori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vide the SS into A B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read these summaries of two stories. One of them is true. Answer the questions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Which one is it? Why do you think this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. Which of two stories try to tell you about teens’ challenges?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ge A SS and B SS to change the info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a short article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ous uni in my country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neration M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jigsaw listen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cognising contex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ing for specific info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/82 (listening extra) CD2 track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mall tal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My day at the uni”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mage your uni da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will this day be different from your school da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changes will you mak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’d rather be … than 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review ways to expressing choic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introduce I’d rather be … than 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stim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you star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activities did you do in primary school?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activities are you doing now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Adrenalin capital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etting main points from mini – text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dentifying topic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araphras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hoosing titl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 email asking for more information about the swimming club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use direct or indirect question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use if/wea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ye on the world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not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edict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cognising contex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ing for specific info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7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 Start a chain story and continue it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nn joins a cheerleaders club 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 What’s on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roup conversa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making sugges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greeing and disagreein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f + Present Progressiv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o highlight the us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Present progressive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o introduce the sentence patter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Present Progressive for giving advic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o play gam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Someone is always reading my advice”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you star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ink about bad/good travel experien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Look behind you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rdering the stor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uggesting its end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xt organiza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ing Wish you were here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xt analyz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reating postcar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t it says here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form fill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cognising contex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ing for specific info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holiday is it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questions game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 holida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lk about holiday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entence – competition gam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ays to commemorate a holida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djective clause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f – clause for unreal non – past situation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introduce if – clauses used talk about unreal non – past situations (the second conditiona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opping tim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you star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makes you buy things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makes you do better shopping choice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 know you’re a shopaholic when …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 beginners and endings of humorous sentenc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entence structur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araphras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ing Shopping by pos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 analyz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emi – formal letter (complaint)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error correc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ust shopp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matching, making inferenc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ing for detail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 Role Play “DIY Shop”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araphras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escribing an object without its nam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egotiating a solu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mal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alk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cho Question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ow interes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how attenti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’d better + bare infinitiv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review different ways of given advice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o introduce the us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’d better + bare infinitiv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cialis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you start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as anything in your daily routing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do you feel about it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Snail mail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ing authentic newspaper articl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educing mean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ference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ummariz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ing Peopl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to focus on the content of compositio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develop the skills of pre – writing narrative summary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 develop an awareness of successful story titles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to develop paragraph-planning skill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guide through the processing of composition produc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 first day at school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match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ing for detail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 Are you artistic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iscussing skills and abiliti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 Living dangerousl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lling the story from pictur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perlativ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introduce superlative forms of adjectiv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rading t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 out in different situation (dialog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rading t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 out in different situation (monolog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 – level skills t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9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ий педагогический вестник – 2011 – № 4 – Том II (Психолого-педагогические науки) С. Г. Макеева Языковая компетенция как результат языкового развития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оязычной коммуникативной компетентности лингвиста-переводчика на основе проектов ФГОС ВПО третьего поколения и общеевропейских стандартов языкового образования: коллективная монография / под ред. М.Л. Воловико- вой. – Ростов н/Д: ИПО ПИ ЮФУ, 2010. – 176 с.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Дусавицкий А.К., Кондратюк Е.М., Толмачева И.Н., Шилкунова З.И. Урок в развивающем обучении: Книга для учителя. – М.: ВИТА-ПРЕСС, 2008.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lcolm Mann. Reading and writing McM Exam skills for Russia. Macmillan Publishers Limited. 2003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n Curry. Kaleidoscope EFL activities in speaking and writing.USA Information Agency. Washington, DC. 1994</w:t>
      </w:r>
    </w:p>
    <w:p>
      <w:pPr>
        <w:pStyle w:val="Style19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lang w:val="en-US"/>
        </w:rPr>
        <w:t>John Saslon. Allen Ascher. Top Notch. Copy and go. Person Education Inc. 2006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unter Gerngross. Herbert Puchta. Teaching Grammar Creativity. Helbling Language. 2007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nia Bastow. Cert Johnes. Talking in pairs. Oxford University Press. 1995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rginia Evans. Successful writing. Express Publishing. 2004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z Driscoll. Reading extra. A resource book of multi – level skills activities. Cambridge University Press. 2004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les Craven. Listening extra. A resource book of multi – level skills activities. Cambridge University Press. 2004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k Gammidge. Speaking extra. A resource book of multi – level skills activities. Cambridge University Press. 2004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z Driscoll. Reading extra. A resource book of multi – level skills activities. Cambridge University Press. 2004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www.onestopenglish.com</w:t>
        </w:r>
      </w:hyperlink>
      <w:r>
        <w:rPr>
          <w:rFonts w:cs="Times New Roman" w:ascii="Times New Roman" w:hAnsi="Times New Roman"/>
          <w:lang w:val="en-US"/>
        </w:rPr>
        <w:t xml:space="preserve"> /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www.itests.com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9"/>
        <w:ind w:left="36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4"/>
      <w:type w:val="nextPage"/>
      <w:pgSz w:orient="landscape" w:w="16838" w:h="11906"/>
      <w:pgMar w:left="709" w:right="1134" w:gutter="0" w:header="170" w:top="2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/>
      </w:rPr>
    </w:pPr>
    <w:r>
      <w:rPr>
        <w:rFonts w:cs="Calibri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english.com/" TargetMode="External"/><Relationship Id="rId3" Type="http://schemas.openxmlformats.org/officeDocument/2006/relationships/hyperlink" Target="http://www.itest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29:00Z</dcterms:created>
  <dc:creator>Галина</dc:creator>
  <dc:description/>
  <cp:keywords/>
  <dc:language>en-US</dc:language>
  <cp:lastModifiedBy>пользователь</cp:lastModifiedBy>
  <cp:lastPrinted>2016-04-09T09:06:00Z</cp:lastPrinted>
  <dcterms:modified xsi:type="dcterms:W3CDTF">2017-04-03T07:25:00Z</dcterms:modified>
  <cp:revision>63</cp:revision>
  <dc:subject/>
  <dc:title/>
</cp:coreProperties>
</file>