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422"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422"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  <w:gridCol w:w="4926"/>
      </w:tblGrid>
      <w:tr>
        <w:trPr/>
        <w:tc>
          <w:tcPr>
            <w:tcW w:w="963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422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  <w:t>Конспект урока по русскому языку</w:t>
      </w:r>
    </w:p>
    <w:p>
      <w:pPr>
        <w:pStyle w:val="Normal"/>
        <w:shd w:fill="FFFFFF" w:val="clear"/>
        <w:spacing w:lineRule="auto" w:line="360" w:before="0" w:after="0"/>
        <w:ind w:right="422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  <w:t>Тема:</w:t>
      </w: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</w:rPr>
        <w:t xml:space="preserve"> «Предложение. Предложение как группа слов, выраженная законченность мысли».</w:t>
      </w:r>
    </w:p>
    <w:p>
      <w:pPr>
        <w:pStyle w:val="Normal"/>
        <w:shd w:fill="FFFFFF" w:val="clear"/>
        <w:spacing w:lineRule="auto" w:line="360" w:before="0" w:after="0"/>
        <w:ind w:right="422" w:hanging="0"/>
        <w:rPr>
          <w:rFonts w:ascii="Times New Roman" w:hAnsi="Times New Roman" w:cs="Times New Roman"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right="422" w:firstLine="709"/>
        <w:rPr>
          <w:rFonts w:ascii="Times New Roman" w:hAnsi="Times New Roman" w:cs="Times New Roman"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  <w:t>Цель:</w:t>
      </w: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</w:rPr>
        <w:t xml:space="preserve"> формировать представление о предложении как единицах речи, формировать представление о предложении как группа слов, выраженная законченность мысли.</w:t>
      </w:r>
    </w:p>
    <w:p>
      <w:pPr>
        <w:pStyle w:val="Normal"/>
        <w:shd w:fill="FFFFFF" w:val="clear"/>
        <w:spacing w:lineRule="auto" w:line="360" w:before="0" w:after="0"/>
        <w:ind w:left="5" w:right="10" w:firstLine="704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Планируемые </w:t>
      </w: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  <w:t xml:space="preserve">результаты </w:t>
      </w:r>
    </w:p>
    <w:p>
      <w:pPr>
        <w:pStyle w:val="Style15"/>
        <w:shd w:fill="FFFFFF" w:val="clear"/>
        <w:spacing w:lineRule="auto" w:line="360" w:before="0" w:after="120"/>
        <w:rPr/>
      </w:pPr>
      <w:r>
        <w:rPr>
          <w:b/>
          <w:color w:val="000000"/>
          <w:spacing w:val="3"/>
          <w:sz w:val="28"/>
          <w:szCs w:val="28"/>
        </w:rPr>
        <w:t>предметные:</w:t>
      </w:r>
      <w:r>
        <w:rPr>
          <w:sz w:val="28"/>
          <w:szCs w:val="28"/>
        </w:rPr>
        <w:t xml:space="preserve"> научиться различать текст и предложение; выделять предложения из речи; правильно оформлять предложения на письме; находить информацию в учебнике, анализировать ее содержание; уметь составлять текст из деформированных предложений.</w:t>
      </w:r>
    </w:p>
    <w:p>
      <w:pPr>
        <w:pStyle w:val="Style15"/>
        <w:shd w:fill="FFFFFF" w:val="clear"/>
        <w:spacing w:lineRule="auto" w:line="360" w:before="0" w:after="120"/>
        <w:rPr>
          <w:sz w:val="28"/>
          <w:szCs w:val="28"/>
        </w:rPr>
      </w:pPr>
      <w:r>
        <w:rPr>
          <w:b/>
          <w:iCs/>
          <w:color w:val="000000"/>
          <w:spacing w:val="1"/>
          <w:sz w:val="28"/>
          <w:szCs w:val="28"/>
        </w:rPr>
        <w:t>личностные: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проявлять интерес к изучению нового предмета; проявлять уважительное отношение к русскому языку; выполнять правила поведения ученика на уроке; выявлять причины успешности/ не успешности в учебной деятельности</w:t>
      </w:r>
    </w:p>
    <w:p>
      <w:pPr>
        <w:pStyle w:val="Normal"/>
        <w:shd w:fill="FFFFFF" w:val="clear"/>
        <w:spacing w:lineRule="auto" w:line="360" w:before="0" w:after="0"/>
        <w:ind w:right="422" w:firstLine="708"/>
        <w:rPr/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</w:rPr>
        <w:t>изучение нового материал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компьютер, проектор, учебник «Русский язык» ШР, 1 класс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7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618"/>
        <w:gridCol w:w="851"/>
        <w:gridCol w:w="6095"/>
        <w:gridCol w:w="2693"/>
        <w:gridCol w:w="3015"/>
      </w:tblGrid>
      <w:tr>
        <w:trPr>
          <w:trHeight w:val="24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 и при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ро-нометраж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рока. Деятельность учител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еник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УД</w:t>
            </w:r>
          </w:p>
        </w:tc>
      </w:tr>
      <w:tr>
        <w:trPr>
          <w:trHeight w:val="198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он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≈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- Здравствуйте, ребята! </w:t>
            </w:r>
          </w:p>
          <w:p>
            <w:pPr>
              <w:pStyle w:val="Style15"/>
              <w:spacing w:before="0" w:after="0"/>
              <w:textAlignment w:val="baselin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5"/>
              <w:spacing w:before="0" w:after="0"/>
              <w:textAlignment w:val="baselin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-У Вас на партах лежат значки: тучки, и солнышки. Если вас ничего не беспокоит и вы чувствуйте уверенность в себе, то поднимите солнце. Если же у вас плохое настроение, или вас что - то беспокоит,  поднимите тучк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Эмоционально настраиваться на работу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: учитывать выделенные учителем ориентиры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ние необходимости рабочего настроя на уроке.</w:t>
            </w:r>
          </w:p>
        </w:tc>
      </w:tr>
      <w:tr>
        <w:trPr>
          <w:trHeight w:val="610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ктуализация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весный: ответы на вопрос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ый 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й: звуко-буквенный разбор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Чистопис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≈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Откройте тетради по русскому язык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готовьтесь к письм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Какие правила нужно соблюдать при письме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Проверьте, правильно ли вы сидите за партой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Отступите нужное количество строк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Запишите: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число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Кто справился, ручку на локоток, и я сразу вижу, что вы готов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Скажите, какие виды речи вы знаете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Из чего состоят предложения? (слов)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Слова? (из букв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Буквы? (из звуков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А что же составляют предложения? (текст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Давайте произнесем хором слова. Приготовили ладошки, разделим на слоги это слово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Давайте выполним звуко-буквенный анализ слов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колько слогов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Какой слог ударный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Как мы слышим это слово, давайте произнесе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Сколько букв и сколько звуков, запишит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Какая буква первая в этом слове, покажит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Посмотрите, как пишется заглавная и строчная буква С, и пропишите эти букву  во всю строк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авливать тетрадь к рабо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ть учебный диа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ять изученный матери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ать звуко-буквенный анализ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писывать буквы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: учитывать выделенные учителем ориентиры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: учитывать разные мнения и интересы, и обосновывать собственную позицию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: строить речевые высказывания в устной форме.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: способность к самооценке на основе критерия успешности учебной деятельности.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: выражение своих  мыслей с достаточной полнотой и точностью; Аргументация своего мнения и позиции.</w:t>
            </w:r>
          </w:p>
        </w:tc>
      </w:tr>
      <w:tr>
        <w:trPr>
          <w:trHeight w:val="56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новка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бной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е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.: ответы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рная рабо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. Минут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шение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тных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.: выполнение уп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.: ответы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.: записывание уп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.: выполнение уп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.: сопоставление сх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 урока. Рефлекс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≈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≈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доске запис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ка спит на крыльц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упила вес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енале лежит руч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ит весеннее солнышк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ут ручь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деревьях набухли поч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читайте. Сравните записи справа и слева. Что общего? Чем отличаются? Обсудите эти вопросы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можете сказать о предложении с права? (предложения связанны по смыслу)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Кто попытается назвать </w:t>
            </w:r>
            <w:r>
              <w:rPr>
                <w:b/>
                <w:color w:val="000000"/>
                <w:sz w:val="28"/>
                <w:szCs w:val="28"/>
              </w:rPr>
              <w:t>тему урока</w:t>
            </w:r>
            <w:r>
              <w:rPr>
                <w:color w:val="000000"/>
                <w:sz w:val="28"/>
                <w:szCs w:val="28"/>
              </w:rPr>
              <w:t>? (Признаки предложений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е мы поставим цели на урок? (различать предложения, выделять предложение на письме).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- Как вы думаете, запись с права – это группа предложений или текст? Почему?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Откройте тетради и запишите слово-предложение, подчеркните</w:t>
            </w:r>
            <w:r>
              <w:rPr>
                <w:i/>
                <w:sz w:val="28"/>
                <w:szCs w:val="28"/>
              </w:rPr>
              <w:t xml:space="preserve"> о</w:t>
            </w:r>
            <w:r>
              <w:rPr>
                <w:sz w:val="28"/>
                <w:szCs w:val="28"/>
              </w:rPr>
              <w:t>- зеленым цветом, запомните, как пишется это сло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А теперь давайте встанем и разомнемся.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Откройте учебник на стр11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очитайте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задание №2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Работа с текстом в учебник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Что мы прочитали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А что такое предложение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Как мы выделяем предложения в устной речи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Как правильно будем оформлять предложения при письме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Сколько предложений в тексте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Можем ли мы сказать, что предложения связаны между собой по смыслу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Кто сможет прочитать текст, понижая голос в конце каждого предложения и делая паузы между предложениями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Прочитайте сведения о языке в учебнике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Запишем заголовок текст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Прежде чем начать писать обратите внимание, как записан текст в учебнике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Выясним, что такое красная строка?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Прежде чем списывать текст, нужно знать правила списывания!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 </w:t>
            </w:r>
            <w:r>
              <w:rPr>
                <w:rStyle w:val="C37"/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нструкция (порядок действий) при списывании текста (предложения)</w:t>
            </w:r>
          </w:p>
          <w:p>
            <w:pPr>
              <w:pStyle w:val="C46"/>
              <w:shd w:fill="FFFFFF" w:val="clear"/>
              <w:spacing w:before="0" w:after="0"/>
              <w:ind w:firstLine="360"/>
              <w:rPr>
                <w:color w:val="000000"/>
                <w:sz w:val="28"/>
                <w:szCs w:val="28"/>
              </w:rPr>
            </w:pPr>
            <w:r>
              <w:rPr>
                <w:rStyle w:val="C19"/>
                <w:color w:val="000000"/>
                <w:sz w:val="28"/>
                <w:szCs w:val="28"/>
              </w:rPr>
              <w:t>1</w:t>
            </w:r>
            <w:r>
              <w:rPr>
                <w:rStyle w:val="C37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Style w:val="C19"/>
                <w:color w:val="000000"/>
                <w:sz w:val="28"/>
                <w:szCs w:val="28"/>
              </w:rPr>
              <w:t>Сначала прочитай предложение вслух.</w:t>
            </w:r>
          </w:p>
          <w:p>
            <w:pPr>
              <w:pStyle w:val="C46"/>
              <w:shd w:fill="FFFFFF" w:val="clear"/>
              <w:spacing w:before="0" w:after="0"/>
              <w:ind w:firstLine="360"/>
              <w:rPr>
                <w:color w:val="000000"/>
                <w:sz w:val="28"/>
                <w:szCs w:val="28"/>
              </w:rPr>
            </w:pPr>
            <w:r>
              <w:rPr>
                <w:rStyle w:val="C19"/>
                <w:color w:val="000000"/>
                <w:sz w:val="28"/>
                <w:szCs w:val="28"/>
              </w:rPr>
              <w:t>2. Отчетливо и ясно проговаривай каждое слово по слогам.</w:t>
            </w:r>
          </w:p>
          <w:p>
            <w:pPr>
              <w:pStyle w:val="C46"/>
              <w:shd w:fill="FFFFFF" w:val="clear"/>
              <w:spacing w:before="0" w:after="0"/>
              <w:ind w:firstLine="360"/>
              <w:rPr>
                <w:color w:val="000000"/>
                <w:sz w:val="28"/>
                <w:szCs w:val="28"/>
              </w:rPr>
            </w:pPr>
            <w:r>
              <w:rPr>
                <w:rStyle w:val="C19"/>
                <w:color w:val="000000"/>
                <w:sz w:val="28"/>
                <w:szCs w:val="28"/>
              </w:rPr>
              <w:t>3. Затем прочитай шепотом, запоминай, как пишутся слова.</w:t>
            </w:r>
          </w:p>
          <w:p>
            <w:pPr>
              <w:pStyle w:val="C46"/>
              <w:shd w:fill="FFFFFF" w:val="clear"/>
              <w:spacing w:before="0" w:after="0"/>
              <w:ind w:firstLine="360"/>
              <w:rPr>
                <w:color w:val="000000"/>
                <w:sz w:val="28"/>
                <w:szCs w:val="28"/>
              </w:rPr>
            </w:pPr>
            <w:r>
              <w:rPr>
                <w:rStyle w:val="C19"/>
                <w:color w:val="000000"/>
                <w:sz w:val="28"/>
                <w:szCs w:val="28"/>
              </w:rPr>
              <w:t>4. После этого проговори по слогам первое слово.</w:t>
            </w:r>
          </w:p>
          <w:p>
            <w:pPr>
              <w:pStyle w:val="C46"/>
              <w:shd w:fill="FFFFFF" w:val="clear"/>
              <w:spacing w:before="0" w:after="0"/>
              <w:ind w:firstLine="360"/>
              <w:rPr>
                <w:color w:val="000000"/>
                <w:sz w:val="28"/>
                <w:szCs w:val="28"/>
              </w:rPr>
            </w:pPr>
            <w:r>
              <w:rPr>
                <w:rStyle w:val="C19"/>
                <w:color w:val="000000"/>
                <w:sz w:val="28"/>
                <w:szCs w:val="28"/>
              </w:rPr>
              <w:t>5. Напиши его. Проверь. Так же записывай каждое слово предлож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тайте 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эти слова не составляют предложение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ь с этими словами предложение, изменяя где нужно форму сл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иже в рамочке, прочитайте правило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На странице 12, найдит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жнение №5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Рассмотрите схемы. Прочитайте предлож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Чем похожи и чем отличаются предложения?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Почему в конце предложений поставлены разные знаки препинания?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Прочитай каждое предложение с правильной интонацией, объясняя, какая схема соответствует каждому предложению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Запишите предложения и схемы себе в тетрадь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На странице 13, Нашли заголовок Запомни!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Кто прочитает?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одводим итоги урока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1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Продолжите предложение:</w:t>
            </w:r>
          </w:p>
          <w:p>
            <w:pPr>
              <w:pStyle w:val="Normal"/>
              <w:tabs>
                <w:tab w:val="clear" w:pos="708"/>
                <w:tab w:val="left" w:pos="5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амым интересным для меня на уроке было….</w:t>
            </w:r>
          </w:p>
          <w:p>
            <w:pPr>
              <w:pStyle w:val="Normal"/>
              <w:tabs>
                <w:tab w:val="clear" w:pos="708"/>
                <w:tab w:val="left" w:pos="5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Я научился…..</w:t>
            </w:r>
          </w:p>
          <w:p>
            <w:pPr>
              <w:pStyle w:val="Normal"/>
              <w:tabs>
                <w:tab w:val="clear" w:pos="708"/>
                <w:tab w:val="left" w:pos="5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еперь я хотел бы ещё узнать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 xml:space="preserve">Урок окончен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ь с до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вать предложения и тек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ть учебный диа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ать тему и цели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ть слово в тетр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инать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ь уп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 тек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ь тек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ь сведения о язы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иться с правилами списы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сывать тек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упраж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ть схемы, читать пред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сить предложения со схем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ть их в тетр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одить ит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 свою работу на уро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Р: принимать и сохранять учебную задач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: выражение своих  мыслей с достаточной полнотой и точностью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гументация своего мнения и пози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т разных мнений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Р: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мысляют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ебный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териал;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йствуют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етом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деленных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ителем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иентир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Л: установка на ЗОЖ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Р: принимать и сохранять учебную задачу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: строить речевые высказывания в устной форме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Р: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мысляют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ебный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териал;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йствуют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етом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деленных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ителем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иентиров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: выражение своих  мыслей с достаточной полнотой и точностью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гументация своего мнения и пози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т разных мнений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П: проводить сравнение, классификацию по заданным критериям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: строить речевые высказывания в устной форме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: выражение своих  мыслей с достаточной полнотой и точностью; Аргументация своего мнения и позиции. Учет разных мне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:Самооценка на основе критерия успеш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успешности деятельности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2">
    <w:name w:val="c2"/>
    <w:basedOn w:val="Style14"/>
    <w:qFormat/>
    <w:rPr/>
  </w:style>
  <w:style w:type="character" w:styleId="C6">
    <w:name w:val="c6"/>
    <w:basedOn w:val="Style14"/>
    <w:qFormat/>
    <w:rPr/>
  </w:style>
  <w:style w:type="character" w:styleId="C13">
    <w:name w:val="c13"/>
    <w:basedOn w:val="Style14"/>
    <w:qFormat/>
    <w:rPr/>
  </w:style>
  <w:style w:type="character" w:styleId="C10">
    <w:name w:val="c10"/>
    <w:basedOn w:val="Style14"/>
    <w:qFormat/>
    <w:rPr/>
  </w:style>
  <w:style w:type="character" w:styleId="C4">
    <w:name w:val="c4"/>
    <w:basedOn w:val="Style14"/>
    <w:qFormat/>
    <w:rPr/>
  </w:style>
  <w:style w:type="character" w:styleId="C37">
    <w:name w:val="c37"/>
    <w:basedOn w:val="Style14"/>
    <w:qFormat/>
    <w:rPr/>
  </w:style>
  <w:style w:type="character" w:styleId="C19">
    <w:name w:val="c1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6">
    <w:name w:val="c4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2:21:00Z</dcterms:created>
  <dc:creator>User</dc:creator>
  <dc:description/>
  <cp:keywords/>
  <dc:language>en-US</dc:language>
  <cp:lastModifiedBy>Asus</cp:lastModifiedBy>
  <dcterms:modified xsi:type="dcterms:W3CDTF">2017-05-18T17:15:00Z</dcterms:modified>
  <cp:revision>6</cp:revision>
  <dc:subject/>
  <dc:title/>
</cp:coreProperties>
</file>