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БПОУ «Рославльский многопрофи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«Выйти на площадь», посвященный восстанию декабристов на Сенатской площади 14 декабря 1825 год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28"/>
          <w:szCs w:val="28"/>
        </w:rPr>
        <w:t>Подготовили: обучающиеся гр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6 по специально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«Сварщик» Волков В.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цов М., Калугов Д.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тепкин 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ославль 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ная деятельность обучающих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ий проект «Выйти на площад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и: обучающиеся гр.№16 по специальности «Сварщик» - Волков В.Ю., Воронцов М.В., Калугов Д.С., Степкин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роекта: принять решение о целесообразности восстания 14 декабря 1825 года; дать возможность каждому обучающемуся осуществить личный выбор и проявить свою мировоззренческ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ся делятся на группы. Каждая группа получает задание – индивидуальный проект, который является частью коллективного проекта. Задание содержит список проблем и рекомендуемую литератур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рядок провед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упительное слово преподавател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просы к докладам и ответы на ни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урока преподав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тупительное слов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наши обучающиеся – Волков В., Воронцов М., Калугов Д. и Степкин Т. представят вашему вниманию свои проекты, посвященные восстанию Южного общества декабристов, которым руководил Павел Пестель. Они заранее подготовили вопросы к своим докладам, на которые сами дадут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нимательно их послушаем, и у кого возникнут вопросы, пожалуйста, можно их з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окладчик – Волков В. Тема: «Русская правда» об уничтожении сословий и крепостного пра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уемая литература: Декларация прав человека и гражданина; Пестель П. Русская правда; Эйдельман Н.Я. Последний летописец(с. 104 – 1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ладчик – Воронцов М. Тема: «Подготовка к восста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уемая литература: Гессен А. Во глубине сибирских руд…(с.11 – 12, 15 – 22, 66 – 6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ладчик – Калугов Д. Тема: «Читаем мемуары декабрис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уемая литература: Гессен А. Во глубине сибирских ру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ладчик – Степкин Т. Тема: «Русские женщины: подвиг, жертва или жизн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ьзуемая литература: Некрасов Н.А. Русские женщины; Гессен А. Во глубине сибирских руд… (152 – 156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одведение итогов урока преподав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рким примером бескорыстной любви и преданности является подвиг поистине «святых» женщин России – жен декабристов. Екатерина Ивановна Трубецкая первой покинула дом и решила разыскать своего мужа – Сергея Трубецкого, осужденного по делу о восстании 1825 года на Сенатской площади. Вслед за Трубецкой выехала к мужу княгиня Мария Николаевна Волконская, дочь генерала Раевского, прославленного героя Отечественной войны 18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ярким примером преданности своему делу по отмене крепостного права в России является подвиг декабристов, которые хотели облегчить жизнь крестьян в стране. Об этих исторических событиях  в стране свидетельствуют мемуары декабристов, статьи ГессенаА., Эйдельмана Н.Я., художественная литература. Работая с данной литературой наши обучающиеся подготовили вышеупомянутый проект «Выйти на площад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1:20:00Z</dcterms:created>
  <dc:creator>1</dc:creator>
  <dc:description/>
  <cp:keywords/>
  <dc:language>en-US</dc:language>
  <cp:lastModifiedBy>COMP-16</cp:lastModifiedBy>
  <dcterms:modified xsi:type="dcterms:W3CDTF">2017-05-18T07:50:00Z</dcterms:modified>
  <cp:revision>11</cp:revision>
  <dc:subject/>
  <dc:title>Цели:</dc:title>
</cp:coreProperties>
</file>