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CFDFD" w:val="clear"/>
        </w:rPr>
        <w:t>Представляет собой базовый курс по подготовке методистов в рамках системы повышения квалификации работников профессионального образования.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CFDFD" w:val="clear"/>
        </w:rPr>
        <w:t>Рассчитано не только на методистов, работающих в систе профессио ального образования, но и на тех, кто работает в школах, гимназиях, колледжах и других обр азовательных учреждени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5:25:00Z</dcterms:created>
  <dc:creator>Светлана</dc:creator>
  <dc:description/>
  <cp:keywords/>
  <dc:language>en-US</dc:language>
  <cp:lastModifiedBy>Светлана</cp:lastModifiedBy>
  <dcterms:modified xsi:type="dcterms:W3CDTF">2017-05-18T15:26:00Z</dcterms:modified>
  <cp:revision>1</cp:revision>
  <dc:subject/>
  <dc:title/>
</cp:coreProperties>
</file>