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Календарно – тематическое планирование по биологии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6"/>
          <w:szCs w:val="36"/>
        </w:rPr>
        <w:t xml:space="preserve">на 2016-2017 учебный год в 7 классах. 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2 часа в неделю, 68 часов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/>
      </w:pPr>
      <w:r>
        <w:rPr/>
        <w:t>Учитель – Пипия Лиа Нугзар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По учебнику:</w:t>
      </w:r>
      <w:r>
        <w:rPr>
          <w:szCs w:val="28"/>
        </w:rPr>
        <w:t xml:space="preserve"> </w:t>
      </w:r>
      <w:r>
        <w:rPr/>
        <w:t>Константинов ВМ, Бабенко ВГ,  Кучменко ВС : Биология. 7 класс. Учебник для учащихся общеобразовательных учреждений. – М. : Вентана Графф, 2008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рограмма: И. Пономарева: Природоведение. Биология. Экология. 5-11 классы: Программы. – М. : Вентана Графф, 2010</w:t>
      </w:r>
    </w:p>
    <w:p>
      <w:pPr>
        <w:pStyle w:val="Normal"/>
        <w:jc w:val="center"/>
        <w:rPr/>
      </w:pPr>
      <w:r>
        <w:rPr/>
        <w:t>Авторы: ВС Константинов,  ИН Понамарева, ВС Куч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6"/>
        <w:gridCol w:w="9"/>
        <w:gridCol w:w="7"/>
        <w:gridCol w:w="15"/>
        <w:gridCol w:w="3129"/>
        <w:gridCol w:w="39"/>
        <w:gridCol w:w="25"/>
        <w:gridCol w:w="19"/>
        <w:gridCol w:w="21"/>
        <w:gridCol w:w="13"/>
        <w:gridCol w:w="16"/>
        <w:gridCol w:w="859"/>
        <w:gridCol w:w="8"/>
        <w:gridCol w:w="62"/>
        <w:gridCol w:w="16"/>
        <w:gridCol w:w="1279"/>
        <w:gridCol w:w="53"/>
        <w:gridCol w:w="5528"/>
        <w:gridCol w:w="44"/>
        <w:gridCol w:w="77"/>
        <w:gridCol w:w="18"/>
        <w:gridCol w:w="1280"/>
        <w:gridCol w:w="141"/>
        <w:gridCol w:w="2271"/>
      </w:tblGrid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1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онятия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180" w:hRule="atLeast"/>
        </w:trPr>
        <w:tc>
          <w:tcPr>
            <w:tcW w:w="155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8000"/>
                <w:sz w:val="36"/>
                <w:szCs w:val="36"/>
              </w:rPr>
              <w:t xml:space="preserve">     </w:t>
            </w:r>
            <w:r>
              <w:rPr>
                <w:b/>
                <w:color w:val="008000"/>
                <w:sz w:val="24"/>
              </w:rPr>
              <w:t>Общие сведения о мире животных (5 ч)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кскурсия №1: «Многообразие  животных а природе. Обитание в сообществах».</w:t>
            </w:r>
          </w:p>
        </w:tc>
      </w:tr>
      <w:tr>
        <w:trPr>
          <w:trHeight w:val="915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оология – наука о животных</w:t>
            </w:r>
            <w:r>
              <w:rPr/>
              <w:t xml:space="preserve">. </w:t>
            </w:r>
            <w:r>
              <w:rPr>
                <w:sz w:val="24"/>
              </w:rPr>
              <w:t xml:space="preserve">Отличия животных от  растений. 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зучение нового материала ИКТ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оология, этология, морфология. Анатомия,  зоогеография, палеонтология, генетика,  орнитология, ихтиология, эволюция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>: умения работать с текстом, выделять в нем главное, Анализировать, сравнивать и обобщать понятия, давать определение понятиям ; строить логическое рассуждение, представлять  информацию в виде  конспектов, таблиц, схем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 xml:space="preserve">Р: </w:t>
            </w:r>
            <w:r>
              <w:rPr>
                <w:sz w:val="22"/>
              </w:rPr>
              <w:t>Умения самостоятельно обнаруживают и формулируют проблему . Выдвигают версии решения проблемы, осознают конечный результат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 xml:space="preserve">К. </w:t>
            </w:r>
            <w:r>
              <w:rPr>
                <w:sz w:val="22"/>
              </w:rPr>
              <w:t xml:space="preserve"> Умения отстаивать свою точку зрения, приводить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§ 1 + записи в тетради (выучить термины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>По желанию – рассказ о памятнике животном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1.1  Роль  биологии  в  формировании современной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естественнонаучной картины   мира, в практической   деятельности  людей .  Методы изучения живых   объектов . </w:t>
            </w:r>
          </w:p>
        </w:tc>
      </w:tr>
      <w:tr>
        <w:trPr>
          <w:trHeight w:val="72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ивотные и окружающая сред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ы жизни и местообитания животных в природе. Взаимоотношения животных. Место и роль животных в природных сообществах.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лективное взаимообучение.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ы жизни: наземно-воздушная, почвенная, организменная, водная; местообитание; отношения: хищник –жертва, паразит – хозяин, конкуренция, симбиоз. Цепи питания,  консумент, продуцент. Прямое и косвенное влияни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>: умения работать с текстом, выделять в нем главное, Анализировать, сравнивать и обобщать понятия, давать определение понятиям ; строить логическое рассуждение, представлять  информацию в виде  конспектов, таблиц, схем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 xml:space="preserve">Р: </w:t>
            </w:r>
            <w:r>
              <w:rPr>
                <w:sz w:val="22"/>
              </w:rPr>
              <w:t>Умения самостоятельно обнаруживают и формулируют проблему . Выдвигают версии решения проблемы, осознают конечный результат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 xml:space="preserve">К. </w:t>
            </w:r>
            <w:r>
              <w:rPr>
                <w:sz w:val="22"/>
              </w:rPr>
              <w:t xml:space="preserve"> Умения отстаивать свою точку зрения, приводить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§ 2, сообщения об  жив разных сред обитания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5.3.</w:t>
            </w:r>
            <w:r>
              <w:rPr/>
              <w:t xml:space="preserve"> </w:t>
            </w:r>
            <w:r>
              <w:rPr>
                <w:sz w:val="24"/>
              </w:rPr>
              <w:t xml:space="preserve">Последствия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ятельности   человека   в   экосистемах,</w:t>
            </w:r>
          </w:p>
        </w:tc>
      </w:tr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1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онятия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bookmarkStart w:id="0" w:name="OLE_LINK2"/>
            <w:bookmarkStart w:id="1" w:name="OLE_LINK1"/>
            <w:r>
              <w:rPr>
                <w:sz w:val="24"/>
              </w:rPr>
              <w:t xml:space="preserve">Классификация животных. </w:t>
            </w:r>
            <w:bookmarkEnd w:id="0"/>
            <w:bookmarkEnd w:id="1"/>
            <w:r>
              <w:rPr>
                <w:sz w:val="24"/>
              </w:rPr>
              <w:t xml:space="preserve">Основные систематические группы. 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блемное 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стематика, классификация, систематические единицы: царство, тип, класс, отряд, род, вид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>: умея нработать с текстом, выделять в нем главное, Анализировать, сравнивать и обобщать понятия, давать определение понятиям ; строить логическое рассуждение, представлять  информацию в виде  конспектов, таблиц, схем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 xml:space="preserve">Р: </w:t>
            </w:r>
            <w:r>
              <w:rPr>
                <w:sz w:val="22"/>
              </w:rPr>
              <w:t>Умения амостоятельно обнаруживают и формулируют проблему . Выдвигают версии решения проблемы, осознают конечный результат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 xml:space="preserve">К. </w:t>
            </w:r>
            <w:r>
              <w:rPr>
                <w:sz w:val="22"/>
              </w:rPr>
              <w:t xml:space="preserve"> Умения отстаивать свою точку зрения, приводить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§ 3, выучить схему на рис.17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  Царство  Животные.  Роль  животных  в  природе,  жизни  человека   и  собственной деятельности</w:t>
            </w:r>
          </w:p>
        </w:tc>
      </w:tr>
      <w:tr>
        <w:trPr>
          <w:trHeight w:val="178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лияние человека на животных. Краткая история зоологии.  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Коллективное взаимо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Хищничество, паразитизм, конкуренция, симбиоз, паразитизм, биоценоз, биогеоценоз,  экосистема. Продуценты, консументы, редуценты, круговорот веществ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>: умение работать с текстом, выделять в нем главное, Анализировать, сравнивать, представлять  информацию в виде  конспектов, таблиц, схем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 xml:space="preserve">Р: </w:t>
            </w:r>
            <w:r>
              <w:rPr>
                <w:sz w:val="22"/>
              </w:rPr>
              <w:t xml:space="preserve">Умения самостоятельно обнаруживают и формулируют проблему .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 xml:space="preserve">К. </w:t>
            </w:r>
            <w:r>
              <w:rPr>
                <w:sz w:val="22"/>
              </w:rPr>
              <w:t xml:space="preserve"> Умения отстаивать точку зрения, работать в группе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мения выделять нравственный аспект поведения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§ 4, подготовиться к проверочной  работе по вопроса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2  Экосистемная  организация  живой природы  Пищевые  связи  в экосистеме. Цепи питания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5.3. Последстви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деятельности   человек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2.1.6 Уметь объяснять необходимость защиты  среды ;</w:t>
            </w:r>
          </w:p>
        </w:tc>
      </w:tr>
      <w:tr>
        <w:trPr>
          <w:trHeight w:val="13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Экскурсия : «Многообразие  животных в природе. Обитание в сообществах». 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лективное взаимо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родные сообщества, многообразие видов животны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Р</w:t>
            </w: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 xml:space="preserve"> Выдвигать версии решения проблемы, осознавать конечный результа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. Выявлять причины и следствия простых явлени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К</w:t>
            </w: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 xml:space="preserve"> Самостоятельно организовывать учебное взаимодействие в группе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Л.</w:t>
            </w:r>
            <w:r>
              <w:rPr>
                <w:sz w:val="24"/>
              </w:rPr>
              <w:t xml:space="preserve"> умения выделять нравственный аспект поведения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тчет об экскурсии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  Царство  Животные.  Роль  животных  в  природе,  жизни  человека   и  собственной деятельности</w:t>
            </w:r>
          </w:p>
        </w:tc>
      </w:tr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1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165" w:hRule="atLeast"/>
        </w:trPr>
        <w:tc>
          <w:tcPr>
            <w:tcW w:w="155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sz w:val="24"/>
              </w:rPr>
              <w:t>Строение тела животных (3 ч).</w:t>
            </w:r>
          </w:p>
        </w:tc>
      </w:tr>
      <w:tr>
        <w:trPr>
          <w:trHeight w:val="19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6)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летка -  структурная единица организма животных.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рок изучения нового материал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етка, мембрана, цитоплазма, вакуоль, ядро, хромосома, органоид, эндоплазматическая сеть, рибосома, митохондрия, аппарат Гольджи, лизосома, клеточный центр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>: умение работать с текстом, выделять главное, Преобразовывают информацию  из одного вида в друго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 xml:space="preserve">Р: </w:t>
            </w:r>
            <w:r>
              <w:rPr>
                <w:sz w:val="22"/>
              </w:rPr>
              <w:t>Умения самостоятельно обнаруживают и формулируют проблему . Выдвигают версии решения проблемы, осознают конечный результат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 xml:space="preserve">К. </w:t>
            </w:r>
            <w:r>
              <w:rPr>
                <w:sz w:val="22"/>
              </w:rPr>
              <w:t xml:space="preserve"> Отстаивать свою точку зрения, приводить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§ 6, выучить рассказ по рисунку, вопрос 2 </w:t>
            </w:r>
            <w:r>
              <w:rPr>
                <w:sz w:val="20"/>
              </w:rPr>
              <w:t>(письменно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0"/>
                <w:lang w:eastAsia="ru-RU"/>
              </w:rPr>
              <w:t>2.1  Клеточное  строение   организмов как доказательство  их родства,  единства   живой   природы 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0"/>
                <w:lang w:eastAsia="ru-RU"/>
              </w:rPr>
              <w:t>1.1.2  Понимать строение генов,  хромосом,  клеток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)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кани животных: особенности строения и функции.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омбинированный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зноуровневое обучение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единительная, мышечная, нервная, эпителиальная ткань, нейрон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>: умение работать с текстом, выделять в нем главное, Преобразовывают информацию  из одного вида в другой и выбирать удобную для себя форму фиксации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 xml:space="preserve">Р: </w:t>
            </w:r>
            <w:r>
              <w:rPr>
                <w:sz w:val="22"/>
              </w:rPr>
              <w:t xml:space="preserve">Умения самостоятельно обнаруживают и формулируют проблему 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 xml:space="preserve">К. </w:t>
            </w:r>
            <w:r>
              <w:rPr>
                <w:sz w:val="22"/>
              </w:rPr>
              <w:t xml:space="preserve"> Отстаивать свою точку зрения, приводить аргумен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7, составить сравнительную таблиц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0"/>
                <w:lang w:eastAsia="ru-RU"/>
              </w:rPr>
              <w:t>2.2. Ткани , органы,  системы   органов животных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sz w:val="24"/>
              </w:rPr>
              <w:t xml:space="preserve">3.4  Царство  Животные.  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8)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рганы и системы органов.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омбинированный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стемы  органов, орган, рефлексы, инстинкты, половые клетки, симметрия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>: умение работать с текстом, выделять в нем главное, Преобразовывают информацию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 xml:space="preserve">Р: </w:t>
            </w:r>
            <w:r>
              <w:rPr>
                <w:sz w:val="22"/>
              </w:rPr>
              <w:t>Умения самостоятельно обнаруживают и формулируют проблему 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 xml:space="preserve">К. </w:t>
            </w:r>
            <w:r>
              <w:rPr>
                <w:sz w:val="22"/>
              </w:rPr>
              <w:t xml:space="preserve"> Отстаивать свою точку зрения, приводить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8, вопрос 2,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0"/>
                <w:lang w:eastAsia="ru-RU"/>
              </w:rPr>
              <w:t>2.2. Ткани , органы,  системы   органов животных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3.4  Царство  Животные.  </w:t>
            </w:r>
          </w:p>
        </w:tc>
      </w:tr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1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285" w:hRule="atLeast"/>
        </w:trPr>
        <w:tc>
          <w:tcPr>
            <w:tcW w:w="155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8000"/>
                <w:sz w:val="24"/>
              </w:rPr>
              <w:t xml:space="preserve">Подцарство простейшие. </w:t>
            </w:r>
            <w:r>
              <w:rPr>
                <w:b/>
                <w:bCs/>
                <w:sz w:val="24"/>
              </w:rPr>
              <w:t>По программе 4 — часа, фактически 4 часа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/р. №1 «Строение и передвижение инфузории – туфельки».</w:t>
            </w:r>
          </w:p>
        </w:tc>
      </w:tr>
      <w:tr>
        <w:trPr>
          <w:trHeight w:val="1312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9)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щая характеристика простейших. Тип Саркодовые и Жгутиносцы. Обыкновенная амеба как организм. Многообразие саркодовых.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рок изучения нового материал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Одноклеточные и колониальные организмы. Цитоплазма, экто- и эндоплазма, бесполое </w:t>
            </w:r>
            <w:r>
              <w:rPr>
                <w:b/>
                <w:sz w:val="22"/>
              </w:rPr>
              <w:t>размножение</w:t>
            </w:r>
            <w:r>
              <w:rPr>
                <w:b/>
                <w:sz w:val="24"/>
              </w:rPr>
              <w:t xml:space="preserve">, циста, </w:t>
            </w:r>
            <w:r>
              <w:rPr>
                <w:b/>
                <w:sz w:val="22"/>
              </w:rPr>
              <w:t>раздражимость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 xml:space="preserve">П: </w:t>
            </w:r>
            <w:r>
              <w:rPr>
                <w:sz w:val="24"/>
              </w:rPr>
              <w:t>Обобщает понятия .Строит  логическое рассуждение, включающее установление причинно-следственных связей. Создает  модели с выделением существенных характеристик объект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ставляет  информацию в виде  таблиц, схе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Р:</w:t>
            </w:r>
            <w:r>
              <w:rPr>
                <w:sz w:val="24"/>
              </w:rPr>
              <w:t xml:space="preserve"> Выдвигает версии решения проблемы, осознает конечный результат. Работает по предложенному и самостоятельно составленному плану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К: </w:t>
            </w:r>
            <w:r>
              <w:rPr>
                <w:sz w:val="24"/>
              </w:rPr>
              <w:t xml:space="preserve">Понимая позицию другого, различать в его речи: мнение (точку зрения), доказательство (аргументы), факты.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9, рассказ по рис. 21, по желанию сообщения о фораминифера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3.4  Царство  Животные.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2.2.Одноклеточные организмы.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2.1.3  Уметь объяснять роль   различных   организмов  в  жизни   человека и  собственной деятельности . </w:t>
            </w:r>
          </w:p>
        </w:tc>
      </w:tr>
      <w:tr>
        <w:trPr>
          <w:trHeight w:val="1695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0)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дтип Жгутиконосцы. Эвглена зеленая как простейшее, сочетающие черты животных и растений. Колониальные жгутиконосцы. Паразитические жгутиконосцы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лективное взаимообучение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зальное тельце, клеточный рот, сократительная вакуоль, ядро, автотрофное и гетеротрофное питание, половое и бесполое размножение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 xml:space="preserve">П: </w:t>
            </w:r>
            <w:r>
              <w:rPr>
                <w:sz w:val="24"/>
              </w:rPr>
              <w:t xml:space="preserve">Строит  логическое рассуждение, включающее установление причинно-следственных связей.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ставляет  информацию в виде  таблиц, схе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Р:</w:t>
            </w:r>
            <w:r>
              <w:rPr>
                <w:sz w:val="24"/>
              </w:rPr>
              <w:t xml:space="preserve"> Работает по предложенному и самостоятельно составленному плану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К: </w:t>
            </w:r>
            <w:r>
              <w:rPr>
                <w:sz w:val="24"/>
              </w:rPr>
              <w:t xml:space="preserve">Понимая позицию другого, различать в его речи: мнение (точку зрения), доказательство (аргументы), факты.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3"/>
                <w:szCs w:val="23"/>
              </w:rPr>
              <w:t>§ 10 прочитать</w:t>
            </w:r>
            <w:r>
              <w:rPr>
                <w:sz w:val="24"/>
              </w:rPr>
              <w:t>, рассказ по рис. 25, по желанию сообщения о жгутиконосцах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3.4  Царство  Животные.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2.2.Одноклеточные организмы.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1.3  Уметь объяснять роль   различных   организмов  в  жизни   человека.</w:t>
            </w:r>
          </w:p>
        </w:tc>
      </w:tr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165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1)</w:t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ип Инфузории. Инфузория – туфелька как более сложное простейшее. Симбиотические инфузории крупных животных.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/р. №1 «Строение и передвижение инфузории – туфельки»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Экто - и эндоплазма, трихоцисты, бесполое размножение, половой процесс, конъюгация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 xml:space="preserve">П: </w:t>
            </w:r>
            <w:r>
              <w:rPr>
                <w:sz w:val="24"/>
              </w:rPr>
              <w:t>Обобщает понятия .Строит  логическое рассуждение, включающее установление причинно-следственных связей. Создает  модели с выделением существенных характеристик объект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ставляет  информацию в виде  таблиц, схе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Р:</w:t>
            </w:r>
            <w:r>
              <w:rPr>
                <w:sz w:val="24"/>
              </w:rPr>
              <w:t xml:space="preserve"> Выдвигает версии решения проблемы, осознает конечный результат. Работает по предложенному и самостоятельно составленному плану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 xml:space="preserve">К: </w:t>
            </w:r>
            <w:r>
              <w:rPr>
                <w:sz w:val="24"/>
              </w:rPr>
              <w:t>Понимая позицию другого, различать в его речи: мнение (точку зрения), доказательство (аргументы), факты. Отстаивая свою точку зрения, приводит аргументы, подтверждая их фактам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11,  вопросы на повторение темы стр.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3.4  Царство  Животные.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2.2.Одноклеточные организмы. 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sz w:val="24"/>
              </w:rPr>
              <w:t>2.1.3  Уметь объяснять роль   различных   организмов  в  жизни   человека.</w:t>
            </w:r>
          </w:p>
        </w:tc>
      </w:tr>
      <w:tr>
        <w:trPr>
          <w:trHeight w:val="85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2)</w:t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ногообразие простейших. Значение простейших в природе и жизни челове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знаний по теме: «Одноклеточные животные»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общение знаний и умени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зиты, циста, дизентерия, малярия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П: </w:t>
            </w:r>
            <w:r>
              <w:rPr>
                <w:sz w:val="24"/>
              </w:rPr>
              <w:t>Обобщает понятия .Строит  логическое рассуждение, включающее установление причинно-следственных связей. Создает  модели с выделением существенных характеристик объект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едставляет  информацию в виде  таблиц, схем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Р:</w:t>
            </w:r>
            <w:r>
              <w:rPr>
                <w:sz w:val="24"/>
              </w:rPr>
              <w:t xml:space="preserve"> Выдвигает версии решения проблемы, осознает конечный результат. Работает по предложенному и самостоятельно составленному плану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 xml:space="preserve">К: </w:t>
            </w:r>
            <w:r>
              <w:rPr>
                <w:sz w:val="24"/>
              </w:rPr>
              <w:t>Понимая позицию другого, различать в его речи: мнение (точку зрения), доказательство (аргументы), факты. Отстаивая свою точку зрения, приводит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12, сообщения о одноклеточных животны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2.2.Одноклеточные организмы.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различных   организмов  в  жизни   человека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4.14. Профилактика заболеваний,  вызываемых паразитическими  животными  и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 xml:space="preserve">переносчиками возбудителей   </w:t>
            </w:r>
            <w:r>
              <w:rPr>
                <w:sz w:val="24"/>
              </w:rPr>
              <w:t>болезней.</w:t>
            </w:r>
          </w:p>
        </w:tc>
      </w:tr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1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345" w:hRule="atLeast"/>
        </w:trPr>
        <w:tc>
          <w:tcPr>
            <w:tcW w:w="1559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24"/>
              </w:rPr>
              <w:t>Подцарство Многоклеточные животные. Тип Кишечнополостные (2 ч).</w:t>
            </w:r>
          </w:p>
        </w:tc>
      </w:tr>
      <w:tr>
        <w:trPr>
          <w:trHeight w:val="285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3)</w:t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п Кишечнополостные. Общая характеристика. Строение и образ жизни Гидры пресноводной.</w:t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рок изучения нового материл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учевая симметрия, эктодерма, эндодерма, мезоглея, нервная сеть, безусловный рефлекс, раздражимость, регенерация, гермафродит.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Р </w:t>
            </w:r>
            <w:r>
              <w:rPr>
                <w:sz w:val="24"/>
              </w:rPr>
              <w:t>- Целеполагание.</w:t>
            </w:r>
            <w:r>
              <w:rPr>
                <w:bCs/>
                <w:sz w:val="24"/>
              </w:rPr>
              <w:t xml:space="preserve"> Умение выдвигать версии решения проблемы, осознавать конечный результат. Умение выбирать из предложенных и искать самостоятельно  средства достижения цел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П-</w:t>
            </w:r>
            <w:r>
              <w:rPr>
                <w:sz w:val="24"/>
              </w:rPr>
              <w:t xml:space="preserve"> Анализировать, сравнивать, классифицировать и обобщать понятия. Представлять  информацию в виде  конспектов, таблиц, схе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К -</w:t>
            </w:r>
            <w:r>
              <w:rPr>
                <w:sz w:val="24"/>
              </w:rPr>
              <w:t xml:space="preserve"> Слушать и вступать в диалог, участвовать в коллективном обсуждении пробле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13, сообщение о медузах и полипах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природе,  жизни  человека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  организмов  в  жизни   человека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2.1.4  Уметь объяснять взаимосвязи организмов  и  среды.</w:t>
            </w:r>
          </w:p>
        </w:tc>
      </w:tr>
      <w:tr>
        <w:trPr>
          <w:trHeight w:val="285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4)</w:t>
            </w:r>
          </w:p>
        </w:tc>
        <w:tc>
          <w:tcPr>
            <w:tcW w:w="324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ногообразие кишечнополостных, их значе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знаний по теме:        « Тип Кишечнополостные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лективное взаимообучение</w:t>
            </w:r>
          </w:p>
        </w:tc>
        <w:tc>
          <w:tcPr>
            <w:tcW w:w="5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олл, полип, медуза, коралл.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Р </w:t>
            </w:r>
            <w:r>
              <w:rPr>
                <w:sz w:val="24"/>
              </w:rPr>
              <w:t>- Целеполагание.</w:t>
            </w:r>
            <w:r>
              <w:rPr>
                <w:bCs/>
                <w:sz w:val="24"/>
              </w:rPr>
              <w:t xml:space="preserve"> Умение выдвигать версии решения проблемы, осознавать конечный результат. Умение выбирать из предложенных и искать самостоятельно  средства достижения цел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П</w:t>
            </w:r>
            <w:r>
              <w:rPr>
                <w:sz w:val="24"/>
              </w:rPr>
              <w:t>- Анализировать, сравнивать, классифицировать и обобщать понятия. Представлять  информацию в виде  конспектов, таблиц, схе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 xml:space="preserve">К </w:t>
            </w:r>
            <w:r>
              <w:rPr>
                <w:sz w:val="24"/>
              </w:rPr>
              <w:t>- Слушать и вступать в диалог, участвовать в коллективном обсуждении проблем, умение работать в группе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14, вопросы «Проверь себя» стр. 67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</w:rPr>
              <w:t>3.4  Царство  Животные.  Роль  животных  в природе,  жизни  человека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  организмов  в  жизни   человека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4  Уметь объяснять взаимосвязи организмов  и  среды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270" w:hRule="atLeast"/>
        </w:trPr>
        <w:tc>
          <w:tcPr>
            <w:tcW w:w="1559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ы: Плоские черви, Круглые черви, Кольчатые черви (6 ч)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</w:rPr>
              <w:t>Л/р. №2 «Внешнее строение червя, передвижение, раздражимость».</w:t>
            </w:r>
            <w:r>
              <w:rPr>
                <w:b/>
                <w:bCs/>
                <w:color w:val="008000"/>
                <w:sz w:val="24"/>
              </w:rPr>
              <w:t xml:space="preserve"> </w:t>
            </w:r>
          </w:p>
        </w:tc>
      </w:tr>
      <w:tr>
        <w:trPr>
          <w:trHeight w:val="1150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5)</w:t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п Плоские черви. Общая характеристика типа. Строение и образ жизни белой планарии как свободноживущий червь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Урок изучения нового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вусторонняя симметрия, кожно-мускульный мешок, регенерация, паренхима, размножение.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 xml:space="preserve">Р - </w:t>
            </w:r>
            <w:r>
              <w:rPr>
                <w:bCs/>
                <w:sz w:val="24"/>
              </w:rPr>
              <w:t>Самостоятельно обнаруживать и формулировать проблему в учебной деятельности. Выдвигать версии решения проблемы, осознавать результат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 xml:space="preserve">П – </w:t>
            </w:r>
            <w:r>
              <w:rPr>
                <w:sz w:val="24"/>
              </w:rPr>
              <w:t>Представлять  информацию в виде  конспектов, таблиц, схем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Умение выделять  главное. Структурируют учебный материал. Дают определения понятиям.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/>
                <w:sz w:val="24"/>
              </w:rPr>
              <w:t>К.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Приводят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Л -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15, составить сравнительную таблицу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организмов  в  жизни   человека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</w:tc>
      </w:tr>
      <w:tr>
        <w:trPr>
          <w:trHeight w:val="270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6)</w:t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знообразие плоских червей: сосальщики и цепни. Особенности строения и приспособленность  к паразитизму. Цикл развития и смена хозяев. Профилактика  глистных заболеваний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бота в группах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Сосальщики  и цепни, эндопаразиты, цикл развития, промежуточный и окончательный хозяин.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 xml:space="preserve">Р - </w:t>
            </w:r>
            <w:r>
              <w:rPr>
                <w:bCs/>
                <w:sz w:val="24"/>
              </w:rPr>
              <w:t>Самостоятельно обнаруживать и формулировать проблему в учебной деятельности. Выдвигать версии решения проблемы, осознавать результат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 xml:space="preserve">П – </w:t>
            </w:r>
            <w:r>
              <w:rPr>
                <w:sz w:val="24"/>
              </w:rPr>
              <w:t>Представлять  информацию в виде  конспектов, таблиц, схем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Умение выделять  главное. Структурируют учебный материал. Дают определения понятиям.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/>
                <w:sz w:val="24"/>
              </w:rPr>
              <w:t>К.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Приводят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Л -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16 вопросы 1,3, 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организмов  в  жизни   человек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14. Профилактика заболеваний,  вызываемых паразитическими  животными 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270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7)</w:t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п Круглые черви.  Класс Нематоды. Строение, жизнедеятельность и значение для человека и в природе. Профилактика  заражения паразитическими червями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ритическое мышление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матоды, гиподерма, кутикула, кожно-мускульный мешок, анальное отверстие,  нервные стволы, раздельнополость.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 xml:space="preserve">Р - </w:t>
            </w:r>
            <w:r>
              <w:rPr>
                <w:bCs/>
                <w:sz w:val="24"/>
              </w:rPr>
              <w:t>Самостоятельно обнаруживать и формулировать проблему в учебной деятельности. Выдвигать версии решения проблемы, осознавать результат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 xml:space="preserve">П – </w:t>
            </w:r>
            <w:r>
              <w:rPr>
                <w:sz w:val="24"/>
              </w:rPr>
              <w:t>Представлять  информацию в виде  конспектов, таблиц, схем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Умение выделять  главное. Структурируют учебный материал. Дают определения понятиям.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/>
                <w:sz w:val="24"/>
              </w:rPr>
              <w:t>К.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Приводят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 xml:space="preserve">Л </w:t>
            </w:r>
            <w:r>
              <w:rPr>
                <w:rFonts w:eastAsia="Calibri"/>
                <w:sz w:val="22"/>
                <w:lang w:eastAsia="en-US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17, сравнить круглых и плоских черв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организмов  в  жизни   человека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sz w:val="24"/>
              </w:rPr>
              <w:t>4.14. Профилактика заболеваний,  вызываемых паразитическими  животными .</w:t>
            </w:r>
          </w:p>
        </w:tc>
      </w:tr>
      <w:tr>
        <w:trPr>
          <w:trHeight w:val="165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8)</w:t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п кольчатые черви. Класс многощетинковые. Строение, жизнедеятельность и значение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гменты, вторичная полость  (целом), мышцы мезодерма, параподии, статоцисты.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 xml:space="preserve">Р - </w:t>
            </w:r>
            <w:r>
              <w:rPr>
                <w:bCs/>
                <w:sz w:val="24"/>
              </w:rPr>
              <w:t>Самостоятельно обнаруживать и формулировать проблему в учебной деятельности. Выдвигать версии решения проблемы, осознавать результат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 xml:space="preserve">П – </w:t>
            </w:r>
            <w:r>
              <w:rPr>
                <w:sz w:val="24"/>
              </w:rPr>
              <w:t>Представлять  информацию в виде  конспектов, таблиц, схем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Умение выделять  главное. Структурируют учебный материал. Дают определения понятиям.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sz w:val="24"/>
              </w:rPr>
              <w:t xml:space="preserve">К. </w:t>
            </w:r>
            <w:r>
              <w:rPr>
                <w:bCs/>
                <w:sz w:val="24"/>
              </w:rPr>
              <w:t>Приводят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18, вопросы 2,5, 6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о желанию- рассказ о полихете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организмов  в  жизни   человека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165" w:hRule="atLeast"/>
        </w:trPr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9)</w:t>
            </w:r>
          </w:p>
        </w:tc>
        <w:tc>
          <w:tcPr>
            <w:tcW w:w="324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ласс Малощетинковые черви. Строение, жизнедеятельность и значение для человека и в природе. </w:t>
            </w:r>
            <w:r>
              <w:rPr>
                <w:b/>
                <w:sz w:val="24"/>
              </w:rPr>
              <w:t>Л</w:t>
            </w:r>
            <w:r>
              <w:rPr>
                <w:b/>
                <w:sz w:val="22"/>
              </w:rPr>
              <w:t xml:space="preserve">/р. №2 «Внешнее строение червя, передвижение, раздражимость». </w:t>
            </w:r>
          </w:p>
        </w:tc>
        <w:tc>
          <w:tcPr>
            <w:tcW w:w="9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звивающий урок</w:t>
            </w:r>
          </w:p>
        </w:tc>
        <w:tc>
          <w:tcPr>
            <w:tcW w:w="5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езистые клетки, мускулатура, глотка, пищевод, зоб, мускульный мешок, светочувствительные клетки, прямое развитие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Р - </w:t>
            </w:r>
            <w:r>
              <w:rPr>
                <w:bCs/>
                <w:sz w:val="22"/>
                <w:szCs w:val="22"/>
              </w:rPr>
              <w:t>Самостоятельно обнаруживать и формулировать проблему в учебной деятельности. Выдвигать версии решения проблемы, осознавать результат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 – </w:t>
            </w:r>
            <w:r>
              <w:rPr>
                <w:sz w:val="22"/>
                <w:szCs w:val="22"/>
              </w:rPr>
              <w:t>Представлять  информацию в виде  конспектов, таблиц, схе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выделять  главное. Структурируют учебный материал. Дают определения понятиям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. </w:t>
            </w:r>
            <w:r>
              <w:rPr>
                <w:bCs/>
                <w:sz w:val="22"/>
                <w:szCs w:val="22"/>
              </w:rPr>
              <w:t>Приводят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§ 19, повторить тему по вопросам </w:t>
            </w:r>
            <w:r>
              <w:rPr>
                <w:color w:val="000000"/>
                <w:sz w:val="23"/>
                <w:szCs w:val="23"/>
              </w:rPr>
              <w:t>стр. 93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.3  Уметь объяснять роль   различных  организмов  в  жизни   человека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0"/>
              </w:rPr>
              <w:t>3.5. Усложнение животных в процессе  эволюции.</w:t>
            </w:r>
          </w:p>
        </w:tc>
      </w:tr>
      <w:tr>
        <w:trPr>
          <w:trHeight w:val="135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)</w:t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общение знаний по теме: «Типы Плоские, Круглые, Кольчатые черви»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общение знани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червей и их место в истории развития животного мир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Р - </w:t>
            </w:r>
            <w:r>
              <w:rPr>
                <w:bCs/>
                <w:sz w:val="22"/>
                <w:szCs w:val="22"/>
              </w:rPr>
              <w:t xml:space="preserve">Самостоятельно обнаруживать и формулировать проблему в учебной деятельности.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– </w:t>
            </w:r>
            <w:r>
              <w:rPr>
                <w:sz w:val="22"/>
                <w:szCs w:val="22"/>
              </w:rPr>
              <w:t>Представлять  информацию в виде  конспектов, таблиц, схем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Умение выделять  главное.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. </w:t>
            </w:r>
            <w:r>
              <w:rPr>
                <w:bCs/>
                <w:sz w:val="22"/>
                <w:szCs w:val="22"/>
              </w:rPr>
              <w:t>Приводят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ндивидуальные зада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4  Царство  Животные.  Роль  животных  в  природе,  жизни  человека  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.3  Уметь объяснять роль     организмов  в  жизни   человека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3.5. Усложнение животных в процессе  эволюции.</w:t>
            </w:r>
          </w:p>
        </w:tc>
      </w:tr>
      <w:tr>
        <w:trPr>
          <w:trHeight w:val="210" w:hRule="atLeast"/>
        </w:trPr>
        <w:tc>
          <w:tcPr>
            <w:tcW w:w="1559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Тип Моллюски (4 ч).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Л/р. №3 «Внешнее строение раковины, ее слоев. Изучение  раковин пресноводных и морских моллюсков».</w:t>
            </w:r>
          </w:p>
        </w:tc>
      </w:tr>
      <w:tr>
        <w:trPr>
          <w:trHeight w:val="711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1)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п Моллюски. Общая характеристика. Разнообразие моллюсков. Особенности строения и поведения, связанные с образом жизни представителей разных классов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рок изучения нового материал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люски, симметрия двусторонняя, перламутр, мантийная полость, терка, жабры, незамкнутая кровеносная систем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. Соотносить, что уже известно и усвоено учащимся, с тем, что еще неизвестно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. Анализировать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едставлять информацию в виде конспектов, таблиц, схем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К.</w:t>
            </w:r>
            <w:r>
              <w:rPr>
                <w:sz w:val="22"/>
                <w:szCs w:val="22"/>
                <w:lang w:eastAsia="en-US"/>
              </w:rPr>
              <w:t xml:space="preserve"> Отстаивать свою точку зрения, приводить аргумен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20, вопрос 2 письменно, устно выучить ответ по план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24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2)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ласс брюхоногие моллюски. Большой прудовик и голый слизень. Среды жизни, внешнее и внутреннее строение, процессы жизнедеятельности, роль в природе, жизни человека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блемное обучение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нтия, радула, мантийная полость, почка, нервные узлы, гермафродит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Р.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оотносить, что уже известно и усвоено учащимся, с тем, что еще неизвестно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Анализировать, сравнивать, классифицировать и обобщать понятия.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едставлять информацию в виде конспектов, таблиц, схем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.</w:t>
            </w:r>
            <w:r>
              <w:rPr>
                <w:sz w:val="22"/>
                <w:szCs w:val="22"/>
                <w:lang w:eastAsia="en-US"/>
              </w:rPr>
              <w:t xml:space="preserve"> Отстаивать свою точку зрения, приводить аргумен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21, ответ по план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организмов  в  жизни   человека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</w:tc>
      </w:tr>
      <w:tr>
        <w:trPr>
          <w:trHeight w:val="24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3)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ласс Двустворчатые моллюски. Среды жизни, внешнее и внутреннее строение, процессы жизнедеятельности, роль в природе и жизни человека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/р. №3 «Внешнее строение раковины, ее слоев. Изучение  раковин пресноводных и морских моллюсков»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ритическое мышление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Двусторонняя  симметрия, биссус, животные – фильтраты, жемчуг, сифон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Р</w:t>
            </w:r>
            <w:r>
              <w:rPr>
                <w:rFonts w:cs="Times New Roman" w:ascii="Times New Roman" w:hAnsi="Times New Roman"/>
                <w:lang w:eastAsia="en-US"/>
              </w:rPr>
              <w:t>. Соотносить, что уже известно и усвоено учащимся, с тем, что еще неизвестно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Анализировать, сравнивать, классифицировать и обобщать понятия.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едставлять информацию в виде конспектов, таблиц, схем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z w:val="22"/>
                <w:szCs w:val="22"/>
                <w:lang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 xml:space="preserve"> Отстаивать свою точку зрения, приводить аргумен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22, вопросы на повторение тем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</w:rPr>
              <w:t xml:space="preserve">3.4  Царство  Животные.  Роль  животных  в  природе,  жизни  </w:t>
            </w:r>
            <w:r>
              <w:rPr>
                <w:sz w:val="22"/>
                <w:szCs w:val="22"/>
              </w:rPr>
              <w:t>человека 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  Уметь объяснять роль     организмов  в  жизни   человек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Усложнение животных в процессе  эволюции.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ru-RU"/>
              </w:rPr>
              <w:t>2.3.4  Распознавать на   рисунках  ( фото)  органы  и  системы   органов  животных;  животных отдельных  типов  и  классов.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252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4)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ласс Головоногие моллюски. Осьминог, кальмары, каракатица. Среды жизни, внешнее и внутреннее строение, процессы жизнедеятельности, роль в природе и жизни человека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говые челюсти, ядовитые железы,  чернильный мешок,  замкнутая кровеносная система, половой диморфизм, сперматофор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Р.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оотносить, что уже известно и усвоено учащимся, с тем, что еще неизвестно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Анализировать, сравнивать, классифицировать и обобщать понятия.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едставлять информацию в виде конспектов, таблиц, схем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.</w:t>
            </w:r>
            <w:r>
              <w:rPr>
                <w:sz w:val="22"/>
                <w:szCs w:val="22"/>
                <w:lang w:eastAsia="en-US"/>
              </w:rPr>
              <w:t xml:space="preserve"> Отстаивать свою точку зрения, приводить аргумен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23, индивидуальные вопросы на повторение темы стр. 1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организмов  в  жизни   человека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2.3.4  Распознавать на   рисунках  ( фото)  органы  и  системы   органов  животных;  животных отдельных  типов  и  классов</w:t>
            </w:r>
          </w:p>
        </w:tc>
      </w:tr>
      <w:tr>
        <w:trPr>
          <w:trHeight w:val="266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 (25)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общение знаний по теме: «Тип Моллюски»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Обобщение Коллективное взаимообучение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жнение внутреннего строения, приспособления к средам жизни, многообраз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Р</w:t>
            </w:r>
            <w:r>
              <w:rPr>
                <w:rFonts w:cs="Times New Roman" w:ascii="Times New Roman" w:hAnsi="Times New Roman"/>
                <w:lang w:eastAsia="en-US"/>
              </w:rPr>
              <w:t>. Соотносить, что уже известно и усвоено учащимся, с тем, что еще неизвестно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Анализировать, сравнивать, классифицировать и обобщать понятия.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едставлять информацию в виде конспектов, таблиц, схем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.</w:t>
            </w:r>
            <w:r>
              <w:rPr>
                <w:sz w:val="22"/>
                <w:szCs w:val="22"/>
                <w:lang w:eastAsia="en-US"/>
              </w:rPr>
              <w:t xml:space="preserve"> Отстаивать свою точку зрения, приводить аргументы, умение работать в группе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общения о моллюска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</w:rPr>
              <w:t>3.4  Царство  Животные.  Роль  животных  в  природе,  жизни  человека 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  организмов  в  жизни  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180" w:hRule="atLeast"/>
        </w:trPr>
        <w:tc>
          <w:tcPr>
            <w:tcW w:w="1559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24"/>
              </w:rPr>
            </w:pPr>
            <w:r>
              <w:rPr>
                <w:b/>
                <w:bCs/>
                <w:color w:val="008000"/>
                <w:sz w:val="24"/>
              </w:rPr>
              <w:t>Тип Членистоногие (7 ч). По программе 7 часа,  фактически 7 часа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/р. №4 «Внешнее строение насекомого (на примере жука)».</w:t>
            </w:r>
          </w:p>
        </w:tc>
      </w:tr>
      <w:tr>
        <w:trPr>
          <w:trHeight w:val="286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26)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ип Членистоногие.  Общая характеристика типа. Класс Ракообразные. Речной рак. Среда жизни, внешнее и внутреннее строение, процессы жизнедеятельности, размножение,  роль в природе и жизни человека. 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рок изучения нового материал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сткая кутикула -  панцирь, головогрудь, брюшко, ногочелюсти, клешни, смешанная полость тела, гемолимфа, нервное окологлоточное кольцо, брюшная нервная система, статоцисты.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. Определять цель урока и ставить задачи для ее достижения, работать по самостоятельно составленному плану. Выдвигать версии решения пробл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eastAsia="en-US"/>
              </w:rPr>
              <w:t>П</w:t>
            </w:r>
            <w:r>
              <w:rPr>
                <w:sz w:val="22"/>
                <w:lang w:eastAsia="en-US"/>
              </w:rPr>
              <w:t>. Работая с текстом и рисунками учебника, презентацией, оформляют полученные результаты, строить логическое рассуждение включающее установление причинно-следственных связей, преобразовывать информацию из одного вида в друго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lang w:eastAsia="en-US"/>
              </w:rPr>
              <w:t>К.</w:t>
            </w:r>
            <w:r>
              <w:rPr>
                <w:sz w:val="22"/>
                <w:lang w:eastAsia="en-US"/>
              </w:rPr>
              <w:t xml:space="preserve"> отстаивая свою точку зрения, приводить аргумен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24, выучить ответ по плану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общение о рака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2.3.4  Распознавать на   рисунках  (фото)  органы  и  системы   органов  животных;  животных отдельных  типов  и  классов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</w:tc>
      </w:tr>
      <w:tr>
        <w:trPr>
          <w:trHeight w:val="405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27)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ласс Паукообразные. Общая характеристика и многообразие. Паук – крестовик. Среда жизни, внешнее и внутреннее строение, процессы жизнедеятельности, размножение,  роль в природе и жизни человек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щи. Паразитический образ жизни, перенос клещевого энцефалита. Меры защиты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зноуровневое обучение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вогрудь, брюшко, легкие, трахеи, хелицеры, ногощупальца, простые глазки, сосущий ротовой аппарат.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Р.</w:t>
            </w:r>
            <w:r>
              <w:rPr>
                <w:sz w:val="22"/>
                <w:lang w:eastAsia="en-US"/>
              </w:rPr>
              <w:t xml:space="preserve"> Определять цель урока и ставить задачи для ее достижения, работать по самостоятельно составленному плану. Выдвигать версии решения пробл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eastAsia="en-US"/>
              </w:rPr>
              <w:t>П.</w:t>
            </w:r>
            <w:r>
              <w:rPr>
                <w:sz w:val="22"/>
                <w:lang w:eastAsia="en-US"/>
              </w:rPr>
              <w:t xml:space="preserve"> Работая с текстом и рисунками учебника, презентацией, оформляют полученные результаты, строить логическое рассуждение включающее установление причинно-следственных связей, преобразовывать информацию из одного вида в друго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lang w:eastAsia="en-US"/>
              </w:rPr>
              <w:t>К.</w:t>
            </w:r>
            <w:r>
              <w:rPr>
                <w:sz w:val="22"/>
                <w:lang w:eastAsia="en-US"/>
              </w:rPr>
              <w:t xml:space="preserve"> отстаивая свою точку зрения, приводить аргумен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§ 25, выучить ответ по плану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просы 1,3,4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общение о раках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.14. Профилактика заболеваний,  вызываемых паразитическими  животным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360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28)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ласс Насекомые. Особенности строения и жизнедеятельности на примере майского жука. Передвижение, питание, дыхание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Л/р. №4 «Внешнее строение насекомого( на примере жука)»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лективное взаимообучение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итиновая кутикула, голова, грудь, брюшко, сложные глаза, жевательный желудок, трахеи, мальпигиевы сосуды.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Р.</w:t>
            </w:r>
            <w:r>
              <w:rPr>
                <w:sz w:val="22"/>
                <w:lang w:eastAsia="en-US"/>
              </w:rPr>
              <w:t xml:space="preserve"> Определять цель урока и ставить задачи для ее достижения, работать по самостоятельно составленному плану. Выдвигать версии решения пробл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eastAsia="en-US"/>
              </w:rPr>
              <w:t>П.</w:t>
            </w:r>
            <w:r>
              <w:rPr>
                <w:sz w:val="22"/>
                <w:lang w:eastAsia="en-US"/>
              </w:rPr>
              <w:t xml:space="preserve"> Работая с текстом и рисунками учебника, презентацией, оформляют полученные результаты, строить логическое рассуждение включающее установление причинно-следственных связей, преобразовывать информацию из одного вида в друго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lang w:eastAsia="en-US"/>
              </w:rPr>
              <w:t>К.</w:t>
            </w:r>
            <w:r>
              <w:rPr>
                <w:sz w:val="22"/>
                <w:lang w:eastAsia="en-US"/>
              </w:rPr>
              <w:t xml:space="preserve"> отстаивая свою точку зрения, приводить аргументы, умения работать в группе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26, ответ по плану. Сообщение о насекомы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2.3.4  Распознавать на   рисунках  органы  и  системы   органов  животных;  животных отдельных  типов  и  классов</w:t>
            </w:r>
            <w:r>
              <w:rPr>
                <w:rFonts w:cs="TimesNewRomanPSMT;Times New Roman" w:ascii="TimesNewRomanPSMT;Times New Roman" w:hAnsi="TimesNewRomanPSMT;Times New Roman"/>
                <w:sz w:val="24"/>
                <w:lang w:eastAsia="ru-RU"/>
              </w:rPr>
              <w:t>.</w:t>
            </w:r>
          </w:p>
        </w:tc>
      </w:tr>
      <w:tr>
        <w:trPr>
          <w:trHeight w:val="2411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29)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ипы развития насекомых. Важнейшие отряды насекомых с неполным превращением: Прямокрылые, Равнокрылые, Клопы. Важнейшие отряды насекомых с полным превращением: Бабочки, стрекозы, Жесткокрылые, Двукрылые, Перепончатокрылые. 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ритическое  мышления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ное и неполное превращение. Яйцо, личинка, куколка, взрослая особь.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Р</w:t>
            </w:r>
            <w:r>
              <w:rPr>
                <w:sz w:val="22"/>
                <w:lang w:eastAsia="en-US"/>
              </w:rPr>
              <w:t>. Определять цель урока и ставить задачи для ее достижения, работать по самостоятельно составленному плану. Выдвигать версии решения пробл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eastAsia="en-US"/>
              </w:rPr>
              <w:t>П.</w:t>
            </w:r>
            <w:r>
              <w:rPr>
                <w:sz w:val="22"/>
                <w:lang w:eastAsia="en-US"/>
              </w:rPr>
              <w:t xml:space="preserve"> Работая с текстом и рисунками учебника, презентацией, оформляют полученные результаты, строить логическое рассуждение включающее установление причинно-следственных связей, преобразовывать информацию из одного вида в другой.</w:t>
            </w:r>
          </w:p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К.</w:t>
            </w:r>
            <w:r>
              <w:rPr>
                <w:sz w:val="22"/>
                <w:lang w:eastAsia="en-US"/>
              </w:rPr>
              <w:t xml:space="preserve"> отстаивая свою точку зрения, приводить аргумен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27, заполнить сравнительную таблицу «Отряды насекомых»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различных  организмов  в  жизни   человека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2.3.4  Распознавать на   рисунках  органы  и  системы   органов  животных;  животных отдельных  типов  и  классов</w:t>
            </w:r>
            <w:r>
              <w:rPr>
                <w:rFonts w:cs="TimesNewRomanPSMT;Times New Roman" w:ascii="TimesNewRomanPSMT;Times New Roman" w:hAnsi="TimesNewRomanPSMT;Times New Roman"/>
                <w:sz w:val="24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915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30)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челы и муравьи – общественные насекомые. Полезные насекомые. Охрана насекомых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ритическое мышление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ственные насекомые, матка, трутни, грена, кокон, шелк, медовый зобик, мед, перга, инстинкт.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Р.</w:t>
            </w:r>
            <w:r>
              <w:rPr>
                <w:sz w:val="22"/>
                <w:lang w:eastAsia="en-US"/>
              </w:rPr>
              <w:t xml:space="preserve"> Определять цель урока и ставить задачи для ее достижения, работать по самостоятельно составленному плану. Выдвигать версии решения пробл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eastAsia="en-US"/>
              </w:rPr>
              <w:t>П.</w:t>
            </w:r>
            <w:r>
              <w:rPr>
                <w:sz w:val="22"/>
                <w:lang w:eastAsia="en-US"/>
              </w:rPr>
              <w:t xml:space="preserve"> Работая с текстом и рисунками учебника, презентацией, оформляют полученные результаты, строить логическое рассуждение, преобразовывать информацию из одного вида в друго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lang w:eastAsia="en-US"/>
              </w:rPr>
              <w:t>К.</w:t>
            </w:r>
            <w:r>
              <w:rPr>
                <w:sz w:val="22"/>
                <w:lang w:eastAsia="en-US"/>
              </w:rPr>
              <w:t xml:space="preserve"> отстаивая свою точку зрения, приводить аргумен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28, вопросы в тетрад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различных  организмов  в  жизни   человека.</w:t>
            </w:r>
          </w:p>
        </w:tc>
      </w:tr>
      <w:tr>
        <w:trPr>
          <w:trHeight w:val="1590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31)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секомые – вредители культурных растений и переносчики заболеваний человека. Охрана насекомых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омбинированный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цефалит, дизентерия, брюшной тиф,  малярия, сибирская язва. Физические, химические, агротехнические и биологические методы борьбы с вредными насекомыми.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Р.</w:t>
            </w:r>
            <w:r>
              <w:rPr>
                <w:sz w:val="22"/>
                <w:lang w:eastAsia="en-US"/>
              </w:rPr>
              <w:t xml:space="preserve"> Определять цель урока и ставить задачи для ее достижения, работать по самостоятельно составленному плану. Выдвигать версии решения пробл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eastAsia="en-US"/>
              </w:rPr>
              <w:t>П.</w:t>
            </w:r>
            <w:r>
              <w:rPr>
                <w:sz w:val="22"/>
                <w:lang w:eastAsia="en-US"/>
              </w:rPr>
              <w:t xml:space="preserve"> Работая с текстом и рисунками учебника, презентацией, оформляют полученные результаты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lang w:eastAsia="en-US"/>
              </w:rPr>
              <w:t>К.</w:t>
            </w:r>
            <w:r>
              <w:rPr>
                <w:sz w:val="22"/>
                <w:lang w:eastAsia="en-US"/>
              </w:rPr>
              <w:t xml:space="preserve"> отстаивая свою точку зрения, приводить аргумен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Л -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29, вопросы на повторение темы стр. 143-1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различных  организмов  в  жизни   человека.</w:t>
            </w:r>
          </w:p>
        </w:tc>
      </w:tr>
      <w:tr>
        <w:trPr>
          <w:trHeight w:val="600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32)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общение знаний по теме: «тип Членистоногие»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общение новых знани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Коллективное взаимообучение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насекомых и их место в истории развития животного ми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Р:</w:t>
            </w:r>
            <w:r>
              <w:rPr>
                <w:sz w:val="22"/>
              </w:rPr>
              <w:t xml:space="preserve"> выделение и осознание учащимися того, что уже усвоено и что ещё подлежит усвоению, осознание качества и уровня усвоения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:</w:t>
            </w:r>
            <w:r>
              <w:rPr>
                <w:sz w:val="22"/>
              </w:rPr>
              <w:t xml:space="preserve"> сравнивать и анализировать информацию, делать выводы, давать определения понятиям.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>К:</w:t>
            </w:r>
            <w:r>
              <w:rPr>
                <w:sz w:val="22"/>
              </w:rPr>
              <w:t xml:space="preserve"> участвовать в коллективном обсуждении пробле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ндивидуальные зада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</w:rPr>
              <w:t>3.4  Царство  Животные.  Роль  животных  в природе, жизни  человека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организмов  3.5. Усложнение в процессе  эволюции.</w:t>
            </w:r>
          </w:p>
        </w:tc>
      </w:tr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345" w:hRule="atLeast"/>
        </w:trPr>
        <w:tc>
          <w:tcPr>
            <w:tcW w:w="1559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24"/>
                <w:szCs w:val="28"/>
              </w:rPr>
            </w:pPr>
            <w:r>
              <w:rPr>
                <w:b/>
                <w:bCs/>
                <w:color w:val="008000"/>
                <w:sz w:val="24"/>
                <w:szCs w:val="28"/>
              </w:rPr>
              <w:t>Тип Хордовые (32 ч)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bCs/>
                <w:color w:val="008000"/>
                <w:sz w:val="24"/>
                <w:szCs w:val="28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8"/>
              </w:rPr>
              <w:t>Подтип Бесчерепные (1 ч).</w:t>
            </w:r>
          </w:p>
        </w:tc>
      </w:tr>
      <w:tr>
        <w:trPr>
          <w:trHeight w:val="39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33)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раткая характеристика Хордовых. Ланцетник – представитель бесчерепных. Местообитание и особенности строения ланцетника. Значение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зноуровневое обучение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есчерепные, черепные, хордовые; осевой скелет – хорда, эндо-, экто-, мезодерма, нервная трубка, пищеварительная трубка, вторичноротые, двусторонняя  симметрия. 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Р.</w:t>
            </w:r>
            <w:r>
              <w:rPr>
                <w:sz w:val="22"/>
                <w:lang w:eastAsia="en-US"/>
              </w:rPr>
              <w:t xml:space="preserve"> Определять цель урока и ставить задачи для ее достижения, работать по самостоятельно составленному плану. Выдвигать версии решения пробл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eastAsia="en-US"/>
              </w:rPr>
              <w:t>П.</w:t>
            </w:r>
            <w:r>
              <w:rPr>
                <w:sz w:val="22"/>
                <w:lang w:eastAsia="en-US"/>
              </w:rPr>
              <w:t xml:space="preserve"> Работая с текстом и рисунками учебника, преобразовывать информацию из одного вида в друго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lang w:eastAsia="en-US"/>
              </w:rPr>
              <w:t>К.</w:t>
            </w:r>
            <w:r>
              <w:rPr>
                <w:sz w:val="22"/>
                <w:lang w:eastAsia="en-US"/>
              </w:rPr>
              <w:t xml:space="preserve"> отстаивая свою точку зрения, приводить аргумен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30,  ответ по плану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 желанию – ответ на вопро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</w:tc>
      </w:tr>
      <w:tr>
        <w:trPr>
          <w:trHeight w:val="345" w:hRule="atLeast"/>
        </w:trPr>
        <w:tc>
          <w:tcPr>
            <w:tcW w:w="155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Cs w:val="28"/>
              </w:rPr>
            </w:pPr>
            <w:r>
              <w:rPr>
                <w:b/>
                <w:bCs/>
                <w:color w:val="008000"/>
                <w:szCs w:val="28"/>
              </w:rPr>
              <w:t>Подтип Черепные. Надкласс Рыбы (5 ч)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/р. №5 «Внешнее строение и особенности передвижения рыбы. Определение возраста по чешуе»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</w:rPr>
            </w:pPr>
            <w:r>
              <w:rPr>
                <w:b/>
                <w:sz w:val="24"/>
              </w:rPr>
              <w:t>Л/р. №6 «Строение скелета рыбы».</w:t>
            </w:r>
          </w:p>
        </w:tc>
      </w:tr>
      <w:tr>
        <w:trPr>
          <w:trHeight w:val="27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(34)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бщая характеристика позвоночных и  надкласса рыб. Особенности строения и жизнедеятельности рыб в связи с водной средой обитания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/р. №5 «Внешнее строение и особенности передвижения рыбы. Определение возраста по чешуе»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рок изучения нового материал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нутренний скелет, хрящ, кость, чешуя, боковая линия, внутреннее ухо. Парные и непарные плавники.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Р.</w:t>
            </w:r>
            <w:r>
              <w:rPr>
                <w:sz w:val="22"/>
                <w:lang w:eastAsia="en-US"/>
              </w:rPr>
              <w:t xml:space="preserve"> Определять цель урока и ставить задачи для ее достижения, работать по самостоятельно составленному плану. Выдвигать версии решения пробл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eastAsia="en-US"/>
              </w:rPr>
              <w:t>П.</w:t>
            </w:r>
            <w:r>
              <w:rPr>
                <w:sz w:val="22"/>
                <w:lang w:eastAsia="en-US"/>
              </w:rPr>
              <w:t xml:space="preserve"> Работая с текстом и рисунками учебника, презентацией, оформляют полученные результаты, строить логическое рассуждение включающее установление причинно-следственных связей, преобразовывать информацию из одного вида в друго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lang w:eastAsia="en-US"/>
              </w:rPr>
              <w:t>К.</w:t>
            </w:r>
            <w:r>
              <w:rPr>
                <w:sz w:val="22"/>
                <w:lang w:eastAsia="en-US"/>
              </w:rPr>
              <w:t xml:space="preserve"> отстаивая свою точку зрения, приводить аргумен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31, рассказ по рисунку стр.1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организмов  в  жизни  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2.3.4  Распознавать на   рисунках  органы  и  системы   органов  животных.</w:t>
            </w:r>
            <w:r>
              <w:rPr>
                <w:rFonts w:cs="TimesNewRomanPSMT;Times New Roman" w:ascii="TimesNewRomanPSMT;Times New Roman" w:hAnsi="TimesNewRomanPSMT;Times New Roman"/>
                <w:sz w:val="24"/>
                <w:lang w:eastAsia="ru-RU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270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(35)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нутреннее строение костистой рыбы: опорно-двигательная, нервная, пищеварительная, дыхательная, кровеносная, половая и выделительная системы. </w:t>
            </w:r>
            <w:r>
              <w:rPr>
                <w:b/>
                <w:sz w:val="24"/>
              </w:rPr>
              <w:t>Л/р. №6 «Строение скелета рыбы»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лективное взаимообучение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звоночник, ребра, череп, плавательный пузырь, опорно-двигательная, нервная, пищеварительная, дыхательная, кровеносная, половая и выделительная системы. 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Р.</w:t>
            </w:r>
            <w:r>
              <w:rPr>
                <w:sz w:val="22"/>
                <w:lang w:eastAsia="en-US"/>
              </w:rPr>
              <w:t xml:space="preserve"> Определять цель урока и ставить задачи для ее достижения, работать по плану. Выдвигать верс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eastAsia="en-US"/>
              </w:rPr>
              <w:t>П</w:t>
            </w:r>
            <w:r>
              <w:rPr>
                <w:sz w:val="22"/>
                <w:lang w:eastAsia="en-US"/>
              </w:rPr>
              <w:t>. Работая с текстом и рисунками учебника, презентацией, оформляют полученные результаты, строить логическое рассуждение.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К.</w:t>
            </w:r>
            <w:r>
              <w:rPr>
                <w:sz w:val="22"/>
                <w:lang w:eastAsia="en-US"/>
              </w:rPr>
              <w:t xml:space="preserve"> отстаивая свою точку зрения, приводить аргумен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32, рассказ по рисунку 117-1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2.3.4  Распознавать на   рисунках  органы  и  системы   органов  животных;  животных отдельных  типов  и  классов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(36)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нутреннее строение особенности размножения рыб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/р. №7 «Внутреннее строение рыбы»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бинирован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лективное взаимообучение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ьнополые животные, яичники, икринки, молоки, семенники, сперматозоиды, животные, миграция, нере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eastAsia="en-US"/>
              </w:rPr>
              <w:t>Р.</w:t>
            </w:r>
            <w:r>
              <w:rPr>
                <w:sz w:val="22"/>
                <w:lang w:eastAsia="en-US"/>
              </w:rPr>
              <w:t xml:space="preserve"> Определять цель урока и ставить задачи для ее достижения, работать по плану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eastAsia="en-US"/>
              </w:rPr>
              <w:t>П</w:t>
            </w:r>
            <w:r>
              <w:rPr>
                <w:sz w:val="22"/>
                <w:lang w:eastAsia="en-US"/>
              </w:rPr>
              <w:t>. Работая с текстом и рисунками учебника, презентацией, оформляют полученные результаты, преобразовывать информацию из одного вида в друго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lang w:eastAsia="en-US"/>
              </w:rPr>
              <w:t>К.</w:t>
            </w:r>
            <w:r>
              <w:rPr>
                <w:sz w:val="22"/>
                <w:lang w:eastAsia="en-US"/>
              </w:rPr>
              <w:t xml:space="preserve"> отстаивая свою точку зрения, приводить аргумен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33,  сообщение о рыба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lang w:eastAsia="ru-RU"/>
              </w:rPr>
              <w:t>2.3.4  Распознавать на   рисунках  органы  и  системы   органов  животных.</w:t>
            </w:r>
          </w:p>
        </w:tc>
      </w:tr>
      <w:tr>
        <w:trPr>
          <w:trHeight w:val="428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(37)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новные систематические группы рыб. Класс Хрящевые рыбы: акулы и скаты; класс Костные рыбы. Практическое значение осетровых рыб. Кистеперые и двоякодышащие рыбы, их значение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омбинированный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Приспособленность к условиям обитания. Хрящевые, костные, лучеперые, костистые, лопастеперые, кистеперые, двоякодышащие рыбы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eastAsia="en-US"/>
              </w:rPr>
              <w:t>Р.</w:t>
            </w:r>
            <w:r>
              <w:rPr>
                <w:sz w:val="22"/>
                <w:lang w:eastAsia="en-US"/>
              </w:rPr>
              <w:t xml:space="preserve"> Определять цель урока и ставить задачи для ее достижения, работать по плану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eastAsia="en-US"/>
              </w:rPr>
              <w:t>П.</w:t>
            </w:r>
            <w:r>
              <w:rPr>
                <w:sz w:val="22"/>
                <w:lang w:eastAsia="en-US"/>
              </w:rPr>
              <w:t xml:space="preserve"> Работая с текстом и рисунками учебника, презентацией, оформляют полученные результаты, преобразовывать информацию из одного вида в другой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  <w:lang w:eastAsia="en-US"/>
              </w:rPr>
              <w:t>К.</w:t>
            </w:r>
            <w:r>
              <w:rPr>
                <w:sz w:val="22"/>
                <w:lang w:eastAsia="en-US"/>
              </w:rPr>
              <w:t xml:space="preserve"> отстаивая свою точку зрения, приводить аргумен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§ 34, составить кластер по основным отрядам рыб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3.4  Царство  Животные.  Роль  животных  в  природ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  Уметь объяснять роль   организмов  в  жизни   человека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2.3.4  Распознавать на   рисунках  животных отдельных  классов</w:t>
            </w:r>
          </w:p>
        </w:tc>
      </w:tr>
      <w:tr>
        <w:trPr>
          <w:trHeight w:val="47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1086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4"/>
                <w:szCs w:val="28"/>
              </w:rPr>
              <w:t>(38)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мысловые рыбы. Их рациональное использование и охрана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ритическое мышление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ыбоводство, акклиматизация рыб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жнение внешнего и внутреннего строения ры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eastAsia="en-US"/>
              </w:rPr>
              <w:t>Р.</w:t>
            </w:r>
            <w:r>
              <w:rPr>
                <w:sz w:val="24"/>
                <w:lang w:eastAsia="en-US"/>
              </w:rPr>
              <w:t xml:space="preserve"> Определять цель урока и ставить задачи для ее достижения, работать по самостоятельно составленному плану. Выдвигать версии решения проблем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eastAsia="en-US"/>
              </w:rPr>
              <w:t>П.</w:t>
            </w:r>
            <w:r>
              <w:rPr>
                <w:sz w:val="24"/>
                <w:lang w:eastAsia="en-US"/>
              </w:rPr>
              <w:t xml:space="preserve"> Работая с текстом и рисунками учебника, презентацией, оформляют полученные результаты, строить логическое рассуждение включающее установление причинно-следственных связей, преобразовывать информацию из одного вида в друго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eastAsia="en-US"/>
              </w:rPr>
              <w:t>К.</w:t>
            </w:r>
            <w:r>
              <w:rPr>
                <w:sz w:val="24"/>
                <w:lang w:eastAsia="en-US"/>
              </w:rPr>
              <w:t xml:space="preserve"> отстаивая свою точку зрения, приводить аргументы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Л.</w:t>
            </w:r>
            <w:r>
              <w:rPr>
                <w:sz w:val="24"/>
              </w:rPr>
              <w:t xml:space="preserve"> умения выделять нравственный аспект поведени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§ 35, вопросы стр. 172-173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4  Царство  Животные.  Роль  животных  в  природе,  жизни  человека   и  собственной деятельност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различных  организмов  в  жизни   человека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2.3.4  Распознавать на   рисунках  животных отдельных  типов  и  классов.</w:t>
            </w:r>
          </w:p>
        </w:tc>
      </w:tr>
      <w:tr>
        <w:trPr>
          <w:trHeight w:val="404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 (39)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общение знаний по теме: «Надкласс Рыбы»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общение ИКТ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жнение внутреннего строения, приспособленность к среде обит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eastAsia="en-US"/>
              </w:rPr>
              <w:t>Р.</w:t>
            </w:r>
            <w:r>
              <w:rPr>
                <w:sz w:val="24"/>
                <w:lang w:eastAsia="en-US"/>
              </w:rPr>
              <w:t xml:space="preserve"> Определять цель урока и ставить задачи для ее достижения, работать по самостоятельно составленному плану. Выдвигать версии решения проблем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eastAsia="en-US"/>
              </w:rPr>
              <w:t>П.</w:t>
            </w:r>
            <w:r>
              <w:rPr>
                <w:sz w:val="24"/>
                <w:lang w:eastAsia="en-US"/>
              </w:rPr>
              <w:t xml:space="preserve"> Работая с текстом и рисунками учебника, презентацией, оформляют полученные результаты, строить логическое рассуждение включающее установление причинно-следственных связей, преобразовывать информацию из одного вида в друго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lang w:eastAsia="en-US"/>
              </w:rPr>
              <w:t>К.</w:t>
            </w:r>
            <w:r>
              <w:rPr>
                <w:sz w:val="24"/>
                <w:lang w:eastAsia="en-US"/>
              </w:rPr>
              <w:t xml:space="preserve"> отстаивая свою точку зрения, приводить аргумен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Л.</w:t>
            </w:r>
            <w:r>
              <w:rPr>
                <w:sz w:val="24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очинение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</w:rPr>
              <w:t xml:space="preserve">3.4  Царство  </w:t>
            </w:r>
            <w:r>
              <w:rPr>
                <w:sz w:val="22"/>
                <w:szCs w:val="22"/>
              </w:rPr>
              <w:t>Животные.  Роль  животных  в  природе,  жизни  человек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  Уметь объяснять роль   организмов  в  жизни   челове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ru-RU"/>
              </w:rPr>
              <w:t>2.3.4  Распознавать на   рисунках  органы  и  системы   органов  животных;  животных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 xml:space="preserve"> отдельных  классов</w:t>
            </w:r>
          </w:p>
        </w:tc>
      </w:tr>
      <w:tr>
        <w:trPr>
          <w:trHeight w:val="47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274" w:hRule="atLeast"/>
        </w:trPr>
        <w:tc>
          <w:tcPr>
            <w:tcW w:w="155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Cs w:val="28"/>
              </w:rPr>
            </w:pPr>
            <w:r>
              <w:rPr>
                <w:b/>
                <w:bCs/>
                <w:color w:val="008000"/>
                <w:szCs w:val="28"/>
              </w:rPr>
              <w:t>Класс Земноводные, или Амфибии (4 ч)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Cs w:val="28"/>
              </w:rPr>
            </w:pPr>
            <w:r>
              <w:rPr>
                <w:b/>
                <w:sz w:val="24"/>
              </w:rPr>
              <w:t>Л/р. №8 «Внутреннее строение земноводных на готовых влажных препаратах».</w:t>
            </w:r>
          </w:p>
        </w:tc>
      </w:tr>
      <w:tr>
        <w:trPr>
          <w:trHeight w:val="27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(40)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щая характеристика. Места обитания и внешнее строение земноводных.  Внутреннее строение лягушки: скелет и мускулатура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рок изучение нового материал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мфибии, мускулатура. парные конечности, подвижные веки, два круга кровообращения, хладнокровные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: умение организовать выполнение заданий учителя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: умение работать с различными источниками информации и преобразовывать ее из одной формы в другую, умение работать с текстом, выделять в нем главное, структурировать учебный материал, классифицировать объек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: умение слушать учителя и отвечать на вопросы, обсуждать вопросы со сверстник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36, рассказ по рисунку 132 о скелет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различных  организмов  в  жизни   человека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;  животных отдельных  типов  и  классов</w:t>
            </w:r>
          </w:p>
        </w:tc>
      </w:tr>
      <w:tr>
        <w:trPr>
          <w:trHeight w:val="57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(41)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роение и деятельность систем внутренних органов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/р. №8 «Внутреннее строение земноводных на готовых влажных препаратах»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блемное 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щеварительная, дыхательная, кровеносная, половая и выделительная системы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Р:</w:t>
            </w:r>
            <w:r>
              <w:rPr>
                <w:sz w:val="24"/>
              </w:rPr>
              <w:t xml:space="preserve"> умение организовать выполнение заданий учителя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sz w:val="24"/>
              </w:rPr>
              <w:t>: умение работать с различными источниками информации и преобразовывать ее из одной формы в другую, умение работать с текстом, выделять в нем главное, структурировать учебный материал, классифицировать объек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К:</w:t>
            </w:r>
            <w:r>
              <w:rPr>
                <w:sz w:val="24"/>
              </w:rPr>
              <w:t xml:space="preserve"> умение слушать учителя и отвечать на вопросы, обсуждать вопросы со сверстник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§ 37, ответ по плану, вопрос 3 письменно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;  животных отдельных  типов  и  классов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1638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(42)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довой цикл жизни земноводных. Происхождение земноводных. Зимовки. Метаморфоз земноводных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лективное взаимо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овой жизненный цикл, развитие с превращениями, семенники, яичники, икринка, головастик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Р:</w:t>
            </w:r>
            <w:r>
              <w:rPr>
                <w:sz w:val="24"/>
              </w:rPr>
              <w:t xml:space="preserve"> умение организовать выполнение заданий учителя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 xml:space="preserve">П: </w:t>
            </w:r>
            <w:r>
              <w:rPr>
                <w:sz w:val="24"/>
              </w:rPr>
              <w:t>умение работать с различными источниками информации и преобразовывать ее из одной формы в другую, умение работать с текстом, выделять в нем главное, структурировать учебный материал, классифицировать объек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К:</w:t>
            </w:r>
            <w:r>
              <w:rPr>
                <w:sz w:val="24"/>
              </w:rPr>
              <w:t xml:space="preserve"> умение слушать учителя и отвечать на вопросы, обсуждать вопросы со сверстник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§ 38, Повторить тему по вопросам на стр. 188-189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;  животных отдельных  типов  и  классов</w:t>
            </w:r>
          </w:p>
        </w:tc>
      </w:tr>
      <w:tr>
        <w:trPr>
          <w:trHeight w:val="2181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(43)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ногообразие земноводных. Хвостатые (тритоны, саламандры) и бесхвостые (лягушки, жабы, жерлянки) амфибии. Происхождение. Значение и охрана. Обобщение знаний по теме: «класс Амфибии»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ритическое мышл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яды: Хвостатые, бесхвостые амфибии. Потребители второго порядка. Эволюция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Р</w:t>
            </w:r>
            <w:r>
              <w:rPr>
                <w:sz w:val="24"/>
              </w:rPr>
              <w:t>: умение организовать выполнение заданий учителя.</w:t>
            </w:r>
            <w:r>
              <w:rPr>
                <w:color w:val="000000"/>
                <w:sz w:val="22"/>
                <w:szCs w:val="28"/>
              </w:rPr>
              <w:t xml:space="preserve"> Выдвигает версии решения проблемы, осознает конечный результат, выбирает из предложенных и искать самостоятельно  средства достижения цели.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sz w:val="24"/>
              </w:rPr>
              <w:t>: умение работать с различными источниками информации и преобразовывать ее из одной формы в другую, умение работать с текстом, выделять в нем главное, структурировать учебный материал, классифицировать объек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К:</w:t>
            </w:r>
            <w:r>
              <w:rPr>
                <w:sz w:val="24"/>
              </w:rPr>
              <w:t xml:space="preserve"> умение слушать учителя и отвечать на вопросы, обсуждать вопросы со сверстник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общение о амфибиях или сочинение: Они должны  жить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организмов  в  жизни   человека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;  животных  классов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5.3. Умение объяснять последствия  деятельности   человека   в   экосистемах.</w:t>
            </w:r>
          </w:p>
        </w:tc>
      </w:tr>
      <w:tr>
        <w:trPr>
          <w:trHeight w:val="47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270" w:hRule="atLeast"/>
        </w:trPr>
        <w:tc>
          <w:tcPr>
            <w:tcW w:w="155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Cs w:val="28"/>
              </w:rPr>
            </w:pPr>
            <w:r>
              <w:rPr>
                <w:b/>
                <w:bCs/>
                <w:color w:val="008000"/>
                <w:szCs w:val="28"/>
              </w:rPr>
              <w:t>Класс пресмыкающиеся или рептилии (4 ч)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Cs w:val="28"/>
              </w:rPr>
            </w:pPr>
            <w:r>
              <w:rPr>
                <w:b/>
                <w:sz w:val="24"/>
              </w:rPr>
              <w:t>Л/р. №9 «Сравнение скелета ящерицы и лягушки ».</w:t>
            </w:r>
          </w:p>
        </w:tc>
      </w:tr>
      <w:tr>
        <w:trPr>
          <w:trHeight w:val="210" w:hRule="atLeast"/>
        </w:trPr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(44)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бщая характеристика. Места обитания и внешнее строение на примере ящерицы.  Приспособление к наземно-воздушной среде. Внутреннее строение ящерицы: скелет и мускулатура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/р. № 9 «Сравнение скелета ящерицы и лягушки »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рок изучения нового материал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птилии, роговая чешуя, линька, обонятельные органы, регенерация, мыщелок, отделы скелет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Р</w:t>
            </w:r>
            <w:r>
              <w:rPr>
                <w:sz w:val="24"/>
              </w:rPr>
              <w:t>: умение организовать выполнение заданий учителя.</w:t>
            </w:r>
            <w:r>
              <w:rPr>
                <w:color w:val="000000"/>
                <w:sz w:val="22"/>
                <w:szCs w:val="28"/>
              </w:rPr>
              <w:t xml:space="preserve"> Выдвигает версии решения проблемы, осознает конечный результат, выбирает из предложенных и искать самостоятельно  средства достижения цели.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sz w:val="24"/>
              </w:rPr>
              <w:t>: умение работать с различными источниками информации и преобразовывать ее из одной формы в другую, умение работать с текстом, выделять в нем главное, структурировать учебный материал, классифицировать объекты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К:</w:t>
            </w:r>
            <w:r>
              <w:rPr>
                <w:sz w:val="24"/>
              </w:rPr>
              <w:t xml:space="preserve"> умение слушать учителя и отвечать на вопросы, умение работать самостоятельно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каз по рис. 14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различных  организмов  в  жизни   человека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;  животных отдельных  типов  и  классов</w:t>
            </w:r>
          </w:p>
        </w:tc>
      </w:tr>
      <w:tr>
        <w:trPr>
          <w:trHeight w:val="1455" w:hRule="atLeast"/>
        </w:trPr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(45)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обенности внутреннего строения и жизнедеятельности пресмыкающихся. Питание и поведение. Годовой цикл. Размножение и развитие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омбинированный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блемное 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Желчный пузырь. Печень, поджелудочная железа, ядовитый зуб, термолокатор, гортань, трахея, бронхи, трехкамерное сердце, аорта, мочевая кислота.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Р</w:t>
            </w:r>
            <w:r>
              <w:rPr>
                <w:sz w:val="24"/>
              </w:rPr>
              <w:t>: умение организовать выполнение заданий учителя.</w:t>
            </w:r>
            <w:r>
              <w:rPr>
                <w:color w:val="000000"/>
                <w:sz w:val="22"/>
                <w:szCs w:val="28"/>
              </w:rPr>
              <w:t xml:space="preserve"> Выдвигает версии решения проблемы, осознает конечный результат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П</w:t>
            </w:r>
            <w:r>
              <w:rPr>
                <w:sz w:val="24"/>
              </w:rPr>
              <w:t>: умение работать с различными источниками информации и преобразовывать ее из одной формы в другую, умение работать с текстом, выделять в нем главное, структурировать учебный материал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К:</w:t>
            </w:r>
            <w:r>
              <w:rPr>
                <w:sz w:val="24"/>
              </w:rPr>
              <w:t xml:space="preserve"> умение аргументировать точку зрения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41, вопросы 1-5 стр. 197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</w:rPr>
              <w:t>3.4  Царство  Животные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;  животных отдельных  типов  и  классов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1629" w:hRule="atLeast"/>
        </w:trPr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(46)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ногообразие пресмыкающихся. Чешуйчатые, крокодилы, черепах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омбинированный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зноуровневое 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щерицы, змеи, крокодилы, черепахи, костный панцирь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Р</w:t>
            </w:r>
            <w:r>
              <w:rPr>
                <w:sz w:val="24"/>
              </w:rPr>
              <w:t>: умение организовать выполнение заданий учителя.</w:t>
            </w:r>
            <w:r>
              <w:rPr>
                <w:color w:val="000000"/>
                <w:sz w:val="22"/>
                <w:szCs w:val="28"/>
              </w:rPr>
              <w:t xml:space="preserve"> Выдвигает версии решения проблемы, осознает конечный результат, выбирает из предложенных и искать самостоятельно  средства достижения цели.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sz w:val="24"/>
              </w:rPr>
              <w:t>: умение работать с различными источниками информации и преобразовывать ее из одной формы в другую, умение работать с текстом, выделять в нем главное, структурировать учебный материал, классифицировать объек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К:</w:t>
            </w:r>
            <w:r>
              <w:rPr>
                <w:sz w:val="24"/>
              </w:rPr>
              <w:t xml:space="preserve"> умение слушать учителя и отвечать на вопросы, обсуждать вопросы со сверстниками.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Л.</w:t>
            </w:r>
            <w:r>
              <w:rPr>
                <w:sz w:val="22"/>
              </w:rPr>
              <w:t xml:space="preserve"> умения выделять нравственный аспект поведения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uppressAutoHyphens w:val="false"/>
              <w:rPr>
                <w:sz w:val="24"/>
              </w:rPr>
            </w:pPr>
            <w:r>
              <w:rPr>
                <w:sz w:val="24"/>
              </w:rPr>
              <w:t>Повторить параграфы 40-42 по вопросам стр. 204-205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различных  организмов  в  жизни   человека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животных отдельных  типов  и  классов</w:t>
            </w:r>
          </w:p>
        </w:tc>
      </w:tr>
      <w:tr>
        <w:trPr>
          <w:trHeight w:val="144" w:hRule="atLeast"/>
        </w:trPr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(47)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оль пресмыкающихся в природе и жизни человека. Происхождение рептилий. Древние пресмыкающиес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начение и охран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омбинированный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щевые связи,  археоптерикс, дополнительный теменной глаз, динозавр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Р</w:t>
            </w:r>
            <w:r>
              <w:rPr>
                <w:sz w:val="24"/>
              </w:rPr>
              <w:t>: умение организовать выполнение заданий учителя.</w:t>
            </w:r>
            <w:r>
              <w:rPr>
                <w:color w:val="000000"/>
                <w:sz w:val="22"/>
                <w:szCs w:val="28"/>
              </w:rPr>
              <w:t xml:space="preserve"> Выдвигает версии решения проблемы, осознает конечный результат, выбирает из предложенных и искать самостоятельно  средства достижения цели.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sz w:val="24"/>
              </w:rPr>
              <w:t>: умение работать с различными источниками информации и преобразовывать ее из одной формы в другую, умение работать с текстом, выделять в нем главное, структурировать учебный материал, классифицировать объекты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К:</w:t>
            </w:r>
            <w:r>
              <w:rPr>
                <w:sz w:val="24"/>
              </w:rPr>
              <w:t xml:space="preserve"> умение слушать учителя и отвечать на вопросы, обсуждать вопросы со сверстниками.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Л.</w:t>
            </w:r>
            <w:r>
              <w:rPr>
                <w:sz w:val="22"/>
              </w:rPr>
              <w:t xml:space="preserve"> умения выделять нравственный аспект поведения</w:t>
            </w:r>
          </w:p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§ 43, индивидуальные задания: сообщения, презентации.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различных  организмов  в  жизни   человека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;  животных отдельных  типов  и  классов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5.3. Умение объяснять последствия деятельности человека   в   экосистемах</w:t>
            </w:r>
          </w:p>
        </w:tc>
      </w:tr>
      <w:tr>
        <w:trPr>
          <w:trHeight w:val="47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690" w:hRule="atLeast"/>
        </w:trPr>
        <w:tc>
          <w:tcPr>
            <w:tcW w:w="155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Cs w:val="28"/>
              </w:rPr>
            </w:pPr>
            <w:r>
              <w:rPr>
                <w:b/>
                <w:bCs/>
                <w:color w:val="008000"/>
                <w:szCs w:val="28"/>
              </w:rPr>
              <w:t>Класс Птицы (7 ч)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/р. №10 «Внешнее строение птицы. Изучение перьевого покрова и различных типов перьев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Л/р. №11 «Строение скелета птиц».</w:t>
            </w:r>
          </w:p>
        </w:tc>
      </w:tr>
      <w:tr>
        <w:trPr>
          <w:trHeight w:val="18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(48)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щая характеристика класса Птиц. Среда обитания и внешнее строение птиц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/р. №10 «Внешнее строение птицы. Изучение перьевого покрова и различных типов перьев»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рок изучения нового материал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оянная температура, миграция, копчиковая железа, перья:  контурные и пуховы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Р.</w:t>
            </w:r>
            <w:r>
              <w:rPr>
                <w:rFonts w:eastAsia="Calibri"/>
                <w:sz w:val="24"/>
                <w:lang w:eastAsia="en-US"/>
              </w:rPr>
              <w:t xml:space="preserve"> Умение ставить задачи, самостоятельно выделять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П.</w:t>
            </w:r>
            <w:r>
              <w:rPr>
                <w:rFonts w:eastAsia="Calibri"/>
                <w:sz w:val="24"/>
                <w:lang w:eastAsia="en-US"/>
              </w:rPr>
              <w:t xml:space="preserve"> умение работать с различными источниками информации, умение выделять главное в тексте, структурировать учебный материал.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К.</w:t>
            </w:r>
            <w:r>
              <w:rPr>
                <w:rFonts w:eastAsia="Calibri"/>
                <w:sz w:val="24"/>
                <w:lang w:eastAsia="en-US"/>
              </w:rPr>
              <w:t xml:space="preserve"> Организовывать и планировать работу в группе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Л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44, рассказ по рис. 155-156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различных  организмов  в  жизни   человека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5.1.Приспособления  организмов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;  животных отдельных  типов  и  классов</w:t>
            </w:r>
          </w:p>
        </w:tc>
      </w:tr>
      <w:tr>
        <w:trPr>
          <w:trHeight w:val="36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(49)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порно-двигательная система. Скелет и мышцы птиц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Л/р. №11 «Строение скелета птиц»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лективное взаимо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ленность к полету. Пневматичность костей, воздушные полости, сложный крестец, цевка, киль, грудина, сухожилия.</w:t>
            </w:r>
          </w:p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. Умение ставить задачи, самостоятельно выделять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П.</w:t>
            </w:r>
            <w:r>
              <w:rPr>
                <w:rFonts w:eastAsia="Calibri"/>
                <w:sz w:val="24"/>
                <w:lang w:eastAsia="en-US"/>
              </w:rPr>
              <w:t xml:space="preserve"> умение работать с различными источниками информации, умение выделять главное в тексте, структурировать учебный материал.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К.</w:t>
            </w:r>
            <w:r>
              <w:rPr>
                <w:rFonts w:eastAsia="Calibri"/>
                <w:sz w:val="24"/>
                <w:lang w:eastAsia="en-US"/>
              </w:rPr>
              <w:t xml:space="preserve"> Организовывать и планировать работу в группе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45, вопросы 1-4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5.1.Приспособления  организмов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;  животных отдельных  типов  и  классов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255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50)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нутреннее строение птиц. Интенсивность обмена веществ. Усложнение нервной системы, органов, поведения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блемное 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войное дыхание, четырехкамерное сердце, артериальная и венозная кровь. Полушария переднего мозга, промежуточный, средний, мозжечок, продолговатый мозг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Р.</w:t>
            </w:r>
            <w:r>
              <w:rPr>
                <w:rFonts w:eastAsia="Calibri"/>
                <w:sz w:val="24"/>
                <w:lang w:eastAsia="en-US"/>
              </w:rPr>
              <w:t xml:space="preserve"> Умение ставить задачи, самостоятельно выделять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П</w:t>
            </w:r>
            <w:r>
              <w:rPr>
                <w:rFonts w:eastAsia="Calibri"/>
                <w:sz w:val="24"/>
                <w:lang w:eastAsia="en-US"/>
              </w:rPr>
              <w:t xml:space="preserve">. умение работать с различными источниками информации, умение выделять главное в тексте,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К.</w:t>
            </w:r>
            <w:r>
              <w:rPr>
                <w:rFonts w:eastAsia="Calibri"/>
                <w:sz w:val="24"/>
                <w:lang w:eastAsia="en-US"/>
              </w:rPr>
              <w:t xml:space="preserve"> Организовывать и планировать работу в группе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46,  составить сравнительную таблицу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5.1.Приспособления  организмов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;  животных отдельных  классов.</w:t>
            </w:r>
          </w:p>
        </w:tc>
      </w:tr>
      <w:tr>
        <w:trPr>
          <w:trHeight w:val="102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51)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азмножение и развитие птиц. Забота о потомстве. Годовой жизненный цикл и сезонные явления. Перелеты птиц.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блемное 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лаза, белок, желток, зародышевый диск, выводковые и гнездовые птиц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rFonts w:eastAsia="Calibri"/>
                <w:sz w:val="24"/>
                <w:lang w:eastAsia="en-US"/>
              </w:rPr>
              <w:t xml:space="preserve"> Умение ставить задачи, выделять ориентиры действия в учебном материале.</w:t>
            </w:r>
          </w:p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rFonts w:eastAsia="Calibri"/>
                <w:sz w:val="24"/>
                <w:lang w:eastAsia="en-US"/>
              </w:rPr>
              <w:t xml:space="preserve"> умение работать с различными источниками информации, умение выделять главное в тексте,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К.</w:t>
            </w:r>
            <w:r>
              <w:rPr>
                <w:rFonts w:eastAsia="Calibri"/>
                <w:sz w:val="24"/>
                <w:lang w:eastAsia="en-US"/>
              </w:rPr>
              <w:t xml:space="preserve"> Организовывать и планировать работу в группе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47-§ 48, вопрос 1,4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в процессе  эволюции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5.1.Приспособления  организмов .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.</w:t>
            </w:r>
          </w:p>
        </w:tc>
      </w:tr>
      <w:tr>
        <w:trPr>
          <w:trHeight w:val="711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,6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2-53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ногообразие птиц. Систематические и экологические группы птиц. Надотряды Пингвины, Страусы, Типичные птицы. Птицы  лесов, водоемов и их побережий, отрытых пространств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зучение нового материал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лективное взаимо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ологические группы по местам обитания, по способу питания. Приспособленность к среде обит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Р.</w:t>
            </w:r>
            <w:r>
              <w:rPr>
                <w:rFonts w:eastAsia="Calibri"/>
                <w:sz w:val="24"/>
                <w:lang w:eastAsia="en-US"/>
              </w:rPr>
              <w:t xml:space="preserve"> Умение ставить задачи, самостоятельно выделять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П.</w:t>
            </w:r>
            <w:r>
              <w:rPr>
                <w:rFonts w:eastAsia="Calibri"/>
                <w:sz w:val="24"/>
                <w:lang w:eastAsia="en-US"/>
              </w:rPr>
              <w:t xml:space="preserve"> умение работать с различными источниками информации, умение выделять главное в тексте.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. Организовывать и планировать работу в группе.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49, составить кластер по многообразию птиц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</w:rPr>
              <w:t>3</w:t>
            </w:r>
            <w:r>
              <w:rPr>
                <w:sz w:val="20"/>
              </w:rPr>
              <w:t xml:space="preserve">.4  Царство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1.3  Уметь объяснять роль   организмов  в  жизни   человек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.5. Усложнение животных 5.1.Приспособления  организмов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eastAsia="ru-RU"/>
              </w:rPr>
              <w:t xml:space="preserve">2.3.4  Распознавать на   </w:t>
            </w: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рисунках  животных.</w:t>
            </w:r>
          </w:p>
        </w:tc>
      </w:tr>
      <w:tr>
        <w:trPr>
          <w:trHeight w:val="47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255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начение и охрана птиц. Происхождение птиц от древних пресмыкающихся. Археоптерик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общение новых  знани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отничье – промысловые и домашние птицы. Усложнение строения птиц, приспособленность к полету.</w:t>
            </w:r>
          </w:p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. Умение ставить задачи, выделять ориентиры действия в учебном материале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П. умение работать с различными источниками информации, умение выделять главное в тексте, структурировать учебный материал.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. Организовывать и планировать работу в группе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50,  вопросы на повторение темы стр. 242-243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1.3  Уметь объяснять роль   различных  организмов  в  жизни   человек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.5. Усложнение животных в процессе  эволюции.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eastAsia="ru-RU"/>
              </w:rPr>
              <w:t>5.3. Умение объяснять последствия  деятельности человека   в экосистемах.</w:t>
            </w:r>
          </w:p>
        </w:tc>
      </w:tr>
      <w:tr>
        <w:trPr>
          <w:trHeight w:val="255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.  (55)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общение знаний по теме: «Класс Птицы»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Усложнение внутреннего строение, приспособления к полету, многообразие птиц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. Умение ставить задачи, выделять ориентиры действия в учебном материале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П. умение работать с различными источниками информации, умение выделять главное в тексте, структурировать учебный материал.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. Организовывать и планировать работу в группе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ообщения презентация, эссе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1.3  Уметь объяснять роль   различных  организмов  в  жизни   человек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.5. Усложнение в процессе  эволюции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5.1.Приспособления  организмов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eastAsia="ru-RU"/>
              </w:rPr>
              <w:t>2.3.4  Распознавать на   рисунках  органы животных;  животных.</w:t>
            </w:r>
          </w:p>
        </w:tc>
      </w:tr>
      <w:tr>
        <w:trPr>
          <w:trHeight w:val="240" w:hRule="atLeast"/>
        </w:trPr>
        <w:tc>
          <w:tcPr>
            <w:tcW w:w="155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24"/>
              </w:rPr>
            </w:pPr>
            <w:r>
              <w:rPr>
                <w:b/>
                <w:bCs/>
                <w:color w:val="008000"/>
                <w:sz w:val="24"/>
              </w:rPr>
              <w:t>Класс Млекопитающие, или Звери (8 ч)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/р. №12 «Наблюдение за млекопитающими. Внешнее строение». Л/р. №13 «Наблюдение за млекопитающими. Внешнее строение»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/р. №14 «Изучение внутреннего  строения зверей по готовым влажным препаратам».</w:t>
            </w:r>
          </w:p>
        </w:tc>
      </w:tr>
      <w:tr>
        <w:trPr>
          <w:trHeight w:val="375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щая характеристика класса. Места обитания и среды жизни млекопитающих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/р. №12 «Наблюдение за млекопитающими. Внешнее строение»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зучение нового материал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ерсть, вибриссы, железы: слезные, сальные, потовые, пахучие, млечные.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Р. Умение ставить задачи, самостоятельно выделять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П. умение работать с различными источниками информации, умение выделять главное в тексте, структурировать учебный материал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К. </w:t>
            </w:r>
            <w:r>
              <w:rPr>
                <w:sz w:val="22"/>
              </w:rPr>
              <w:t>Уметь работать в составе творческих групп, овладевать навыками поиска, оказывать взаимопомощь.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51,  рассказ по рис. 191-19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5.1.Приспособления  организмов 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</w:t>
            </w:r>
          </w:p>
        </w:tc>
      </w:tr>
      <w:tr>
        <w:trPr>
          <w:trHeight w:val="47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585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57)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нутреннее строение млекопитающих: опорно-двигательная система. Скелет и мышцы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/р. №13. «Строение скелета млекопитающих»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омбинированный урок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ы скелета, диафрагма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Р.</w:t>
            </w:r>
            <w:r>
              <w:rPr>
                <w:color w:val="000000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Определять цель урока и ставить задачи для ее достижени. Выдвигать версии решения проблемы, осознавать конечный результа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eastAsia="en-US"/>
              </w:rPr>
              <w:t>П:</w:t>
            </w:r>
            <w:r>
              <w:rPr>
                <w:color w:val="000000"/>
                <w:sz w:val="22"/>
                <w:lang w:eastAsia="en-US"/>
              </w:rPr>
              <w:t xml:space="preserve"> Анализировать, сравнивать, классифицировать и обобщать понятия. Представлять информацию в виде конспектов, таблиц, схем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К. Планировать сотрудничество с  сверстниками. Приводить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52. Рассказ по рис 19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5.1.Приспособления  организмов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 xml:space="preserve">2.3.4  Распознавать на   рисунках  органы  и  системы   органов  животных;  животных </w:t>
            </w:r>
          </w:p>
        </w:tc>
      </w:tr>
      <w:tr>
        <w:trPr>
          <w:trHeight w:val="255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58)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нутреннее строение млекопитающих: нервная, пищеварительная, дыхательная, кровеносная, выделительная системы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/р. №14 «Изучение внутреннего  строения зверей по готовым влажным препаратам»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ритическое мышл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зг: полушария, кора, извилины, борозды, мозжечок, сложный желудок: рубец, сетка, книжка, сычуг, четырехкамерное сердц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Р. </w:t>
            </w:r>
            <w:r>
              <w:rPr>
                <w:sz w:val="22"/>
                <w:lang w:eastAsia="en-US"/>
              </w:rPr>
              <w:t>Определять цель урока и ставить задачи для ее достижени. Выдвигать версии решения проблемы, осознавать конечный результа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eastAsia="en-US"/>
              </w:rPr>
              <w:t>П:</w:t>
            </w:r>
            <w:r>
              <w:rPr>
                <w:color w:val="000000"/>
                <w:sz w:val="22"/>
                <w:lang w:eastAsia="en-US"/>
              </w:rPr>
              <w:t xml:space="preserve"> Анализировать, сравнивать, классифицировать и обобщать понятия. Представлять информацию в виде конспектов, таблиц, схем.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К. Планировать сотрудничество с  сверстниками. Приводить аргументы, подтверждая их факта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мир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52,  заполнение сравнительную таблицу.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5.1.Приспособления  организмов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;  животных отдельных  классов</w:t>
            </w:r>
          </w:p>
        </w:tc>
      </w:tr>
      <w:tr>
        <w:trPr>
          <w:trHeight w:val="345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59)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азмножение и развитие млекопитающих. Годовой жизненный цикл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ноуровневое 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Плацента, линька, миграции, спячка, зимовка, роговые образования, дифференцированные зубы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Р.</w:t>
            </w:r>
            <w:r>
              <w:rPr>
                <w:color w:val="000000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Определять цель урока и ставить задачи для ее достижения. Выдвигать версии решения пробл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eastAsia="en-US"/>
              </w:rPr>
              <w:t>П:</w:t>
            </w:r>
            <w:r>
              <w:rPr>
                <w:color w:val="000000"/>
                <w:sz w:val="22"/>
                <w:lang w:eastAsia="en-US"/>
              </w:rPr>
              <w:t xml:space="preserve"> Анализировать, сравнивать, классифицировать и обобщать понятия. Представлять информацию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К. Планировать сотрудничество с  сверстниками. Приводить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§ 53, вопросы 2-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в процессе  эволюц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5.1.Приспособления  организмов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.</w:t>
            </w:r>
          </w:p>
        </w:tc>
      </w:tr>
      <w:tr>
        <w:trPr>
          <w:trHeight w:val="47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33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60)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исхождение и многообразие. Подкласс Первозвери. Подкласс Звери: низшие или плацентарные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ктивное взаимо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говые образования, зверозубые рептилии, дифференцированные альвеолярные зубы,  выводковая сумка, низшие и высшие звер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Р.</w:t>
            </w:r>
            <w:r>
              <w:rPr>
                <w:color w:val="000000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Определять цель урока и ставить задачи для ее достижения. Выдвигать версии решения проблемы, осознавать конечный результ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eastAsia="en-US"/>
              </w:rPr>
              <w:t>П:</w:t>
            </w:r>
            <w:r>
              <w:rPr>
                <w:color w:val="000000"/>
                <w:sz w:val="22"/>
                <w:lang w:eastAsia="en-US"/>
              </w:rPr>
              <w:t xml:space="preserve"> Анализировать, сравнивать, классифицировать и обобщать понятия. Представлять информацию в виде конспектов, таблиц, схем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К.</w:t>
            </w:r>
            <w:r>
              <w:rPr>
                <w:color w:val="000000"/>
                <w:sz w:val="22"/>
                <w:lang w:eastAsia="en-US"/>
              </w:rPr>
              <w:t xml:space="preserve"> Планировать сотрудничество с  сверстниками. Приводить аргументы, подтверждая их фактами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§ 54, сообщения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различных  организмов  в  жизни   человека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5.1.Приспособления  организмов 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;  животных отдельных  типов  и  классов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61)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ысшие или Плацентарные, звери. Отряды: насекомоядные, Рукокрылые, Грызуны, Зайцеобразные, Хищные. Особенности их биологии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ктивное взаимо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Эхолокация, эпизоотии, насекомоядные, Плацентарные, Рукокрылые, Грызуны, Зайцеобразные, Хищны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Р.</w:t>
            </w:r>
            <w:r>
              <w:rPr>
                <w:color w:val="000000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Определять цель урока и ставить задачи для ее достижения. Выдвигать версии решения проблемы, осознавать конечный результ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eastAsia="en-US"/>
              </w:rPr>
              <w:t>П:</w:t>
            </w:r>
            <w:r>
              <w:rPr>
                <w:color w:val="000000"/>
                <w:sz w:val="22"/>
                <w:lang w:eastAsia="en-US"/>
              </w:rPr>
              <w:t xml:space="preserve"> Анализировать, сравнивать, классифицировать и обобщать понятия. Представлять информацию в виде конспектов, таблиц, схем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К.</w:t>
            </w:r>
            <w:r>
              <w:rPr>
                <w:color w:val="000000"/>
                <w:sz w:val="22"/>
                <w:lang w:eastAsia="en-US"/>
              </w:rPr>
              <w:t xml:space="preserve"> Планировать сотрудничество с  сверстниками. Приводить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55, заполнение сравнительной таблицы.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различных  организмов  в  жизни   человека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5.1.Приспособления  организмов 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животных отдельных  типов  и  классов.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33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62)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тряды: Ластоногие, Китообразные, Парнокопытные, Непарнокопытные, Хобот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Отряд Приматы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ктивное взаимо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товый ус, сложный желудок, рога, копыта Приматы, человек разумный, складки и извилины коры мозга, ногти, лицо, мимика, жесты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Р. </w:t>
            </w:r>
            <w:r>
              <w:rPr>
                <w:sz w:val="22"/>
                <w:lang w:eastAsia="en-US"/>
              </w:rPr>
              <w:t>Определять цель урока и ставить задачи для ее достижения. Выдвигать версии решения проблемы, осознавать конечный результа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eastAsia="en-US"/>
              </w:rPr>
              <w:t>П:</w:t>
            </w:r>
            <w:r>
              <w:rPr>
                <w:color w:val="000000"/>
                <w:sz w:val="22"/>
                <w:lang w:eastAsia="en-US"/>
              </w:rPr>
              <w:t xml:space="preserve"> Анализировать, сравнивать, классифицировать и обобщать понятия. Представлять информацию в виде конспектов, таблиц, схем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К. Планировать сотрудничество с  сверстниками. Приводить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56 - § 57, сообщение или презентац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различных  организмов  в  жизни   человека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5.1.Приспособления  организмов 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;  животных отдельных  типов  и  классов</w:t>
            </w:r>
          </w:p>
        </w:tc>
      </w:tr>
      <w:tr>
        <w:trPr>
          <w:trHeight w:val="84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63)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Экологические группы млекопитающих. Значение млекопитающих для человека.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 ур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вотноводство, охотничий промысел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Р.</w:t>
            </w:r>
            <w:r>
              <w:rPr>
                <w:color w:val="000000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Определять цель урока и ставить задачи для ее достижения. Выдвигать версии решения проблемы, осознавать конечный результ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eastAsia="en-US"/>
              </w:rPr>
              <w:t>П:</w:t>
            </w:r>
            <w:r>
              <w:rPr>
                <w:color w:val="000000"/>
                <w:sz w:val="22"/>
                <w:lang w:eastAsia="en-US"/>
              </w:rPr>
              <w:t xml:space="preserve"> Анализировать, сравнивать, классифицировать и обобщать понятия. Представлять информацию в виде конспектов, таблиц, схем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К.</w:t>
            </w:r>
            <w:r>
              <w:rPr>
                <w:color w:val="000000"/>
                <w:sz w:val="22"/>
                <w:lang w:eastAsia="en-US"/>
              </w:rPr>
              <w:t xml:space="preserve"> Планировать сотрудничество с  сверстниками. Приводить аргументы, подтверждая их фактами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§ 58-§59, сообщение о домашних животных.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различных  организмов  в  жизни   человека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  животных;  животных отдельных  типов  и  классов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1155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64)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егулировка их численности в природе и антропогенных ландшафтах. Промысел и промысловые звери. Рациональное использование и охрана млекопитающих.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лемное 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ысловые звери, охрана. Заповедники, зоопарки, акклиматизация, реакклиматизаци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Р</w:t>
            </w:r>
            <w:r>
              <w:rPr>
                <w:color w:val="000000"/>
                <w:sz w:val="22"/>
                <w:lang w:eastAsia="en-US"/>
              </w:rPr>
              <w:t xml:space="preserve">. </w:t>
            </w:r>
            <w:r>
              <w:rPr>
                <w:sz w:val="22"/>
                <w:lang w:eastAsia="en-US"/>
              </w:rPr>
              <w:t>Определять цель урока и ставить задачи для ее достижения. Выдвигать версии решения проблемы, осознавать конечный результ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eastAsia="en-US"/>
              </w:rPr>
              <w:t>П:</w:t>
            </w:r>
            <w:r>
              <w:rPr>
                <w:color w:val="000000"/>
                <w:sz w:val="22"/>
                <w:lang w:eastAsia="en-US"/>
              </w:rPr>
              <w:t xml:space="preserve"> Анализировать, сравнивать, классифицировать и обобщать понятия. Представлять информацию в виде конспектов, таблиц, схем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К. Приводить аргументы, подтверждая их фактами.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мения выделять нравственный аспект поведения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просы на повторение темы стр286-287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4  Царство 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различных  организмов  в  жизни   человека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животных в процессе  эволюции.</w:t>
            </w:r>
          </w:p>
        </w:tc>
      </w:tr>
      <w:tr>
        <w:trPr>
          <w:trHeight w:val="111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65)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по теме: «Класс Млекопитающие»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общение новых знани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блемное обу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грессивные черты млекопитающих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Р. </w:t>
            </w:r>
            <w:r>
              <w:rPr>
                <w:sz w:val="22"/>
                <w:lang w:eastAsia="en-US"/>
              </w:rPr>
              <w:t>Определять цель урока и ставить задачи для ее достижения. Выдвигать версии решения проблемы, осознавать конечный результа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eastAsia="en-US"/>
              </w:rPr>
              <w:t>П:</w:t>
            </w:r>
            <w:r>
              <w:rPr>
                <w:color w:val="000000"/>
                <w:sz w:val="22"/>
                <w:lang w:eastAsia="en-US"/>
              </w:rPr>
              <w:t xml:space="preserve"> Анализировать, сравнивать, классифицировать и обобщать понятия. Представлять информацию в виде конспектов, таблиц, схем.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К. Планировать сотрудничество со  сверстниками. Приводить аргументы, подтверждая их фактами.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ндивидуальные задани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</w:rPr>
              <w:t xml:space="preserve">3.4 Царство Животные.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.1.3  Уметь объяснять роль   организмов  в  жизни   человека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5. Усложнение в процессе  эволюци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ru-RU"/>
              </w:rPr>
              <w:t>2.3.4  Распознавать на   рисунках  органы  и  системы   органов.</w:t>
            </w:r>
          </w:p>
        </w:tc>
      </w:tr>
      <w:tr>
        <w:trPr>
          <w:trHeight w:val="225" w:hRule="atLeast"/>
        </w:trPr>
        <w:tc>
          <w:tcPr>
            <w:tcW w:w="155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витие животного мира (4 ч).</w:t>
            </w:r>
          </w:p>
        </w:tc>
      </w:tr>
      <w:tr>
        <w:trPr>
          <w:trHeight w:val="286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66)</w:t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казательства эволюции животного мира. Учение Ч. Дарвина об эволюции органического мир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рок изучения нового материал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волюция. Доказательства: эмбриологические, палеонтологические. Наследственность, изменчивость, искусственный и естественный отборы, систематические единицы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Р.</w:t>
            </w:r>
            <w:r>
              <w:rPr>
                <w:color w:val="000000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Определять цель урока и ставить задачи для ее достижения. Выдвигать версии решения пробл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eastAsia="en-US"/>
              </w:rPr>
              <w:t>П:</w:t>
            </w:r>
            <w:r>
              <w:rPr>
                <w:color w:val="000000"/>
                <w:sz w:val="22"/>
                <w:lang w:eastAsia="en-US"/>
              </w:rPr>
              <w:t xml:space="preserve"> Анализировать, сравнивать, классифицировать и обобщать понятия. Представлять информацию в виде конспектов, таблиц, схем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К.</w:t>
            </w:r>
            <w:r>
              <w:rPr>
                <w:color w:val="000000"/>
                <w:sz w:val="22"/>
                <w:lang w:eastAsia="en-US"/>
              </w:rPr>
              <w:t xml:space="preserve"> Приводить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§ 60,  вопрос 3, выучить термины.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 Учение  об  эволюции мира. Ч .  Дарвин –  учения об эволюции.  Усложнение в  эволюци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  <w:szCs w:val="22"/>
              </w:rPr>
              <w:t>2.1.2  Уметь объяснять родство, общность  происхождения   и  животных.</w:t>
            </w:r>
          </w:p>
        </w:tc>
      </w:tr>
      <w:tr>
        <w:trPr>
          <w:trHeight w:val="476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, содержание. Лабораторные работы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Тип урока, техноло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 ГИА</w:t>
            </w:r>
          </w:p>
        </w:tc>
      </w:tr>
      <w:tr>
        <w:trPr>
          <w:trHeight w:val="129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67)</w:t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новные этапы развития животного мира на Земл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Коллективное </w:t>
            </w:r>
            <w:r>
              <w:rPr>
                <w:sz w:val="24"/>
              </w:rPr>
              <w:t>взаимообучение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волюционная теория, этапы развития мира жизни, палеозой, мезозой, кайнозо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Р.</w:t>
            </w:r>
            <w:r>
              <w:rPr>
                <w:color w:val="000000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Определять цель урока и ставить задачи для ее достижения. Выдвигать версии решения проблемы, осознавать конечный результ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eastAsia="en-US"/>
              </w:rPr>
              <w:t>П:</w:t>
            </w:r>
            <w:r>
              <w:rPr>
                <w:color w:val="000000"/>
                <w:sz w:val="22"/>
                <w:lang w:eastAsia="en-US"/>
              </w:rPr>
              <w:t xml:space="preserve"> Анализировать, сравнивать, классифицировать и обобщать понятия. Представлять информацию в виде конспектов, таблиц, схем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К.</w:t>
            </w:r>
            <w:r>
              <w:rPr>
                <w:color w:val="000000"/>
                <w:sz w:val="22"/>
                <w:lang w:eastAsia="en-US"/>
              </w:rPr>
              <w:t xml:space="preserve"> Планировать сотрудничество с  сверстниками. Приводить аргументы, подтверждая их фактам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2"/>
              </w:rPr>
              <w:t>Л.</w:t>
            </w:r>
            <w:r>
              <w:rPr>
                <w:sz w:val="22"/>
              </w:rPr>
              <w:t xml:space="preserve"> Установление  связи между целью учебной деятельности и её мотивом.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просы на стр. 299-30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</w:rPr>
              <w:t xml:space="preserve">3.5  Учение  об  эволюции  органического  мира.  Усложнени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животных в процессе  эволюци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1.2  Уметь объяснять родство,  общность  происхождения   и   эволюцию   животных.</w:t>
            </w:r>
          </w:p>
        </w:tc>
      </w:tr>
      <w:tr>
        <w:trPr>
          <w:trHeight w:val="900" w:hRule="atLeast"/>
        </w:trPr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общение знаний по разделу: «Животные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общение знани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К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щий прогресс, биоценоз, приспособленность.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дания на лето.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4:24:00Z</dcterms:created>
  <dc:creator>Кургузикова НИ</dc:creator>
  <dc:description/>
  <cp:keywords/>
  <dc:language>en-US</dc:language>
  <cp:lastModifiedBy>Admin</cp:lastModifiedBy>
  <dcterms:modified xsi:type="dcterms:W3CDTF">2017-05-18T14:24:00Z</dcterms:modified>
  <cp:revision>3</cp:revision>
  <dc:subject/>
  <dc:title/>
</cp:coreProperties>
</file>