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                                                                     Утверждаю,</w:t>
      </w:r>
    </w:p>
    <w:p>
      <w:pPr>
        <w:pStyle w:val="Normal"/>
        <w:tabs>
          <w:tab w:val="clear" w:pos="708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3"/>
          <w:szCs w:val="23"/>
        </w:rPr>
        <w:t>на заседании педагогического 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Заведующий ГБДОУ №28 </w:t>
      </w:r>
    </w:p>
    <w:p>
      <w:pPr>
        <w:pStyle w:val="Normal"/>
        <w:tabs>
          <w:tab w:val="clear" w:pos="708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ротокол от _________№  _____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лининского район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3"/>
          <w:szCs w:val="23"/>
        </w:rPr>
        <w:t>_______________И.Г. Аргеланде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3"/>
          <w:szCs w:val="23"/>
        </w:rPr>
        <w:t>приказ  от _____ № 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оспитатели:  </w:t>
      </w:r>
      <w:r>
        <w:rPr>
          <w:rFonts w:cs="Times New Roman" w:ascii="Times New Roman" w:hAnsi="Times New Roman"/>
          <w:b/>
          <w:bCs/>
          <w:sz w:val="32"/>
          <w:szCs w:val="32"/>
        </w:rPr>
        <w:t>Бажиной М.Ю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Усыниной Е.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Группа: Средня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осударственного бюджетного дошко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бразовательного учреждения 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№  28  Общеразвивающего вида с приоритетным осуществлением деятельности по физическому развитию детей Калининского </w:t>
      </w:r>
      <w:r>
        <w:rPr>
          <w:rFonts w:cs="Times New Roman" w:ascii="Times New Roman" w:hAnsi="Times New Roman"/>
          <w:bCs/>
          <w:sz w:val="32"/>
          <w:szCs w:val="32"/>
        </w:rPr>
        <w:t xml:space="preserve"> района Санкт-Петербур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кт-Петербург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;Arial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держание рабочей программы педаго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раздел рабоче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подходы к формированию рабоче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ая характеристика особенностей психофизического развития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ая документац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воспитанниками группы образовательно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рабоче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ый раздел рабоче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разовательной деятельности с деть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компоне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заимодействия с семьями воспитан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мониторинга (педагогического наблюдения) достижения воспитанником планируемых результа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раздел рабоче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пребывания воспитанников в группе (холодный период, теплый период, адаптационный  период, щадящий режим и т.д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, способы, методы и средства реализации  образовательной деятельности (структура реализации образовательной деятельност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ая образовательная нагрузка воспитан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лан на групп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радиционных событий, праздников,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звивающей предметно-пространственной среды групп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образовательной деятель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Cs/>
          <w:sz w:val="36"/>
          <w:szCs w:val="36"/>
          <w:u w:val="single"/>
          <w:lang w:eastAsia="ru-RU"/>
        </w:rPr>
        <w:t>Целевой раздел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1.1. 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ояснительная записка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454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рганизация психолого-педагогической поддержки позитивной социализации и индивидуализации, развития личности детей дошкольного возраста в различных видах общения и  деятельности с учетом возрастных, индивидуальных, психологических и физиологических особенностей в соответствии с ФГОС ДО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1. Создать благоприятные условия для охраны и укрепления физического и психического здоровья детей, в том числе их эмоционального благополучия.</w:t>
              <w:br/>
              <w:t xml:space="preserve">   2. Обеспечить равные возможности для полноценного развития каждого ребёнка в период дошкольного детства в соответствии с их возрастными и индивидуальными особенностями и склонностями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звитие способностей и творческого потенциала каждого ребёнка как субъекта отношений с самим собой, другими детьми, взрослыми и миром независимо от пола, нации, языка, социального статуса, психофизиологических и других особенностей (в том числе ограниченных возможностей здоровья).</w:t>
              <w:br/>
              <w:t xml:space="preserve">   3. Обеспечить вариативность и разнообразие организационных форм дошкольного образования с учётом образовательных потребностей, способностей и состояния здоровья детей.</w:t>
              <w:br/>
              <w:t xml:space="preserve">   4. Построить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5. Формировать общую культуру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6. Обеспечить преемственность целей, задач и содержания образования, реализуемых в рамках основных образовательных программ дошкольного и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7. Создать социокультурную среду, соответствующую возрастным, индивидуальным, психологическим и физиологическим особенностям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NewRomanPSMT;Times New Roman" w:ascii="TimesNewRomanPSMT;Times New Roman" w:hAnsi="TimesNewRomanPSMT;Times New Roman"/>
                <w:bCs/>
                <w:iCs/>
                <w:color w:val="000000"/>
                <w:sz w:val="28"/>
                <w:szCs w:val="28"/>
                <w:lang w:eastAsia="ru-RU"/>
              </w:rPr>
              <w:t>8. Обеспечить психолого-педагогическую поддержку семьям воспитанников, повышение компетентности родителей (законных представителей) в вопросах развития и образования, охраны и укрепления здоровья детей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нципы и подходы к формированию рабочей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ципы, сформулированные  на основе требований  ФГОС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ринцип личностно-ориентированного взаимодействи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а разнообразия детства; сохранение уникальности и самоценности детства как важного этапа в общем развитии человека, самоценность детства –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 уважение личности ребе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цип позитивной соци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действие и сотрудничество детей и взрослых, признание ребенка полноценным участником (субъектом) образовательных отношен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ичностно-развивающий и гуманистический характер взаимодействия взрослых (родителей (законных представителей), педагогических и иных работников  ДОУ) и детей;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держка инициативы детей в различных видах деятельности, приобщение детей к социокультурным нормам, традициям семьи, общества и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цип возрастной адекватности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ответствие условий, требований, методов возрасту и особенностям развития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ьзование форм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цип равных возмож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ения дошкольного образования на каждом этапе развития ребенк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- принцип индивидуализации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школьном: постоянное наблюдение, сбор данных о ребёнке, анализ его деятельности и создание индивидуальных программ развития; помощь и поддержку ребёнка в сложной ситуации; предоставление ребёнку возможности выбора в разных видах деятельности, акцент на инициативность, самостоятельность и личностную активность.</w:t>
              <w:br/>
              <w:t xml:space="preserve"> Образовательный процесс в детском саду организуется в следующих форм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посредственно – образовательная деятельность;</w:t>
              <w:br/>
              <w:t>- совместная деятельность взрослого и ребенка;</w:t>
              <w:br/>
              <w:t>- самостоятельная деятельность детей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раткая психолого-педагогическая характеристика особенностей психофизиологического развития детей (группы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озрастные особенности детей 4-5 лет.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ети 4-5 лет все еще не осознают социальные нормы и правила поведения, однако у них уже </w:t>
            </w:r>
            <w:r>
              <w:rPr>
                <w:b/>
                <w:bCs/>
                <w:i/>
                <w:sz w:val="28"/>
                <w:szCs w:val="28"/>
              </w:rPr>
              <w:t>начинают складываться обобщенные представления о том, как надо и не надо себя вести</w:t>
            </w:r>
            <w:r>
              <w:rPr>
                <w:bCs/>
                <w:sz w:val="28"/>
                <w:szCs w:val="28"/>
              </w:rPr>
              <w:t xml:space="preserve">. Как правило, к пяти годам дети без напоминания взрослого здороваются и прощаются, говорят «спасибо» и «пожалуйста», не перебивают взрослого, вежливо обращаются к нему. Кроме того, они могут по собственной инициативе убирать игрушки, выполнять простые трудовые обязанности, доводить дело до конца. В этом возрасте у детей появляются представления о том, как положено себя вести девочкам и как – мальчикам. Дети хорошо выделяют несоответствие нормам и правилам не только в поведении другого, но и в своем собственном. Таким образом, поведение ребенка 4-5 лет не столь импульсивно и непосредственно, как в 3-4 года, хотя в некоторых ситуациях ему все еще требуется напоминание взрослого или сверстников о необходимости придерживаться тех или иных норм и правил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этом возрасте детьми хорошо освоен алгоритм процессов умывания, одевания, купания, приема пищи, уборки помещения. Дошкольники знают и используют по назначению атрибуты, сопровождающие эти процессы: мыло, полотенце, носовой платок, салфетку, столовые приборы. Уровень освоения культурно-гигиенических навыков таков, что дети свободно переносят их в сюжетно-ролевую игру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 4-5 годам ребенок </w:t>
            </w:r>
            <w:r>
              <w:rPr>
                <w:b/>
                <w:bCs/>
                <w:i/>
                <w:sz w:val="28"/>
                <w:szCs w:val="28"/>
              </w:rPr>
              <w:t>способен элементарно охарактеризовать свое самочувствие</w:t>
            </w:r>
            <w:r>
              <w:rPr>
                <w:bCs/>
                <w:sz w:val="28"/>
                <w:szCs w:val="28"/>
              </w:rPr>
              <w:t xml:space="preserve">, привлечь внимание взрослого в случае недомогания. Дети имеют дифференцированное представление о собственной гендерной принадлежности, аргументируют ее по ряду признаков («Я мальчик, я ношу брючки, а не платьица, у меня короткая прическа»). К пяти годам дети имеют представления об особенностях наиболее распространенных мужских и женских профессий, о видах отдыха, специфике поведения в общении с другими людьми, об отдельных женских и мужских качествах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 четырем годам основные трудности в поведении и общении ребенка с окружающими, которые были связаны с кризисом трех лет (упрямство, строптивость, конфликтность и др.), постепенно уходят в прошлое, и любознательный ребенок активно осваивает окружающий его мир предметов и вещей, мир человеческих отношений. Лучше всего это удается детям в игре. Дети 4-5 лет продолжают проигрывать действия с предметами, но теперь внешняя последовательность этих действий уже соответствует реальной действительности: ребенок сначала режет хлеб и только потом ставит его на стол перед куклами (в раннем и в самом начале дошкольного возраста последовательность действий не имела для игры такого значения). </w:t>
            </w:r>
            <w:r>
              <w:rPr>
                <w:b/>
                <w:bCs/>
                <w:i/>
                <w:sz w:val="28"/>
                <w:szCs w:val="28"/>
              </w:rPr>
              <w:t>В игре дети называют свои роли</w:t>
            </w:r>
            <w:r>
              <w:rPr>
                <w:bCs/>
                <w:sz w:val="28"/>
                <w:szCs w:val="28"/>
              </w:rPr>
              <w:t xml:space="preserve">, понимают условность принятых ролей. Происходит разделение игровых и реальных взаимоотношений. В 4-5 лет сверстники становятся для ребенка более привлекательными и предпочитаемыми партнерами по игре, чем взрослый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возрасте от 4 до 5 лет продолжается усвоение детьми общепринятых сенсорных эталонов, овладение способами их использования и совершенствование обследования предметов. К пяти годам дети, как правило, уже хорошо владеют представлениями об основных цветах, геометрических формах и отношениях величин. Ребенок уже может произвольно наблюдать, рассматривать и искать предметы в окружающем его пространстве. </w:t>
            </w:r>
            <w:r>
              <w:rPr>
                <w:b/>
                <w:bCs/>
                <w:i/>
                <w:sz w:val="28"/>
                <w:szCs w:val="28"/>
              </w:rPr>
              <w:t>Восприятие</w:t>
            </w:r>
            <w:r>
              <w:rPr>
                <w:bCs/>
                <w:sz w:val="28"/>
                <w:szCs w:val="28"/>
              </w:rPr>
              <w:t xml:space="preserve"> в этом возрасте постепенно становится осмысленным, целенаправленным и анализирующим. В среднем дошкольном возрасте связь мышления и действий сохраняется, но уже не является такой непосредственной, как раньше. Во многих случаях не требуется практического манипулирования с объектом, но во всех случаях ребенку необходимо отчетливо воспринимать и наглядно представлять этот объект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Внимание</w:t>
            </w:r>
            <w:r>
              <w:rPr>
                <w:bCs/>
                <w:sz w:val="28"/>
                <w:szCs w:val="28"/>
              </w:rPr>
              <w:t xml:space="preserve"> становится все более устойчивым, в отличие от возраста трех лет (если ребенок пошел за мячом, то уже не будет отвлекаться на другие интересные предметы). Важным показателем развития внимания является то, что к пяти годам появляется действие по правилу – первый необходимый элемент произвольного внимания. Именно в этом возрасте дети начинают активно играть в игры с правилами: настольные (лото, детское домино) и подвижные (прятки, салочки)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среднем дошкольном возрасте интенсивно развивается </w:t>
            </w:r>
            <w:r>
              <w:rPr>
                <w:b/>
                <w:bCs/>
                <w:i/>
                <w:sz w:val="28"/>
                <w:szCs w:val="28"/>
              </w:rPr>
              <w:t>память</w:t>
            </w:r>
            <w:r>
              <w:rPr>
                <w:bCs/>
                <w:sz w:val="28"/>
                <w:szCs w:val="28"/>
              </w:rPr>
              <w:t xml:space="preserve"> ребенка. В 5 лет он может запомнить уже 5-6 предметов (из 10-15), изображенных на предъявляемых ему картинках. В возрасте 4-5 лет преобладает репродуктивное </w:t>
            </w:r>
            <w:r>
              <w:rPr>
                <w:b/>
                <w:bCs/>
                <w:i/>
                <w:sz w:val="28"/>
                <w:szCs w:val="28"/>
              </w:rPr>
              <w:t>воображение</w:t>
            </w:r>
            <w:r>
              <w:rPr>
                <w:bCs/>
                <w:sz w:val="28"/>
                <w:szCs w:val="28"/>
              </w:rPr>
              <w:t xml:space="preserve">, воссоздающее образы, которые описываются в стихах, рассказах взрослого, встречаются в мультфильмах и т.д. Элементы продуктивного воображения начинают складываться в игре, рисовании, конструировании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этом возрасте происходит </w:t>
            </w:r>
            <w:r>
              <w:rPr>
                <w:b/>
                <w:bCs/>
                <w:i/>
                <w:sz w:val="28"/>
                <w:szCs w:val="28"/>
              </w:rPr>
              <w:t>развитие инициативности и самостоятельности</w:t>
            </w:r>
            <w:r>
              <w:rPr>
                <w:bCs/>
                <w:sz w:val="28"/>
                <w:szCs w:val="28"/>
              </w:rPr>
              <w:t xml:space="preserve"> ребенка в общении со взрослыми и сверстниками. Дети продолжают сотрудничать со взрослыми в практических делах (совместные игры, поручения), наряду с этим активно стремятся к интеллектуальному общению, что проявляется в многочисленных вопросах (почему? Зачем? Для чего?), стремлении получить от взрослого новую информацию познавательного характера. Возможность устанавливать причинно-следственные связи отражается в детских ответах в форме сложноподчиненных предложений. У детей наблюдается </w:t>
            </w:r>
            <w:r>
              <w:rPr>
                <w:b/>
                <w:bCs/>
                <w:i/>
                <w:sz w:val="28"/>
                <w:szCs w:val="28"/>
              </w:rPr>
              <w:t>потребность в уважении взрослых</w:t>
            </w:r>
            <w:r>
              <w:rPr>
                <w:bCs/>
                <w:sz w:val="28"/>
                <w:szCs w:val="28"/>
              </w:rPr>
              <w:t xml:space="preserve">, их похвале, поэтому на замечания взрослых ребенок пятого года жизни реагирует повышенной обидчивостью. </w:t>
            </w:r>
          </w:p>
          <w:p>
            <w:pPr>
              <w:pStyle w:val="C12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Общение со сверстниками</w:t>
            </w:r>
            <w:r>
              <w:rPr>
                <w:bCs/>
                <w:sz w:val="28"/>
                <w:szCs w:val="28"/>
              </w:rPr>
              <w:t xml:space="preserve"> по-прежнему тесно переплетено с другими видами детской деятельности (игрой, трудом, продуктивной деятельностью), однако уже отмечаются и ситуации чистого общения. Для поддержания сотрудничества, установления отношений в словаре детей появляются слова и выражения, отражающие нравственные представления: слова участия, сочувствия, сострадания. Стремясь привлечь внимание сверстника и удержать его в процессе </w:t>
            </w:r>
            <w:r>
              <w:rPr>
                <w:b/>
                <w:bCs/>
                <w:i/>
                <w:sz w:val="28"/>
                <w:szCs w:val="28"/>
              </w:rPr>
              <w:t>речевого общения</w:t>
            </w:r>
            <w:r>
              <w:rPr>
                <w:bCs/>
                <w:sz w:val="28"/>
                <w:szCs w:val="28"/>
              </w:rPr>
              <w:t xml:space="preserve">, ребенок учится использовать средства интонационной речевой выразительности: регулировать силу голоса, интонацию, ритм, темп речи в зависимости от ситуации общения. В процессе общения со взрослыми дети используют правила речевого этикета: слова приветствия, прощания, благодарности, вежливой просьбы, утешения, сопереживания и сочувствия. </w:t>
            </w:r>
            <w:r>
              <w:rPr>
                <w:b/>
                <w:bCs/>
                <w:i/>
                <w:sz w:val="28"/>
                <w:szCs w:val="28"/>
              </w:rPr>
              <w:t>Речь становится более связной и последовательной</w:t>
            </w:r>
            <w:r>
              <w:rPr>
                <w:bCs/>
                <w:sz w:val="28"/>
                <w:szCs w:val="28"/>
              </w:rPr>
              <w:t xml:space="preserve">. С нарастанием осознанности и произвольности поведения, постепенным усилением роли речи (взрослого и самого ребенка) в управлении поведением ребенка становится возможным решение более сложных задач в области безопасности. Но при этом взрослому следует учитывать несформированность волевых процессов, зависимость поведения ребенка от эмоций, доминирование эгоцентрической позиции в мышлении и поведении. 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  <w:t>В художественной и продуктивной деятельности</w:t>
            </w:r>
            <w:r>
              <w:rPr>
                <w:bCs/>
                <w:sz w:val="28"/>
                <w:szCs w:val="28"/>
                <w:lang w:val="ru-RU"/>
              </w:rPr>
              <w:t xml:space="preserve"> дети эмоционально откликаются на произведения музыкального и изобразительного искусства, художественную литературу, в которых с помощью образных средств переданы различные эмоциональные состояния людей, животных, сказочных персонажей. Дошкольники начинают более целостно воспринимать сюжеты и понимать образы. Важным показателем развития ребенка-дошкольника является изобразительная деятельность. К четырем годам круг изображаемых детьми предметов довольно широк. В рисунках появляются детали. Замысел детского рисунка может меняться по ходу изображения. Дети владеют простейшими техническими умениями и навыками. Конструирование начинает носить характер продуктивной деятельности: дети замысливают будущую конструкцию и осуществляют поиск способов ее исполнения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снования разработки рабочей программы (документы и программно-методические материалы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Ф «Об образовании в РФ» (от 29.12.2012</w:t>
              <w:br/>
              <w:t>№ 273-ФЗ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государственный образовательный стандарт дошкольного образования (приказ МОиН РФ от 17.10.2013 № 115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анитарно-эпидемиологическими требованиями к устройству, содержанию и организации режима работы дошкольных образовательных организаций</w:t>
              <w:br/>
              <w:t>(утв. постановлением Главного государственного</w:t>
              <w:br/>
              <w:t>санитарного врача РФ от 15. 05. 2013 г. № 2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ая образовательная программа дошкольного образования ГБДОУ № 28 Калининского район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рок реализации рабочей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(Сентябрь 2016 - август 2017 года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Целевые ориенти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ения воспитанниками группы образовательной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ёнок овладевает культурными способами деятельности, проявляет инициативу и самостоятельность в разных видах деятельности-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ёнок обладает установкой положительного отношения к миру, к разным видам труда, другим</w:t>
              <w:br/>
              <w:t>людям и самому себе, обладает чувством собственного достоинства, активно взаимодействует со сверстниками и взрослыми, участвует в совместных играх. Ребенок способен договариваться, учитывать интересы и чувства других, сопереживать неудачам и радоваться успехам других, адекватно проявляет свои чувство веры в себя, старается разрешать конфли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ёнок обладает развитым воображением, которое реализуется в разных видах деятельности и</w:t>
              <w:br/>
              <w:t>прежде всего в игре. Ребёнок владеет разными</w:t>
              <w:br/>
              <w:t>формами и видами игры, различает условную и реальную ситуации, умеет подчиняться разным правилам и социальным нор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е речевого высказывания в ситуации общения, может выделять звуки в словах, у ребёнка складываются предпосылки грамо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 ребёнка развита крупная и мелкая моторика; он</w:t>
              <w:br/>
              <w:t>подвижен, вынослив, владеет основными движениями, может контролировать свои движения и управлять 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Ребёнок проявляет любознательность, задаёт вопросы взрослым и сверстникам, интересуется причинно-следственными связями, пытается придумывать объяснение явлениям природы и поступкам людей; склонен наблюдать, экспериментировать. Обладать начальными знаниями о себе, о природном и социальном мире, в котором он живёт,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</w:t>
              <w:br/>
              <w:t>различных видах деятельности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труктура рабочей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уктура рабочей программы соответству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казу Министерства образования и науки РФ от 17 октября 2013 г. № 1155 «Об утверждении федерального государственного образовательного стандарта дошкольного образова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регистрировано в Минюсте РФ 14 ноября 2013 г., № 30384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Содержательный раздел рабочей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Содержание образовательной работы с детьм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85"/>
        <w:gridCol w:w="2400"/>
        <w:gridCol w:w="5670"/>
        <w:gridCol w:w="354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или квартал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ы\направле-ния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задачи работы с деть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ормы работ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занятия, проекты и др.)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6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в детском саду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вивать навыки исследования предметов живой и неживой природы, знакомство со свойствами предм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ед: « Я Люблю свою группу», « Кто работает в детском саду». Экспериментирование « Свойства песка»,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очнить знания детей о детском саде, помещениях детского сада, расширять знания о профессиях в детском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овая ситуация « Поможем кукле Кате одеться на прогулку». Игра «Дружна пара». С/Р «Детский сад, Магазин продуктов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понимать и словесно выражать свои эмоции, вежливо обращаться к воспитателям и помощнику воспитателя по имени и отчеству, называть детей по имени. Развивать умение слушать литературные произведения и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 Кто позвал», Рассматривание сюжетных картинок по темам: Наша группа, Дары лета, Осень. Беседа с детьми: «Что нам лето подарило, Из чего сделаны предметы»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 детей умение слушать литературные произведения, музыкальные. Закреплять умение правильно держать кисть, карандаш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Кто позвал?» чтение Е.Яниковская « Я хожу в детский сад», Составление коллективной работы Осенний лес»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ять в ходьбе и беге колонной. Подбрасывать и ловить мяч двумя руками, прокатывать мяч в прямом направление, подлезание под шнур в группиров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И Ловишки, Воробышки и кот. Досуг «Дружные ребята». Беседа «Солнышко лучистое»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6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еннее настрое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 сенсорные способности (цвет, форма, величина). Развивать интерес к природе, представление о зависимости конкретных растений, животных, птиц к сез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седы: «Что нам осень принесла, Одежда осенью». Д/И « Чей листик», Что забыла надеть кукла Катя». Экспериментирование с воздухом, Солнце и тень. Тематическая прогулка « листопад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ивать перенос опыта полученного при наблюдение в игровую деятельность, учить пользоваться предметами заместител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Чтение стихов по темам: Осень. Загадывание загадок о природных явлениях, овощах, фруктах. Сюжетные игры « Магазин одежды, продуктов, семья»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называть животных и птиц осеннего леса, узнавать предметы по опис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 Эхо». Игра « Угадай и найди предмет», Составление рассказов по картинкам. Чтение стихотворений об осени. Разучивание стихов о осени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знания об основных цветах, учить создавать сюжетные композиции, формировать умение передавать расположение предметов на ли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сматривание иллюстраций по теме Осень. Изготовление гербариев из листьев и растений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ть навыки сохранять устойчивое положение на повышенной опоре. Развивать глазомер и ритмичность шага при перешагивании через брус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И «Кот Васька. Гриб, ягода, дерево. Бегите ко мне». Игры с мечом: Кто дальше прокати мяч, лови – кидай.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6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вокруг на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огащать сенсорный опыт детей, совершенствовать восприятия окружающего мира с опорой на разные органы чувств, привлекать к обследованию предметов, установление связи между  качествами предмета и их назначением, группировать по на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пыты с песком: Мокрый –сухой, пересыпание песка через сит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седы: Мой домашний любимец, Опасное и безопасное рядом с нами. Народная игрушка. Рассматривание народных игрушек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интерес  к участию в общих играх, учить действовать согласовано, уверенно называть свое имя и имена других детей. Способствовать развитию умения  участвовать в коллективном разгов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ение народных сказок, потешек, поговорок. Сюжетный игры: Пешеходы, Семья, В транспо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/И « Можно-нельзя , Что из чего сделано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описывать предметы, проговаривая их название, детали, функции, материал. Продолжать развивать умение составлять рассказы по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ление рассказов с опорой на схему. Составление описательных рассказов по темам: Мой домашний любимец, Моя любимая игрушка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умение передавать в рисование, лепки характерные особенности предметов, закреплять умение пользоваться стеком, закреплять умение аккуратно раскрашивать рисунок не заходя за кон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 иллюстраций: народный промыслы. Слушанье народных мелодий. Д/И «Что звучит».Изготовление народных игрушек из природных материалов. Д/И « Дорисуй узор»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ять в ходьбе и бегу по кругу. Ползание на животе по скамейке, ползать на четвереньках. Ходьба и бег, между предметами не задевая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суг « Народные подвижные игры». П/И « Котенька-коток, Воробышки». Беседы: Для чего нужно заниматься спортом, Витамины наши друзья».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6 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шка-зима у нас в гостях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держивать активность к окружающей природе, познакомить с особенностями зимнего сезона. Приспособление растений и животных к зиме. Развивать элементарную исследовательскую деятельность по изучению свойств и качеств объектов неживо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еды: Зима пришла. Зимующие и перелетные птицы. Рассматривание иллюстраций по темам :Зима, Пт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пыты со снегом: Тает –не тает. Опыты с зеркалом: Солнце и тень. Д/И « Поможем кукле Кате одеться на прогулку»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в игре  отражать знание о сезонах. Одежде людей зимой. Правилах поведения  на улице, в помещение. Закреплять знания о зимних видах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/И «Подарок на Новый год», «Что изменилось», « Чего не хватает?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южетные игры: « Семья, Магазин, Больница». Практические занятия: Аккуратный шкафчик, Мы помощники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детей четко отвечать на вопросы, вести диалог, пересказывать стихотворение своими словами, составлять описательный рассказ, подбирать нужные по смыслу прилагательные, придумывать описательные загадки о сезо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 иллюстрации о зиме. Составление рассказов по темам: Зима пришла, снега принесла, Прилетели птицы к нам. Игры: « Закончи фразу, Скажи наоборот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вивать умение отражать знания о сезоне в рисунках. Располагать изображение на всем листе. Слушать стихотворения о зиме, понимать содержание услышанного. Рассказывать выразительно стихотвор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сматривание открыток к Новому году. Изготовление открыток к новому году. Разучивание стихов к празднику. Слушанье песен к празднику. Создание новогодних игрушек для украшения к новому году. Досуг: «Новый год»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ть навык перестраиваться в пары, правильному хвату при ползании. Закреплять умение прыгать на двух ногах, соблюдать дистанцию во время про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еды « Зимний спорт, Надо закалятьс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И «Воробышки и кот, Самолеты, Следопыты». Игры со снегом: «Снежки, Чей след».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 у нас в гостях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собствовать накоплению ярких впечатлений о зиме и новогоднем празднике. Закреплять и расширять знания о свойствах воды, снега, ль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седы: « Зимние забавы, Кто живет в лесу зимой, как я праздновал Нов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 иллюстраций с характерными признаками зимы. Рассматривание картин русских художников о зиме. Опыты с водо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he-IL"/>
              </w:rPr>
              <w:t>, снегом и льдом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 w:bidi="he-I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в игре проявлять заботу, сочувствие, эмоциональную отзывчивость, находить разные способы проявления заботы и оказания помощи. Развивать желание помогать попавшим в б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южетная игра «Мы встречаем новый год, Помогаем маме», Новогодняя почта». поручения « Помоги другу, помоги Снегурочке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составлять совместный рассказ с помощью заданной схемы. Придерживаться сюжетной линии рассказа. Развивать умение слушать текст, находить ошибки в описание животных и птиц и исправлять. Закреплять умение пересказывать текс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ение стихов, сказок о Новом годе. Д/И « Когда это бывает», «Скажи иначе», «Скажи ласко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 Найди животное по описанию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слушать литературные произведения, соотносить текст с иллюстрациями к ним. Самостоятельно придумывать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учивание с детьми песенок-потешек, колядок. Изготовление коллективной работы « Зима в городе». Слушанье аудиозаписей с голосами птиц и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/И « Кто позвал», « Найди музыкальный инструмент по звуку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ять в ходьбе и беге между предметами. Закреплять умение отбивать мяч о пол. Упражнять в ползании по скамейке на четверень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/И « Снег кружится, Следопыты». Досуг «Путешествие в зимнюю сказку». 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7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ый малыш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представление о человеке, об особенностях здоровья и условиях его сохранения. Формировать потребность в здоровом образе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седы: «Витамины наши друзья, Папы наши защитник России». Рассмтривание иллюстраций с характерными признаками зимы. Д/И «Что случилось?, Где кто живет?» Опыты со снегом и водой «Тает –нетает». «Измерим т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 картин по теме: «Техника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ывать желание разрешать проблемные ситуации в игре, связанные с охраной здоровья. Развивать умение  отражать в игре знакомые сюжеты из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гровые упражнения: « Моем руки, Я умею одеваться». Сюжетный игры: «Больница, На приеме у доктора». Д/И « Я –спортсмен», « Угадай профессию»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составлять рассказ по сюжетной картине. Использовать в речи приемы описания, следовать сюжету. Закреплять в речи знания о сутках, о частях тела человека, орга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ление рассказов: «Мой папа», « Мой организм», « Витамины нам нужны». Д/И « Найди , что опишу», « Скажи иначе», « Что перепутал художник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ить знания о празднике(23 февраля), об его особенностях. Закреплять умение выразительно читать стихотворения. Закреплять умение изображать предметы круглой, квадратной формы. Придавать им форму знакомых предметов, украшать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исование по мокрой бумаге « Волшебные узоры», «Дорисуй фигуру».Чтение   Е. Кузнецовой «Ботинки». « Маша и гномик». Досуг «Что мы слышим?». Изготовление открыток к 23 февра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суг» Наши папы защитники России».</w:t>
            </w:r>
          </w:p>
        </w:tc>
      </w:tr>
      <w:tr>
        <w:trPr>
          <w:trHeight w:val="771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ловить мяч двумя руками. Закреплять ходьбу и бег с изменением направления. Ходьба и бег по наклонной доске. Прыжки из обруча в обру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И «Пузырь», «Голова, Ноги», «День и ночь». Беседы «Почему надо одеваться теплее зимой», «Я закаляюсь». Досуг «Спортивная семья».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7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пришла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сезонными изменениями в природе. С приспособление растений и животных к изменяющимся условиям среды весной. Развивать умение видеть измен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 иллюстраций по теме :»Весна», «Грачи прилетели». Беседы: «Пришла весна, Характерные признаки весны». Опыты с зеркалом: « Солнечный зайчик», «Измерь тень», «Цветной снег». Посадка гороха и наблюдение за ним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детей ответственному отношению к природе. Использовать в играх полученные знания. Закреплять в играх детей сюжеты из жизни, использовать  предметы замест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южетные игры « Мамины помощники», «Магазин игрушек», « Магазин одеж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овые ситуации « Поможем кукле Кате одеться», « Что не так сделала кукла Кат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/И « Какое время года», « Кто где живет?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составлять описательный рассказ, используя сравнение. Видеть изменения в пейзаже на картине. Закреплять использование в речи уменьшительных суффик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ление рассказов по сюжетным картинам» Весна пришла», « Мамин праздник», « грачи прилетели». Отгадывание загадок о весне. Составление описательных загадак о весне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овершенствовать умения рассматривать произведения изобразительного искусства. Закреплять умение организовывать рабочее место. Закреплять умение использовать в рисунки разные техники рис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оригами: Изготовление корабликов. Изготовление коллажа «Весна в городе». Изготовление открыток для мам. Чтение стихов М. Родиной «Мамины руки», Я. Коласа «Солнце весело смеется». Рассматривание картин русских художников о весне. Знакомство с пейзажной живописью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прыгать в длину с места. Прокатывание мяча вокруг предметов. Упражнять в бросание мячей через сет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седа « Осторожно лед!». П/И « Воробышки и кот, Ловишки, День и ночь». Д/И « Можно- нельзя».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7 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вокруг на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знакомить с миром природы. Познакомить с признаками и свойствами растений и животных, как живых организмов. Расширять представления о сезонных изменениях в природе. о простейших связях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седы : « Что изменилось в природе», « Домашние и дикие животные», « Что я видел в лесу, парке», « Космос». Рассматривание иллюстраций и сюжетных картин по темам: «Весна», « Животные», « Кошка с котятами». Д/И « чей малыш?». Настольная  игра «Путешествие в космос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правила поведения в природе. Воспитывать бережное отношение к природе. Развивать умение отражать в игре новые знания. Проигрывать сложные сюжеты, состоящие из нескольких простых (покупка продуктов, приготовление обеда, уборка и мытье посуды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южетные игры : « Мишка проснулся от зимней спячки», « Поможем навести порядок в группе», «Семья». Иговые ситуации : « Поможем космонавту открыть новые планеты», «Моя любимая книга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креплять умение отвечать на вопросы. составлять рассказы из личного опыта детей. Закреплять умение согласовывать прилагательные с существительн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ление рассказов на тему «Пришла весна» с опорой на схему. Разучивание стихов о космосе, весне. Придумывание загадок о придметах. Д/И « Скажи иначе», «Подскажи словечко», « Назови ласково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дорисовывать мелки детали у предметов. Использовать  различные приемы лепки для создания изоб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готовление поделок по теме « Космос». Коллективная работа « Мой любимый сказочный герой». Слушанье звуков природы, леса, воды. Д/И « Краски», « Волшебники». Выставка рисунков « Мой любимый сказочный герой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энергичному замаху при метании мешочков на дальность, отталкиванию при прыжках с места в длину. Ходьба и бег со сменой ведуще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И « Поезд», « Гусеница». игры с мячами « Ловишки с мячем». Беседы» Солнышко светит», « Опасные растения».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город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креплять знания о родном городе, его название, с некоторыми городскими объектами, достопримечательност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еды «Мой город», «Мое любимое место в городе», «День Победы»,»Профессии мам и пап», « Скоро лето». Рассматривание картин с изображением города, военной техники, профессий. Опыты с песком и водой, тонет или нет. Игры с вертушками,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правила поведения на улице, в транспор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южетные игры « Семья», «Пешеходы», Уборка территории участка «Субботник». Д/И « опасные предметы», «Можно-нельзя», «Чей предмет», « Найди пару».Рассказ о празднике Победы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называть название улицы на которой живет, улице где расположен детский сад, название города. Рассказывать стихотворения о городе. Развивать умение составлять рассказ о городе, в котором он живет, используя слова-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оставление рассказов по сюжетным картинкам: «Профессии, День победы, Один дома». Разучивание стихов о городе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в рисование, лепке, аппликации изображение домов. Развивать умение слушать произведения художественной литературы о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ение стихов о городе русских поэтов. рассматривание фотографий с видами города, открыток « С днем Победы». Изготовление коллажа из фотографий « Мы живем в Санкт-Петербурге». Слушанье песен о городе. Изготовление открыток к празднику «День Победы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ходить и бегать со сменой ведущего. Лазать по гимнастической стенке. Метание правой и левой рукой на д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/И « Кто быстрей», « Найди пару», « День и ночь». Досуг « Путешественники». Беседы « Опасные растения», « Осторожно дорога». 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дравствуй, лето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ь знания о сезонных явлениях в природе, характерных для начала, середины и конца лета. Развивать наблюдательность, любознательность, память; формировать интерес к явлениям природы, желание ее позна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ы: «Окрашивание воды», «Пересыпаем песок», «Надувание мыльных пузырей», «Вертушки» Исследование объектов окружающего мира «Водяная мельница» Оригами: Изготовление корабликов из бумаги.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с правилами безопасного поведения летом: на воде, в транспорте, во время уличного движения, на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общение: о профилактике кишечных инфекций «Невидимые микробы». Игровая ситуация «От шалости до беды один шаг». Проблемная ситуация «Мишка идет спать под солнцем». Сюжетно-ролевые игры: «Шоферы», «Строители».  Практические упражнения «Наши вещи в порядке». Х/бытовой труд «Уборка в группе». Труд в природе - уборка мусора на участке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ать образцы описания природных явлений средством русского языка. Вызвать интерес к наблюдательному объекту. Побуждать к использованию в речи образных выражений, эпитетов, стихотворных строч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в книжном уголке стихов, рассказов и иллюстраций на тему: «Солнце, воздух и вода – лучшие друзья человека и природы»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умение по характеру музыки определять состояние погоды, соответствующее сезону. Развивать внимание, слуховое восприятие, воображение, образн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губками « Разноцветное лето». Коллективная работа « Здравствуй лето». Чтение стихов о лете. Д/И « Что лишнее», « Художники». Опыты с красками» Придумай цвет и назови».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10"/>
                <w:rFonts w:cs="Times New Roman" w:ascii="Times New Roman" w:hAnsi="Times New Roman"/>
                <w:sz w:val="28"/>
                <w:szCs w:val="28"/>
              </w:rPr>
              <w:t>Формирование представлений о здоровом образе жизни (закаливание, гигиена, правильное питание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Формировать интерес и потребность в занятиях физическими упражнениям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седа о соблюдении личной гигиены в детском саду и дома. Познакомить детей с правилами первой помощи при ушибе, царапинах. Подвижные игры: «Помоги Айболиту собрать медицинский чемоданчик»,  «Бездомный заяц». Игры с бегом: "Быстро возьми, быстро положи"; игры с прыжками: "Лягушки и цапли"; игры с бросанием и ловлей - "Кого назвали - тот и ловит".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олнце, воздух и вода – наши лучшие друзья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значение солнца, воздуха и тепла для человека и природы. Показать детям связь изменений в природе и жизни растений в летний период времени. В процессе экспериментальной деятельности продолжать выделять свойства воздуха, воды, солнечных лучей, песка, глины, почв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иментировани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сасывание воды грушей», «соломкой»», «Извлечение звуков из стаканов, наполненные разным количеством воды»; «Перенесение воды губкой и тряпкой в емкости»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безопасности при  нахождении на солнце и на вод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каз о празднике «День защиты дете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аж «Бесценная и всем необходимая вод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иксировать наблюдаемые явления в календаре с помощью условных обозначений; Развивать наблюдательность и любознательность, связную речь; Формировать активный интерес к родной природе. Познакомить с народными пословицами и поговорками о лете, приобщить к народной мудрости</w:t>
            </w:r>
            <w:r>
              <w:rPr>
                <w:lang w:eastAsia="ru-RU"/>
              </w:rPr>
              <w:t>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местить в центре «Книги»: иллюстрации для рассматривания, В. Сутеева «Сказки и рассказы»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детей задумывать содержание своего рисунка и доводить замысел до конца. Развивать творчество. Развивать воображение, воспитывать интерес к народному искус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исуем на асфаль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агические фигуры» (нарисовать разные геометрические фигуры, дорисовать их», «Чего не хватает?» (взрослый рисует, например, коня без хвоста, ребенку дорисовать недостающие детали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сширению представлений детей   о летних видах спорта, спортсменах. Реализовать приобретенные двигательные умения и навыки в совместной и самостоятельной деятельности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  «Мяч среднему»;«Мяч сквозь обруч»;«Передай палочку»;«Чья цепочка длиннее»;«Попади в корзину»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гровые упражнения с мячом (элементы футбола)»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Защитники природ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сширению представлений детей о растениях сада, огорода, поля и луга. В процессе наблюдений развивать умение выделять признаки сходства и различия растений. Уточнить знания детей о жизни птиц и насекомых в летний период. Закреплять представления о полезных и ядовитых растениях, правилах поведения в природ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седы «Здравствуй, лето красное!», «Летние забавы». Рассматривание иллюстраций, открыток. Ситуативный разговор «О пользе и вреде солнечных лучиков». Наблюдение-эксперимент  за солнцем (через цветные стеклышки, солнечные очки, цветную слюду). Эксперимент «Вода в сосуде» (нагревание воды лучами солнца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гры с зеркалом «Солнечные зайчики». Исследование объектов окружающего мира Проблемные ситуации «Мишка гулял без панамки, он заболел», «Расскажи про лето» Постройки по образцу: «Наш детский сад», «Мост через реку» Д/игры «Четвертый лишний», «Найди картинку о лете», «Кто как кричит?»,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навыки труда в природе. Развивать навыки бережного отношения к природе, воспитывать трудолюбие. Закрепить правила поведения в лесу («Азбука леса») показать значимость даров леса для человека. Закреплять  правила безопасности при нахождении на солнце и  на воде. Помочь детям обобщить представления  о лете. Закрепить представления о летних дарах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 из природ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тервьюирование «Мечты детства». Беседа «Куда мы с мамой ходили», «Где мне нравится гулять?». Беседа «Мы – дружные ребят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общение: «Если ты упал, что делать?», «Расскажи о себе», «Что ты знаешь про лето?», «Как вести себя в детском саду».  С/р игры «Готовим летний обед» «Детский сад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атр. игры «Маша и медведь» Х/бытовой труд дежурство по столовой, уборка игрушек Труд в природе полив растений на клумбе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воспитанию любви к художественному слову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произвольное внимание, воображение, умение правильно отвечать на вопросы воспитателя, использовать полученные знания</w:t>
            </w:r>
            <w:r>
              <w:rPr>
                <w:rFonts w:eastAsia="Times New Roman"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и творческое отражение представлений о правилах поведения на природе, об опасности костров для окружающей среды и для собственного здоровья разными изобразительно-выразительны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потешки «Солнышко-колоколнышко…», отгадывание загадок.Дидактические игры: «Когда это бывает?», «Времена года» и др.«Моя любимая забава» - интервью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тение стихотворения «Вот и лето подоспело» В. Даньк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8"/>
                <w:szCs w:val="28"/>
              </w:rPr>
              <w:t>тение рассказов Л. Воронковой «Солнечный ден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рестов С. «Веселое лето», Пришвин М.М. Календарь природы, Сладков Н.И. Лесные сказки, Берестов В. «Песочница», Бондарчук О.М. «Куда спряталось лето?», Бианки В.В. «Лесная газета» и др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ихи о  лет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вать образное восприятие, образные представления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тей отражать в рисунке впечатления, полученные летом; рисовать различные деревья (толстые, тонкие, высокие, стройные, искривленные), кусты,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исование «Радуга-дуга» «Солнышко лучистое» Лепка «Одуванчики цветы, словно солнышко желты». Аппликация «Очки» Слушание: Песни о лете, о дружбе, о природе «Хитрый кот» - Игра на музыкальных инструментах: игра на бубнах, погремушках, деревянных ложках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 возможности  использования  природных факторов  для оздоровления 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. «Лужи», «Заботлив. солнышко» Основные движения «На пляже» «Дорожки», «Весёлые жучки», игры «Поезд», «Пойдём гулять» П/игры: «Солнышко и дождик», «Лягушки», «Найди свой цветок» Н/хор. игры: «У медведя во бору», «Пляска с листочкам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bCs/>
          <w:sz w:val="28"/>
          <w:szCs w:val="28"/>
        </w:rPr>
        <w:t>Тематическое планирование образовательной деятельности является примерным. Педагог вправе использовать данный материал, так и привнести свои педагогические наработки и проекты.</w:t>
      </w:r>
    </w:p>
    <w:p>
      <w:pPr>
        <w:pStyle w:val="Normal"/>
        <w:spacing w:lineRule="auto" w:line="256" w:before="0" w:after="0"/>
        <w:ind w:firstLine="3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Физкультурно-оздоровительная работа</w:t>
      </w:r>
    </w:p>
    <w:p>
      <w:pPr>
        <w:pStyle w:val="Normal"/>
        <w:spacing w:lineRule="auto" w:line="256" w:before="0" w:after="0"/>
        <w:ind w:firstLine="3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е цели физкультурно-оздоровительной работы в группе 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Эти цели реализуются в процессе разнообразных видов детской деятельности: игровой, образовательной, художественной, двигательной, элементарно-трудовой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работа по физическому воспитанию детей проводится с учетом состояния здоровья детей и осуществляется инструктором по физической культуре и воспитателями группы при регулярном контроле со стороны врача, старшей медицинской сестры и старшим воспитателем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елью снижения заболеваемости в группе разработана и успешно</w:t>
        <w:br/>
        <w:t>применяется система закаливающих мероприятий в повседневной жизни и</w:t>
        <w:br/>
        <w:t>специально организованная. Используются все природные факторы: вода,</w:t>
        <w:br/>
        <w:t>воздух, солнце. Закаливающие мероприятия осуществляются круглый год, но их вид и методика меняются в зависимости от сезона и погоды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ческая работа включает в себя: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егченную одежду для детей в детском саду;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сезонной одежды детей на прогулке, учитывая их индивидуальное состояние здоровья;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температурного режима в течение дня;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ую гимнастику после сна;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тье прохладной водой рук по локоть.</w:t>
      </w:r>
    </w:p>
    <w:p>
      <w:pPr>
        <w:pStyle w:val="Normal"/>
        <w:spacing w:lineRule="auto" w:line="256" w:before="0" w:after="0"/>
        <w:ind w:firstLine="34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3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ь физического воспитания.</w:t>
      </w:r>
    </w:p>
    <w:p>
      <w:pPr>
        <w:pStyle w:val="Normal"/>
        <w:spacing w:lineRule="auto" w:line="256" w:before="0" w:after="0"/>
        <w:ind w:firstLine="346"/>
        <w:jc w:val="center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ы организ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ладшая группа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 Физкультурно-оздоровительные мероприятия в ходе выполнения режимных моментов деятельности детского сад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 . Утренняя гимнасти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5-6 мин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 Физкультминутк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по мере необходимости (до 3 минут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 Игры и физические упражнения на прогулк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6-10 мин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. Закаливающие процедур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после дневного с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5. Дыхательная гимнасти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после дневного с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6. Занятия на тренажерах,  спортивные упражн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раза в неделю 15-20 минут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 Физкультурные занят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 Физкультурные занятия в спортивном зал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раза в неделю по 15 мин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 Физкультурные занятия на свежем воздух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в неделю 15 мин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 Ритмическая гимнасти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в неделю 15 минут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 Спортивный досуг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. Самостоятельная двигательная деятель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под руководством воспитател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2. Спортивные праздник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лану инструктора по ФР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3. Физкультурные досуги и развлеч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в кварта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4. Дни здоровь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в кварт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гиональный компонент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NewRomanPS-BoldMT;Times New Roman" w:hAnsi="TimesNewRomanPS-BoldMT;Times New Roman" w:cs="TimesNewRomanPS-BoldMT;Times New Roman"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t>1. Программа «Здоровье» (В.Г. Алямовская)</w:t>
        <w:b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– это состояние полного физического, психического и социального благополучия, а не только отсутствие болезней или физических дефек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а программы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нденция к ухудшению здоровья детей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вигательный дефицит». Важность правильной организации</w:t>
        <w:br/>
        <w:t>двигательной активности детей в ГБДОУ и семье через использование вариативных форм физкультурно-оздоровительной работы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комплексного подхода к физическому воспитанию</w:t>
        <w:br/>
        <w:t>дошкольника усилиями всех участников воспит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хранение и укрепление здоровья детей, формирование у родителей, педагогов, воспитанников ответственности в деле сохранения собственного здоровь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 программы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укрепление здоровья детей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здоровьесберегающей среды ГБДО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детей на основе активного двигательного режим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представлений о здоровье и здоровом образе жизн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осмысленного отношения к своему телу и</w:t>
        <w:br/>
        <w:t>организм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эффективных путей, помогающих всем участникам</w:t>
        <w:br/>
        <w:t>педагогического процесса осознать ответственность за сохранение</w:t>
        <w:br/>
        <w:t>собственного здоровь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офессиональной компетентности и культуры здоровья</w:t>
        <w:br/>
        <w:t>педагогов ГБДОУ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ультурологический подход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аздников и досуг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икрорайоном мероприятии посвященном дню здоровь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и специалистов (с детьми, педагогами, родителями)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родителями через информационные стенды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редовой подход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потребность в двигательной актив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элементарных правил здорового образа жизни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доступных возрасту гигиенических процедур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основные физические качества;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ая аннотац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 предлагает систему, состоящую из четырех основных направлений, каждое из которых реализуется одной или несколькими подпрограммам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сихологического благополучия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а и укрепление здоровья детей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ое здоровье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ое здоровье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щение ребенка к общечеловеческим ценнос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заимосвяз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с обязательной частью основной</w:t>
        <w:br/>
        <w:t>общеобразовательной программы ГБДОУ детского сада № 28: программа</w:t>
        <w:br/>
        <w:t>дополняет образовательные области «Познавательное развитие»,</w:t>
        <w:br/>
        <w:t>«Социально-коммуникативное развитие», «Физическое развитие».</w:t>
        <w:br/>
        <w:t>Интегративный принцип является ведущим, что соответствует Федеральным государственным требованиям к структуре основной общеобразовательной программы дошкольного образования (Приказ Минобрнауки России от 23.11.2009г. № 655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Программа «Приобщение к истокам русской народной культуры».</w:t>
        <w:br/>
        <w:t>(О.Л. Князева, М.Д. Махане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: программа реализуется в группах детей дошкольного возраста от трех до семи 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дошкольного возраста (3-7 лет) базиса культуры на основе ознакомления с бытом и жизнью родного народа, его характером, присущими ему нравственными ценностями, традициями, особенностями культур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лавной зада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является приобщение детей ко всем видам национального искусства – от архитектуры до живописи, от пляски, сказки и музыки до теат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ая аннота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состоит из трёх частей. В первой содержатся конкретные рекомендации по реализации программы и организации развивающей среды в ДОУ, освещаются формы и приемы взаимодействия педагога с детьми. Во второй части даются перспективные и календарные планы работы с детьми всех возрастных групп, подробно описывается содержание всех занятий. В третью часть включены приложения: литературные, исторические, этнографические, исторические тексты, словарь старославянских слов, наиболее часто употребляемых в сказках, пословицах, поговорка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заимосвяз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с обязательной частью основной</w:t>
        <w:br/>
        <w:t>общеобразовательной программы ГБДОУ детского сада № 28: программа</w:t>
        <w:br/>
        <w:t>дополняет образовательные области «Познавательное развитие»,</w:t>
        <w:br/>
        <w:t>«Социально-коммуникативное развитие», «Речевое развитие», «Художественно-эстетическое развитие», «Физическое развитие».</w:t>
        <w:br/>
        <w:t>Интегративный принцип является ведущим, что соответствует Федеральным государственным требованиям к структуре основной общеобразовательной программы дошкольного образования (Приказ Минобрнауки России от 23.11.2009г. №655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Педагогическая технология «Добро пожаловать в экологию!» (О.А.</w:t>
        <w:br/>
        <w:t>Воронкеви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: технология реализуется в группах детей дошкольного возраста от трех до семи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е у ребенка основ экологической культур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познавательный интерес к миру природы,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ые психические процессы, логическое мышление,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-исследовательскую деятельность,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представление о системном строении природы,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осознанное бережное отношение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ая аннотац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технология «Добро пожаловать в экологию!» отражает основные положения и идеи современного экологического образования дошкольн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ое знакомство ребенка с миром природы позволяет развить у него важнейшие операции мышления: анализ, сравнение, умение устанавливать взаимосвязи, обобщ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технологии «Добро пожаловать в экологию» представлено в методическом комплекте. Комплект включ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ическое пособие </w:t>
      </w:r>
      <w:r>
        <w:rPr>
          <w:rFonts w:cs="Times New Roman" w:ascii="Times New Roman" w:hAnsi="Times New Roman"/>
          <w:color w:val="000000"/>
          <w:sz w:val="28"/>
          <w:szCs w:val="28"/>
        </w:rPr>
        <w:t>(перспективный план работы воспитателя по формированию экологической культуры у детей младшего, среднего, старшего и подготовительного к школе возраста с приложениями,</w:t>
        <w:br/>
        <w:t>включая CD-диск). В пособии представлена система работы по технологии</w:t>
        <w:br/>
        <w:t xml:space="preserve">«Добро пожаловать в экологию!» с детьми от трех до семи лет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лана работы предусматривает использование педагогами современных методов: игрового проблемного обучения, наглядного моделирования, ТРИЗ, мнемотехники. Особенность этих методов заключается в том, что они построены на совместном</w:t>
        <w:br/>
        <w:t>творчестве педагога и ребёнка, нетрадиционны, стимулируют познавательную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ую активность детей и в полной мере отвечают требованиям педагогики сотрудничества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Рабочие экологические тетради </w:t>
      </w:r>
      <w:r>
        <w:rPr>
          <w:sz w:val="28"/>
          <w:szCs w:val="28"/>
        </w:rPr>
        <w:t>входят в технологию «Добро пожаловать в экологию!» и обеспечивают целостное восприятие ребенком мира природы. Дети самостоятельно делают умозаключения и закрепляют их через практическую деятельность в экологической тетради.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346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val="zxx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Организация и формы взаимодействия с родителями (законными представителями) воспитанни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7"/>
        <w:gridCol w:w="2835"/>
        <w:gridCol w:w="283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 детском са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, индивидуальные консультации для родителей, родительское собр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ее настро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делок с детьми из природных материалов на осенню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вокруг на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 « С какими предметами домашнего обихода знакомить детей?», Консультация для родителей « как приобщать детей к русскому народному творчеств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шка-зима у нас в гост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делок родителей и детей для украшения елки и группы своими руками. Разучивание стихотворений к праздн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 у нас в гост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книжек- малыш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Зимующие птиц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ый малы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 «Эффективные способы закаливания», Конкурс поделок с пап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пришл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 выставка «Наши семейные традиции, отдыхаем всей семь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стихов к 8 ма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вокруг на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скворечников для птиц. Консультация для родителей «Как вести себя на природ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фотоколлажей «Мой любимый город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дравствуй, лето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 w:bidi="he-IL"/>
              </w:rPr>
              <w:t>VII-201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he-IL"/>
              </w:rPr>
              <w:t>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лнце, воздух и вода – наши лучшие друзья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I-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щитники прир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sz w:val="28"/>
          <w:szCs w:val="28"/>
        </w:rPr>
        <w:t xml:space="preserve"> Система педагогической диагностики (мониторинга)  достижения детьми планируемых  результатов освоения основной программы дошкольного образования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, позволяет осуществлять оценку динамики их достижений в соответствии с реализуемой основной образовательной программой дошкольного образования для детей.</w:t>
      </w:r>
    </w:p>
    <w:p>
      <w:pPr>
        <w:pStyle w:val="Style17"/>
        <w:spacing w:before="0" w:after="0"/>
        <w:rPr/>
      </w:pPr>
      <w:r>
        <w:rPr/>
        <w:t xml:space="preserve">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002"/>
        <w:gridCol w:w="2045"/>
        <w:gridCol w:w="2443"/>
        <w:gridCol w:w="206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b/>
              </w:rPr>
              <w:t>педагогической диагностики (мониторинг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Формы и методы педагогической диагности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Периодичность проведения педагогической диагности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лительность проведения педагогической диагностик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Сроки проведения педагогической диагностик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ые достижения детей в контексте  образовательных облас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"Социально-коммуникативное развитие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Познавательное развитие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Речевое развитие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Художественно-эстетическое развитие",</w:t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Физическое развитие"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</w:t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продуктов детск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нед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май</w:t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Организационный раздел рабочей программ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 Режим пребывания воспитанников в группе (12 часов) (осенне-зимний период, весенне-летний, щадящий режим и др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жим дня должен соответствовать возрастным особенностям детей и способствовать их гармоничному развитию.</w:t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Режим дня </w:t>
      </w:r>
      <w:r>
        <w:rPr>
          <w:b/>
          <w:i/>
          <w:sz w:val="28"/>
          <w:szCs w:val="28"/>
        </w:rPr>
        <w:t>(холодный период года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группа №2 </w:t>
      </w:r>
    </w:p>
    <w:tbl>
      <w:tblPr>
        <w:tblW w:w="10191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4572"/>
      </w:tblGrid>
      <w:tr>
        <w:trPr>
          <w:trHeight w:val="355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ренний прием детей, осмотр, самостоятельная детская деятельность, игры, общение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 - 8.20</w:t>
            </w:r>
          </w:p>
        </w:tc>
      </w:tr>
      <w:tr>
        <w:trPr>
          <w:trHeight w:val="355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 – 8.3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9.0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ая образовательная деятельност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2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 – 9.4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втра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 – 9.5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ая образовательная деятельност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 – 10.1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. Возвращение с прогулки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5 – 11.50</w:t>
            </w:r>
          </w:p>
        </w:tc>
      </w:tr>
      <w:tr>
        <w:trPr>
          <w:trHeight w:val="4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еду, обед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 – 12.10</w:t>
            </w:r>
          </w:p>
        </w:tc>
      </w:tr>
      <w:tr>
        <w:trPr>
          <w:trHeight w:val="39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5.10</w:t>
            </w:r>
          </w:p>
        </w:tc>
      </w:tr>
      <w:tr>
        <w:trPr>
          <w:trHeight w:val="347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по мере пробуждения, закаливающие процедур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10 – 15.20</w:t>
            </w:r>
          </w:p>
        </w:tc>
      </w:tr>
      <w:tr>
        <w:trPr>
          <w:trHeight w:val="357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ая образовательная деятельност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0 – 15.40</w:t>
            </w:r>
          </w:p>
        </w:tc>
      </w:tr>
      <w:tr>
        <w:trPr>
          <w:trHeight w:val="30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0 – 16.00</w:t>
            </w:r>
          </w:p>
        </w:tc>
      </w:tr>
      <w:tr>
        <w:trPr>
          <w:trHeight w:val="355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, самостоятельная деятельность дете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0 – 16.50</w:t>
            </w:r>
          </w:p>
        </w:tc>
      </w:tr>
      <w:tr>
        <w:trPr>
          <w:trHeight w:val="416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50 – 19.00</w:t>
            </w:r>
          </w:p>
        </w:tc>
      </w:tr>
      <w:tr>
        <w:trPr>
          <w:trHeight w:val="355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детей домо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9.00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Режим дня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теплый период года</w:t>
      </w:r>
      <w:r>
        <w:rPr>
          <w:b/>
          <w:sz w:val="28"/>
          <w:szCs w:val="28"/>
        </w:rPr>
        <w:t>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груп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430"/>
      </w:tblGrid>
      <w:tr>
        <w:trPr>
          <w:trHeight w:val="355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ренний прием детей, осмотр, самостоятельная детская деятельность, игры, общение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 - 8.20</w:t>
            </w:r>
          </w:p>
        </w:tc>
      </w:tr>
      <w:tr>
        <w:trPr>
          <w:trHeight w:val="355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 – 8.3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9.0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9.4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втра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 – 9.5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. Образовательная деятельность на прогулке, возвращение с прогулк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 – 12.1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еду, обед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5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 – 15.00</w:t>
            </w:r>
          </w:p>
        </w:tc>
      </w:tr>
      <w:tr>
        <w:trPr>
          <w:trHeight w:val="488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по мере пробуждения, закаливающие процедур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0 – 15.30</w:t>
            </w:r>
          </w:p>
        </w:tc>
      </w:tr>
      <w:tr>
        <w:trPr>
          <w:trHeight w:val="347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30 – 16.00</w:t>
            </w:r>
          </w:p>
        </w:tc>
      </w:tr>
      <w:tr>
        <w:trPr>
          <w:trHeight w:val="347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досуги, общение, самостоятельная деятельность по интересам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0 – 17.00</w:t>
            </w:r>
          </w:p>
        </w:tc>
      </w:tr>
      <w:tr>
        <w:trPr>
          <w:trHeight w:val="357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0 – 19.00</w:t>
            </w:r>
          </w:p>
        </w:tc>
      </w:tr>
      <w:tr>
        <w:trPr>
          <w:trHeight w:val="416" w:hRule="atLeast"/>
          <w:cantSplit w:val="true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детей домо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9.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АДЯЩИЙ РЕЖИ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ящий режим назначается детям, перенесшим заболевания для снижения физической и интеллектуальной нагруз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адящий режим назначается медработником  ГБДОУ (врач, старшая медсестр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ящий режим после перенесенного заболевания назначается по рекомендации участкового педиатра или врача ГБДОУ на определенный срок, в зависимости от состояния здоровья ребенка, диагноза заболе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ящий режим выполняется персоналом, работающим с ребенком.</w:t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333"/>
        <w:gridCol w:w="3473"/>
        <w:gridCol w:w="237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 в режиме дн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ранич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 в детский сад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 с 8.00 до 8.30. удлиненный со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грузки по бегу и прыжкам на 50%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оцедуры (умывание)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ды 16-20º, тщательное вытирание рук, лиц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омощник воспит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и закаливающие процедуры (полоскание рта после еды)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ды 20-22º, наливается перед полоскание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омощник воспит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и закаливающие процедуры (воздушные ванны с бодрящей гимнастикой)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ется пижама, надевается сухая футболк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воспитател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(завтрак, обед, полдник)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рмливание. Первым садится за стол (младший дошкольный возраст)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омощник воспит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на прогулку (утреннюю и вечернюю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вается в последнюю очередь, выходит последни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воспита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с прогулк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, под присмотром взрослого (снимается влажная майка, заменяется на сухую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воспита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умеренную двигательную активность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е заняти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а или снижение нагрузки по бегу и прыжкам на 50%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  по физической культуре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статического и интеллектуального план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активную интеллектуальную деятельность в первой половине дн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 сон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ывается первым, подъем по мере просыпан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омощник воспит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воспитателе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настроения, желан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(игры, ИЗО и т.д.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ть места, удаленные от окон, дверей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 до 18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онный режим</w:t>
      </w:r>
    </w:p>
    <w:p>
      <w:pPr>
        <w:pStyle w:val="Style17"/>
        <w:spacing w:lineRule="auto" w:line="276" w:before="0" w:after="0"/>
        <w:ind w:firstLine="708"/>
        <w:rPr/>
      </w:pPr>
      <w:r>
        <w:rPr>
          <w:sz w:val="28"/>
          <w:szCs w:val="28"/>
        </w:rPr>
        <w:t>Устанавливается по медицинским и педагогическим показаниям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 период адаптации детей к ДОУ в первой половине сентября, после перенесенного заболевания, в летний период  -  увеличивается время двигательной активности.    Проводятся разнообразные формы игровой деятельности, коммуникативные игры, организуются спортивные праздники, экскурсии, развлечения.  Увеличивается  продолжительность прогулок (с учетом погодных условий и возраста детей).</w:t>
      </w:r>
    </w:p>
    <w:p>
      <w:pPr>
        <w:pStyle w:val="Style17"/>
        <w:spacing w:lineRule="auto" w:line="276" w:before="0" w:after="0"/>
        <w:ind w:firstLine="708"/>
        <w:rPr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В дни карантинов и периоды повышенной заболеваемости: </w:t>
      </w:r>
      <w:r>
        <w:rPr>
          <w:rFonts w:eastAsia="+mn-ea"/>
          <w:bCs/>
          <w:sz w:val="28"/>
          <w:szCs w:val="28"/>
        </w:rPr>
        <w:t xml:space="preserve"> в режиме дня увеличивается общая продолжительность пребывания детей на свежем воздухе,  уменьшается объем непосредственно образовательной  деятельности с повышенными физическими и интеллектуальными  нагрузками. Праздники и развлечения проводятся для каждой группы отдельно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+mn-ea" w:cs="Times New Roman"/>
          <w:b/>
          <w:b/>
          <w:bCs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+mn-ea" w:cs="Times New Roman"/>
          <w:b/>
          <w:b/>
          <w:bCs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sz w:val="28"/>
          <w:szCs w:val="28"/>
        </w:rPr>
        <w:t>Режим дня на случай неблагоприятный погодных усло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гулка не проводится при температуре воздуха ниже минус 15  градусов С° и скорости ветра более 15 м/с для детей до 4 лет, а для детей 5-7 лет при температуре воздуха ниже минус 20 градусов С° и скорости ветра более 15 м/с. На этот период </w:t>
      </w:r>
      <w:r>
        <w:rPr>
          <w:rFonts w:eastAsia="+mn-ea" w:cs="Times New Roman" w:ascii="Times New Roman" w:hAnsi="Times New Roman"/>
          <w:bCs/>
          <w:sz w:val="28"/>
          <w:szCs w:val="28"/>
        </w:rPr>
        <w:t>группам выделяется   музыкальный зал, спортивный зал. В группе  в это время  проводятся сквозное проветривание и  влажная убор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С</w:t>
      </w:r>
      <w:r>
        <w:rPr/>
        <w:t>руктура реализации образовательной деятельности</w:t>
      </w:r>
    </w:p>
    <w:tbl>
      <w:tblPr>
        <w:tblW w:w="140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8"/>
        <w:gridCol w:w="4035"/>
      </w:tblGrid>
      <w:tr>
        <w:trPr>
          <w:trHeight w:val="1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вместная деятельность педагога с деть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иды деятельности, технологии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дивидуальный маршр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я ребенка</w:t>
            </w:r>
          </w:p>
        </w:tc>
      </w:tr>
      <w:tr>
        <w:trPr>
          <w:trHeight w:val="3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средственно-образов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ле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и. Тематические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ных в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ятельности (игровой, исследовательск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. деятель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средственно-образов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ле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и. Тематические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ных в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ятельности (игровой, исследовательской 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.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ознавательно-исследователь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Двигат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Самообслуживание и элементарный бытово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зобразит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Вос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е к ребёнку как к равноценному партнёру: предоставление де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выбора и учет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есов и потребностей, уважение в каждом из них право на индивидуальную точку зрения, на самостоятельный выбор; каждый ребёнок находит свой собственный, адекватный его индивидуальным особенностям стиль поведения. Активность ребёнка  рассматривается как накопление личного опыта в процессе самостоятельного исследования и преобразования окружающего его мира; принцип индивидуализации образования предполагает: постоянное наблюдение, сбор данных о ребёнке, анализ его деятельности и создание индивидуальных планов развития; помощь и поддержку ребёнка в сложной ситуации; предоставление ребёнку возможности вы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азных видах деятельности, акцент на инициативность, самостоятель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ую активност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о допустимая образовательная нагрузка воспитанников группы (Н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соответствии с требованиями </w:t>
      </w:r>
      <w:r>
        <w:rPr>
          <w:rFonts w:eastAsia="+mn-ea" w:cs="Times New Roman" w:ascii="Times New Roman" w:hAnsi="Times New Roman"/>
          <w:bCs/>
          <w:sz w:val="28"/>
          <w:szCs w:val="28"/>
        </w:rPr>
        <w:t>СанПиН,</w:t>
      </w:r>
      <w:r>
        <w:rPr>
          <w:rFonts w:cs="Times New Roman" w:ascii="Times New Roman" w:hAnsi="Times New Roman"/>
          <w:sz w:val="28"/>
          <w:szCs w:val="28"/>
        </w:rPr>
        <w:t xml:space="preserve"> утв. Постановлением Главного государственного санитарного врача РФ от 15. 05. 2013 г. № 2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1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0"/>
        <w:gridCol w:w="1814"/>
        <w:gridCol w:w="1814"/>
        <w:gridCol w:w="1814"/>
        <w:gridCol w:w="1819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Возраст детей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Количество занятий в неделю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Вторая половина дня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Продолжительность одного занятия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Максимально допустимый объем</w:t>
            </w:r>
          </w:p>
        </w:tc>
      </w:tr>
      <w:tr>
        <w:trPr/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4-5 лет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en-US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en-US"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en-US" w:eastAsia="zxx"/>
              </w:rPr>
              <w:t>1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15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-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20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минут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д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о 20 минут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40 мину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675" w:leader="none"/>
          <w:tab w:val="left" w:pos="-450" w:leader="none"/>
        </w:tabs>
        <w:suppressAutoHyphens w:val="true"/>
        <w:spacing w:lineRule="auto" w:line="240" w:before="0" w:after="0"/>
        <w:ind w:left="-1644" w:right="-113" w:hanging="0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Перерыв между образовательной деятельностью – не менее 10 мину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.4. Учебный план на группе</w:t>
      </w:r>
    </w:p>
    <w:p>
      <w:pPr>
        <w:pStyle w:val="Style16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</w:tr>
      <w:tr>
        <w:trPr>
          <w:trHeight w:val="39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вид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</w:tr>
      <w:tr>
        <w:trPr>
          <w:trHeight w:val="2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 в недел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 развит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 в недел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2  недели (чередуется с аппликацией.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 в 2 недели (чередуется с лепкой)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 в недел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недел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занятий  в неделю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закаливающих процеду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оцед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е беседы при проведении режимных мо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детей в центрах (уголках)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5. Особенности традиционных событий, праздников, меропри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95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0"/>
        <w:gridCol w:w="648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праздни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-Байрам (праздник окончания поста у мусульман)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А.В. Суворов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3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ссийской печати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тудента (Татьянин день)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 по Китайскому календарю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лного освобождения Ленинграда от фашистской блокады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ий праздник фонарей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амяти А.С. Пушкин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В. Бианки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И.А. Крылов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Отечеств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женский ден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А.С Попова (изобрел радио)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руз (новый год у восточных народов)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им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меха. День птиц.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детской книги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ирный день Авиации и космонавтики</w:t>
            </w:r>
          </w:p>
        </w:tc>
      </w:tr>
      <w:tr>
        <w:trPr>
          <w:trHeight w:val="173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х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есны и Тру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Георгия Победоносца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ссии</w:t>
            </w:r>
          </w:p>
        </w:tc>
      </w:tr>
    </w:tbl>
    <w:p>
      <w:pPr>
        <w:pStyle w:val="Style16"/>
        <w:jc w:val="center"/>
        <w:rPr>
          <w:rFonts w:ascii="Times New Roman" w:hAnsi="Times New Roman" w:eastAsia="+mn-ea" w:cs="Times New Roman"/>
          <w:b/>
          <w:b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eastAsia="+mn-ea" w:cs="Times New Roman"/>
          <w:b/>
          <w:b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ru-RU"/>
        </w:rPr>
        <w:t>3.6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Создание развивающей предметно-пространственной среды группы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tbl>
      <w:tblPr>
        <w:tblW w:w="1031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239"/>
        <w:gridCol w:w="4271"/>
        <w:gridCol w:w="1155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тельная область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уголки, центры, пространства и др.)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гащение (пополнение) предметно-пространственной среды группы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 (месяц)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Магазин овощи и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Док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д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для режисерской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эксперементирования : различные емкости, материалы, зеркала, природный материал, магниты, стекло, резина, весы, песочные часы, компас, бинокли, наборы инструментов для труда, передники, шап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 Мы дежур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ушки, султанчики из бумаги, печ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Найди клад по сх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бири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г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квад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Государство Россия»(знакомство с другими национальностями, их традициями, одежд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эты из бумаги для раскрашивания в парах( Руковички, шапочки, шарф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Кто прав, кто винов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В. Маяковского « Что такое хорошо, что такое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азеты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 папки « Профессии взросл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Безопасное поведение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Что можно, что нельз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«Опасные пред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 Первая помощ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 Пеше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орожных знаков из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з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 Правила поведения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Найди ошибку на карт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емонстрационный материал « Правила – наши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 по сказакам: « Колобок», « Три медведя» (резиновые и пластмассовые игр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: бассейн, разные емкости для воды, мячи, резиновые игрушки, бутылки с окрашенной водой, увеличительное стекло для рассматривания мелких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Угадай, что шуршит, что гремит»( звонки бутылочки с крупой, камнями, монетами, пес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Составь ряд»( закрепление умения составлять ряд по убыванию или возрастанию какого-либо признака):«Накормим мишку», «Построим солдат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Стихи о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для кукол( учить сервировать стол), куклы, одежда для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ряже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и, сумки, кошел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 овощей и фруктов,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ски, ножницы, халат для доктора, шап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«Док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замести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Числа», « Все для сч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Веселые клеточки»(3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по математики « Развивающие игры и упражнения»( 40 шт-нов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Дьенеша для самых малень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ые палочки ( на 12 чел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экран ( фланелиграф А3, 12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на подста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 шар»- объемный конструктор(520 д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блоки Дьене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«Конв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Геометрическое 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и Кюизе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объемных и плоских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и игрушки для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 Схемы постро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играми: «Сложи квадрат», «Колумбово яицо», «Волшебный 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ейка-головолом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ик Руб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ики для всех»(развитие конструктивных способностей, логического мыш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Логический 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Зашифрованное письмо»(закреплять знания о велечине, форме, цвете предм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ышиваем ковер»(закрепляем знания о 7 цветах спект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Гости»(названия геометрических фиг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Разрезные картинки»(умение собирать из частей цел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Чем похоже, чем отлич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родолжи 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Точе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 « Земля чудесная пла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 иллюстрациями Е. Чарушина о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Большии и маленькии»(закрепить знания о домашних животных и их детеныш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по экологическому развитию « Добро пожаловать в эколог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Одень куклу»(национальные костю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 «Моя Родина Россия»(4 книги + 1 книга с конспектами и иллюстрац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наглядным материалом по ознакомлению с Государственным флагом, гербом города, этнокаленд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 Игры, сказки народов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» Мой город Санкт-Петербу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 по ознакомлению с Санкт-Петербургом(открытки, репродук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Сложи картинку»(исторически виды го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арочки» ( закреплять знания о животных, растениях 3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Дом с колокольчи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игрушек: «Дикие животные», «Домашнии животные», «Животные Север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 Южных стран», «Домашнии птицы», «Морскии обит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«Удочка»(знакомство с речными обита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риродные з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на магните « Календарь природы», «Календарь по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Волшебный круг» с папкой (мод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Когда это бы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: «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натные рас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и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ения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 и кустар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ые я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овые я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скии обит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(на все папки игры « Сложи картинк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ерелет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раскладушка «Как ухаживать за комнатными растени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ндарь наблюдений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ндарь наблюдений за посад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 ферме»(закреплять знания о домашних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« В лесу»(дикии звери, раст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В саду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: 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и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ение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детей в книжный уголок: «Цифры», «Цвет», «Счет», «Каникулы в картинках и фигурах», «Размеры и противоположности», «Учимся складыв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и, цифры на бумаги( на каждого ребенка), сч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Ребу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( полоски разные, мелки игрушки, монеты из бумаги(1,5,10,50 коп и 1,2,5,10 ру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Логически цепочки»(развитие и познание зависимостей и отнош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участка для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плод»(развитие орентировки в пространст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1 этажа Д/сада( развивать орентировку в помещение группы и детского са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Дидактических игр по эк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часов со стре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Части суток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Звуковые часы»(13 шт)развитие фонематического слуха, определение местоположения звука в сло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Большой и маленький братец»(различать твердые и мягкие согласные зв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артинок по понятиям: игрушки, птицы, животные(дики и домашние), грибы, рыбы, времена года, овощи, фр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шки(красного, зеленого, синего цвета)на каждого ребенка- на развитие фонематического слуха, звуковой анализ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и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удесный мешочек» (определение протяженности слов, длинные и коротки сло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казок, потешек, поэзии по 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Телефон»(закреплять основные правила этикета телефонного раз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й театр по сказкам: «Теремок», «Заюшкина избушка», «Перчатка» (по стих. С.Я. Марша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ый театр: « Гуси-лебеди», «Три поро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на фланелиграфе: «Как вести себя на улице», «Заюшкина из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 детям «День за днем»(3-5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-ши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оо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стихов для разучивания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словесных игр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мы были, мы не скажем, а что делаем покаж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Аня( для развития игровых ситуаций, для освоения правил речевого этикета и т.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За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 «Буквы и сл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«Сказочные герои»( учить рассказывать об игрушках, придумывать повествовательные рассказ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ы с природными и бытовыми звуками (учить сравнивать звуки речи с природными или бытовыми зв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ки настольного театра(Маша и медведь, волк, бабушка, Красная Шапочка, Малыш и Карлсон, Ще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-заместители персонажей сказок для театра на фланелиграфе по русским народным сказк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дбери по цве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олшебные крас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№2,3,6 для рис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для кл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ка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ы(2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: Гуа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 м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ы для смешивания кра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чики-непролива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(10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для  ле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ле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и для ле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Выложи уз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Силуэты и обво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Методические рекомендации по леп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Истории в картинках»(развивать фантазию, восприятие ц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Русскии узоры»(знакомство с художественными промыслами Ро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хожий-непохожий»(развивать цветовое восприятие, зрительное,цвет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Образцы декоративного рис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: « Дымковск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гопольск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родного и брос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рограммы Детство: «Знакомство с книжной  графи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натюрмор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пейзажной живопис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школьникам об искус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пликация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хломская росп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ж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остовская росп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родолжи цепочки»(подбирать предметы по цв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: « Лепим из пластилина и соленого те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дактически игры по изобразительн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-рас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апки « Я –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овки детских работ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 Одень куклу»(знакомство с народными костюм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Цветное лото» (закреплять знания о цветах спект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Цветные комнаты»( подбирать предметы по цвету, называть отте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чертежи 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: барабаны, музыкальный треугольник, музыкальные игрушки, колокольчики, дудки, шуршалки, бубны, металлоф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гадай что звучит»(бутылочки с разным наполн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ы( для слушанья дет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ес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ая клави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Портреты композит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 Музыкальные инстру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ы деревянного, пластикового строитель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(120 э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рма»(120 э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ютный дом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-перчатка Бура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- карт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Моз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Вкладыш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 уголок: Мячи(10 шт),кегли, мешочки с крупой, обручи(10 шт), кольцеброс, султанчики, кубики, погремушки, флажки, мячи- массажные, мелкие мячи, баскетбольный и футбольный мяч, массажные коврики, деревянная дорожка, коврики с пуговицами, скак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е орен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 на веревочках для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пере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очки с колокольч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ики для прокатывания мя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для забрасывания мя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с мячиками для игры «Попади в ц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ки для тенн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дминт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аканчики для игры «Пробеги, не за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бо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ные мячи( упражнения Собери мячи, попади в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: «Зимнии 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и 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ложи картинку»( закрепление зимних и летних видов спо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« Я – спортсмен»( знакомство с миром спорта, развитие внимания, ассоциативного мыш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Утренняя гимнас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Подвижные игры на развитие движ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« Уроки Мойдоды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равила поведения для воспитанны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очки для игры «Кто быстрей свернет лен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Комплекс оздоровительных мероприятий после 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овая гимнас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хательная гимнас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ые пузы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для педагога: «Физкультурно-оздоровительная работа в ДОУ». О.Н.Моргунова. ТЦ Учитель 200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физилогия физического воспитания».Е.П. Иль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ые праздники и развлечения. Сценарии. Мл и ср. гр.» В.Л.Лысова, Т.С.Яко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ростайка»(ростомер для наблюдений за физическим развитием детей. Измерение роста детей для маркировки мебели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eastAsia="+mn-ea" w:cs="Times New Roman"/>
          <w:b/>
          <w:b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eastAsia="+mn-ea" w:cs="Times New Roman"/>
          <w:b/>
          <w:b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7. Методическое обеспечение образовательной деятельности (список литературы, ЭОР, др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31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36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тельная область, направление образов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исок литературы (учебно-методические пособия, методические разработки, др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оциально-коммуникативное развитие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образовательные программы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ые: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ная образовательная программа дошкольного образования ГБДОУ детский сад № 28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полнительные: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Г. Гогоберидзе, Т.И. Бабаева, З.А. Михайлова и др. «Детство»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Г. Алямовская «Здоровье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дагогические методики, технологии: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вдеева, О.Л. Князева, Р.Б. Стеркина «Безопастность»</w:t>
            </w:r>
          </w:p>
          <w:p>
            <w:pPr>
              <w:pStyle w:val="Style19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И.П. Нагибина «Моя Родина — Россия» - комплект пособий из 5 кни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Этнокалендарь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образовательные программы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ые: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ная образовательная программа дошкольного образования ГБДОУ детский сад № 28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полнительные: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Г. Гогоберидзе, Т.И. Бабаева, З.А. Михайлова и др. «Детство»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Т. Алифанова «Петербурговедение для малышей. От 3 до 7.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дагогические методики, технологии:</w:t>
            </w:r>
          </w:p>
          <w:p>
            <w:pPr>
              <w:pStyle w:val="Style19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О.А. Воронкевич «Добро пожаловать в экологию» (методический комплект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образовательные программы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ые: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ная образовательная программа дошкольного образования ГБДОУ детский сад № 28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полнительные: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Г. Гогоберидзе, Т.И. Бабаева, З.А. Михайлова и др. «Детство»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Т. Алифанова «Петербурговедение для малышей. От 3 до 7.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дагогические методики, технологии: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М. Шипицына, О.В. Зарещинская, А.П. Воронова, Т.А. Нилова «Азбука общения (основы коммуникации)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Юдаева «Хрестоматия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Л. Табенкина, М.К. Боголюбская «Хрестоматия по детской литературе»</w:t>
            </w:r>
          </w:p>
          <w:p>
            <w:pPr>
              <w:pStyle w:val="Style19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В.В Гербова и др. «Книга для чтения в детском саду и д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лная хрестоматия для дошкольников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образовательные программы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ые: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ная образовательная программа дошкольного образования ГБДОУ детский сад № 28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полнительные: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Г. Гогоберидзе, Т.И. Бабаева, З.А. Михайлова и др. «Детство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дагогические методики, технологии: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А. Лыкова «Изобразительная деятельность в детском саду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Н. Колдина «Лепка с детьми»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Н. Колдина «Аппликация с детьми»</w:t>
            </w:r>
          </w:p>
          <w:p>
            <w:pPr>
              <w:pStyle w:val="Style19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Е. А. Немешаева «Лад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А. Румянцева «Аппликация. Простые поделки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образовательные программы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ые: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ная образовательная программа дошкольного образования ГБДОУ детский сад № 28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мовская В.Г.Как воспитать здорового ребенка.- М.: Линка-Пресс, 19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вилова Е.Н. Учите бегать, прыгать, лазать и метать. Пособие для воспитателей детского сада.- М.: Просвещение, 198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зулаева Л.и. Физкультурные занятия с детьми.- М.: Просвещение, 198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гунова О.Н. Физкультурно-оздоравительная работа в ДОУ.- Воронеж: ТЦ «Учитель»,2005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ая диагностик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ndale Sans UI;Times New Roman" w:cs="Tahoma"/>
      <w:b w:val="false"/>
      <w:bCs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Style13">
    <w:name w:val="Абзац списка Знак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4">
    <w:name w:val="Font Style254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48">
    <w:name w:val="Font Style248"/>
    <w:qFormat/>
    <w:rPr>
      <w:rFonts w:ascii="Century Schoolbook" w:hAnsi="Century Schoolbook" w:cs="Century Schoolbook"/>
      <w:spacing w:val="-20"/>
      <w:sz w:val="20"/>
      <w:szCs w:val="20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C10">
    <w:name w:val="c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3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56" w:before="280" w:after="115"/>
      <w:ind w:firstLine="34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4" w:before="0" w:after="0"/>
      <w:ind w:hanging="883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 w:bidi="he-IL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19:00Z</dcterms:created>
  <dc:creator>Тамара</dc:creator>
  <dc:description/>
  <cp:keywords/>
  <dc:language>en-US</dc:language>
  <cp:lastModifiedBy>Kate</cp:lastModifiedBy>
  <cp:lastPrinted>2016-08-30T12:29:00Z</cp:lastPrinted>
  <dcterms:modified xsi:type="dcterms:W3CDTF">2016-10-18T12:06:00Z</dcterms:modified>
  <cp:revision>42</cp:revision>
  <dc:subject/>
  <dc:title/>
</cp:coreProperties>
</file>