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57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Школа: 12</w:t>
        <w:tab/>
        <w:t xml:space="preserve"> Учитель: Ширямина Г.Н.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Дата: 15.03.17 </w:t>
        <w:tab/>
        <w:t xml:space="preserve">                     Студентка: Нуретдинова Л.Д.</w:t>
      </w:r>
    </w:p>
    <w:p>
      <w:pPr>
        <w:pStyle w:val="Normal"/>
        <w:tabs>
          <w:tab w:val="clear" w:pos="708"/>
          <w:tab w:val="left" w:pos="11057" w:leader="none"/>
          <w:tab w:val="left" w:pos="1196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 xml:space="preserve"> 3-в</w:t>
      </w:r>
      <w:r>
        <w:rPr>
          <w:rFonts w:eastAsia="Times New Roman" w:cs="Times New Roman" w:ascii="Times New Roman" w:hAnsi="Times New Roman"/>
          <w:sz w:val="28"/>
          <w:szCs w:val="24"/>
        </w:rPr>
        <w:tab/>
        <w:t>Методист: Горячева С.Л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абинет:</w:t>
      </w:r>
      <w:r>
        <w:rPr>
          <w:rFonts w:cs="Times New Roman" w:ascii="Times New Roman" w:hAnsi="Times New Roman"/>
          <w:sz w:val="28"/>
          <w:szCs w:val="24"/>
        </w:rPr>
        <w:t xml:space="preserve"> 204</w:t>
      </w: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зан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Растениеводство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4"/>
        </w:rPr>
        <w:t xml:space="preserve"> познакомить с растениеводством как отраслью сельского хозяй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нируемые результаты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метные:</w:t>
      </w:r>
      <w:r>
        <w:rPr>
          <w:rFonts w:cs="Times New Roman" w:ascii="Times New Roman" w:hAnsi="Times New Roman"/>
          <w:sz w:val="28"/>
          <w:szCs w:val="24"/>
        </w:rPr>
        <w:t xml:space="preserve"> сравнивать культурные растения и описывать их по плану; понимать роль растениеводства в жизни человек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личностные: </w:t>
      </w:r>
      <w:r>
        <w:rPr>
          <w:rFonts w:cs="Times New Roman" w:ascii="Times New Roman" w:hAnsi="Times New Roman"/>
          <w:sz w:val="28"/>
          <w:szCs w:val="24"/>
        </w:rPr>
        <w:t>мотивация к творческому труду, работе на результат, бережное отношение к природным богатствам в ходе освоения знаний из области экономики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п урока:</w:t>
      </w:r>
      <w:r>
        <w:rPr>
          <w:rFonts w:cs="Times New Roman" w:ascii="Times New Roman" w:hAnsi="Times New Roman"/>
          <w:sz w:val="28"/>
          <w:szCs w:val="24"/>
        </w:rPr>
        <w:t xml:space="preserve"> открытие нового знания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презентация, учебник по окружающему миру, тетрадь по окр. мир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7654"/>
        <w:gridCol w:w="2127"/>
        <w:gridCol w:w="21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апы, 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держание уро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УД</w:t>
            </w:r>
          </w:p>
        </w:tc>
      </w:tr>
      <w:tr>
        <w:trPr>
          <w:trHeight w:val="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numPr>
                <w:ilvl w:val="0"/>
                <w:numId w:val="1"/>
              </w:numPr>
              <w:spacing w:lineRule="atLeast" w:line="100" w:before="0" w:after="0"/>
              <w:ind w:left="317" w:right="0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Организацио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2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дравствуйте, садитес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ть учител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:воспринимать информаци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остановка учебной задач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ес.: ответы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ктич.: выполнение упражнений в рабочей тет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ес.: ответы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72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 м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 м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м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то такое полезные ископаемые?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ля чего их добывают?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зовите способы добычи полезных ископаемых.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кие виды полезных ископаемых вы знаете? (Газообразные, жидкие, твердые)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каких отраслях применяются полезные ископаемые? (Как горючее\топливо, в строительстве, металлический материал)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Человек окультурил более 2,5 тыс. видов диких растений. Уже в каменном веке он стал разводить растения. 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близи своего жилища, потом отбирать лучшие экземпляры. Более 8 тыс. лет человек выращивает пшеницу, кукурузу, тыкву, ячмень, картофель, рис, лук, горох. </w:t>
            </w:r>
          </w:p>
          <w:p>
            <w:pPr>
              <w:pStyle w:val="72"/>
              <w:spacing w:lineRule="auto" w:line="240" w:before="0" w:after="0"/>
              <w:ind w:left="34" w:right="0" w:firstLine="284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редвигаясь по миру люди перевозили растения. Попадая в новые условия, растения изменялись, появлялись их новые разновидности.</w:t>
            </w:r>
          </w:p>
          <w:p>
            <w:pPr>
              <w:pStyle w:val="72"/>
              <w:spacing w:lineRule="auto" w:line="240" w:before="0" w:after="0"/>
              <w:ind w:left="317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ведите примеры культурных растений. (рожь, пшеница, хлопок, лен)</w:t>
            </w:r>
          </w:p>
          <w:p>
            <w:pPr>
              <w:pStyle w:val="72"/>
              <w:spacing w:lineRule="auto" w:line="240" w:before="0" w:after="0"/>
              <w:ind w:left="317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формулируйте тему урока. </w:t>
            </w:r>
          </w:p>
          <w:p>
            <w:pPr>
              <w:pStyle w:val="72"/>
              <w:spacing w:lineRule="auto" w:line="240" w:before="0" w:after="0"/>
              <w:ind w:left="317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помним, на какие 2 большие группы делятся растения (дикорастущие и культурные)</w:t>
            </w:r>
          </w:p>
          <w:p>
            <w:pPr>
              <w:pStyle w:val="72"/>
              <w:spacing w:lineRule="auto" w:line="240" w:before="0" w:after="0"/>
              <w:ind w:left="317" w:right="0" w:hanging="14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АСТЕНИЕВОДСТВО – </w:t>
            </w:r>
          </w:p>
          <w:p>
            <w:pPr>
              <w:pStyle w:val="72"/>
              <w:spacing w:lineRule="auto" w:line="240" w:before="0" w:after="0"/>
              <w:ind w:left="317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shd w:fill="FFFFFF" w:val="clear"/>
              </w:rPr>
              <w:t>это отрасль сельского хозяйства, выращивание культурных растений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читайте о зерновых культурах и расскажите о них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Пшеница, рожь, ячмень рис кукуруза, овёс, просо- основные зерновые культуры, которые кормят людей всего мира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Рожь - самая морозоустойчивая культура из всех злаковых. Рожь используется для изготовления хлеба, спирта, крахмала, корма животным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Ячмень - идёт на приготовления пива, используется как кормовая культура, из него делают перловую крупу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вёс - кормовое растение. В пищу употребляется в виде овсяной крупы. Которая очень полезна для желудка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укуруза - идёт на приготовления крахмала, растительного масла, мучных изделий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со - ценная крупяная культура. Это ценный корм для птиц, а солома и отходы- хороший корм для рогатого скота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</w:t>
            </w:r>
          </w:p>
          <w:p>
            <w:pPr>
              <w:pStyle w:val="72"/>
              <w:spacing w:lineRule="auto" w:line="240" w:before="0" w:after="0"/>
              <w:ind w:left="317" w:right="0" w:hanging="142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Физминутка</w:t>
            </w:r>
          </w:p>
          <w:p>
            <w:pPr>
              <w:pStyle w:val="72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72"/>
              <w:spacing w:lineRule="auto" w:line="240" w:before="0" w:after="0"/>
              <w:ind w:left="317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читайте о труде растениеводов на с. 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поминать прошлое занятие. Отвечать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ть цели и пути их достиж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кать в учебнике необходимую информац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двигательные упражн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: осуществлять подведение под поня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: строить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: осмысленно читать текс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: строить речевое высказывание</w:t>
            </w:r>
          </w:p>
        </w:tc>
      </w:tr>
      <w:tr>
        <w:trPr>
          <w:trHeight w:val="1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33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Ш. Закрепление изученного материала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есный: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м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2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ыполните задание 1-3 в рабочей тетради. 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Изучи материал на стр. 52 расскажи, что вы узнали о пшенице.</w:t>
            </w:r>
          </w:p>
          <w:p>
            <w:pPr>
              <w:pStyle w:val="72"/>
              <w:spacing w:lineRule="auto" w:line="240" w:before="0" w:after="0"/>
              <w:ind w:left="175" w:right="0" w:hanging="142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пиши в рабочую тетрадь зерновые культуры на стр. 30.</w:t>
            </w:r>
          </w:p>
          <w:p>
            <w:pPr>
              <w:pStyle w:val="72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: планировать свое действие в соответ. с задачей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. Итог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м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растениеводство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люди занимаются растениеводством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кие группы делят культурные растения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стениеводство связано с промышленностью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Эмоциональная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понравилось на уроке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понравилось в своей работе на уроке/ в себе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:  с. 51-55, р.т.: с 33-34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рактеризовать свою деятель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: анализировать объекты с выделением существенных признаков;</w:t>
            </w:r>
          </w:p>
        </w:tc>
      </w:tr>
      <w:tr>
        <w:trPr>
          <w:trHeight w:val="23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Рефлексия, подведение итог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C0"/>
              <w:spacing w:lineRule="atLeast" w:line="27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C0"/>
              <w:spacing w:lineRule="atLeast" w:line="270" w:before="0" w:after="0"/>
              <w:rPr/>
            </w:pPr>
            <w:r>
              <w:rPr/>
            </w:r>
          </w:p>
          <w:p>
            <w:pPr>
              <w:pStyle w:val="C0"/>
              <w:spacing w:lineRule="atLeast" w:line="270" w:before="0" w:after="0"/>
              <w:rPr/>
            </w:pPr>
            <w:r>
              <w:rPr/>
            </w:r>
          </w:p>
          <w:p>
            <w:pPr>
              <w:pStyle w:val="C0"/>
              <w:spacing w:lineRule="atLeast" w:line="27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Что нового вы узнали на уроке? Что больше всего запомнилось? Что для себя выделили?Вам понравилось наше заняти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ируют себя.отвечают на вопрос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.)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ordwrap">
    <w:name w:val="word-wrap"/>
    <w:basedOn w:val="DefaultParagraphFont"/>
    <w:qFormat/>
    <w:rPr/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character" w:styleId="7">
    <w:name w:val="Основной текст (7)_"/>
    <w:qFormat/>
    <w:rPr>
      <w:i/>
      <w:iCs/>
      <w:sz w:val="21"/>
      <w:szCs w:val="21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480" w:after="60"/>
      <w:ind w:left="0" w:right="0" w:hanging="340"/>
    </w:pPr>
    <w:rPr>
      <w:rFonts w:ascii="Times New Roman" w:hAnsi="Times New Roman" w:eastAsia="Times New Roman" w:cs="Times New Roman"/>
      <w:i/>
      <w:iCs/>
      <w:kern w:val="2"/>
      <w:sz w:val="21"/>
      <w:szCs w:val="21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35" w:before="0" w:after="780"/>
      <w:ind w:left="0" w:right="0" w:hanging="500"/>
      <w:jc w:val="center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38:00Z</dcterms:created>
  <dc:creator>UserXP</dc:creator>
  <dc:description/>
  <cp:keywords/>
  <dc:language>en-US</dc:language>
  <cp:lastModifiedBy>Лилия</cp:lastModifiedBy>
  <cp:lastPrinted>2017-03-01T07:39:00Z</cp:lastPrinted>
  <dcterms:modified xsi:type="dcterms:W3CDTF">2017-03-14T14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