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sz w:val="28"/>
          <w:szCs w:val="28"/>
        </w:rPr>
        <w:t xml:space="preserve">14.03.17.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Гумерова С.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 «Б»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удентка:</w:t>
      </w:r>
      <w:r>
        <w:rPr>
          <w:rFonts w:cs="Times New Roman" w:ascii="Times New Roman" w:hAnsi="Times New Roman"/>
          <w:sz w:val="28"/>
          <w:szCs w:val="28"/>
        </w:rPr>
        <w:t xml:space="preserve"> Аминева М.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ценк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имён прилагательных в тексте-описа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о тексте-описании; развивать умение употреблять имена прилагательные в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лучат представление о тексте-описании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овьют умение употреблять имена прилагательные в тексте;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закрепят умение распознавать имена прилагательные среди других частей речи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ять словосочетания с именем прилагательным в речи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мут и освоят социальную роль обучающегося; 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овьют мотивы учебной деятельности и формирование личностного смысла учения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Русский язык: 3 класс, 2 часть, В.П. Канакина. Школа России. «Просвещение» 2016, презент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363"/>
        <w:gridCol w:w="2268"/>
        <w:gridCol w:w="24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проверяем готовность к уроку. Сейчас тихо сядут те, кто готов к уроку. Записываем число, сегодня четырнадцатое                     марта. Класс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.</w:t>
              <w:br/>
              <w:t>Садиться на мест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, о какой части речи говорили на прошлом уроке. Расскажите правило. Как пишутся сложные имена прилагатель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имена прилагательные: сизо-зеленый, красно-желтый, небесно-синий, круглолиц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ните сложные имена прилага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свои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контроль учебной деятель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.,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с упражн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120" w:after="0"/>
              <w:rPr/>
            </w:pPr>
            <w:r>
              <w:rPr>
                <w:rStyle w:val="C2"/>
                <w:sz w:val="28"/>
              </w:rPr>
              <w:t>Откройте учебники на странице 70, упражнение 122.</w:t>
            </w:r>
          </w:p>
          <w:p>
            <w:pPr>
              <w:pStyle w:val="C1"/>
              <w:shd w:fill="FFFFFF" w:val="clear"/>
              <w:spacing w:before="120" w:after="0"/>
              <w:rPr>
                <w:rStyle w:val="C2"/>
                <w:sz w:val="28"/>
              </w:rPr>
            </w:pPr>
            <w:r>
              <w:rPr>
                <w:rStyle w:val="C2"/>
                <w:sz w:val="28"/>
              </w:rPr>
              <w:t xml:space="preserve">Прочитайте текст. Ребята, чем интересен этот текст? </w:t>
            </w:r>
          </w:p>
          <w:p>
            <w:pPr>
              <w:pStyle w:val="C1"/>
              <w:shd w:fill="FFFFFF" w:val="clear"/>
              <w:spacing w:before="120" w:after="0"/>
              <w:rPr/>
            </w:pPr>
            <w:r>
              <w:rPr>
                <w:rStyle w:val="C2"/>
                <w:sz w:val="28"/>
              </w:rPr>
              <w:t xml:space="preserve">Сравните текст с репродукцией картины М.А. Врубеля. Смотрите в «Картинной галереи»  учебника. </w:t>
            </w:r>
          </w:p>
          <w:p>
            <w:pPr>
              <w:pStyle w:val="C1"/>
              <w:shd w:fill="FFFFFF" w:val="clear"/>
              <w:spacing w:before="120" w:after="0"/>
              <w:rPr>
                <w:rStyle w:val="C2"/>
                <w:sz w:val="28"/>
              </w:rPr>
            </w:pPr>
            <w:r>
              <w:rPr>
                <w:rStyle w:val="C2"/>
                <w:sz w:val="28"/>
              </w:rPr>
              <w:t>Скажите, какое впечатление произвела на вас картина?</w:t>
            </w:r>
          </w:p>
          <w:p>
            <w:pPr>
              <w:pStyle w:val="C1"/>
              <w:shd w:fill="FFFFFF" w:val="clear"/>
              <w:spacing w:before="120" w:after="0"/>
              <w:rPr>
                <w:rStyle w:val="C2"/>
                <w:sz w:val="28"/>
              </w:rPr>
            </w:pPr>
            <w:r>
              <w:rPr>
                <w:rStyle w:val="C2"/>
                <w:sz w:val="28"/>
              </w:rPr>
              <w:t>Чем запомнилась?</w:t>
            </w:r>
          </w:p>
          <w:p>
            <w:pPr>
              <w:pStyle w:val="C1"/>
              <w:shd w:fill="FFFFFF" w:val="clear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sz w:val="28"/>
              </w:rPr>
              <w:t>Поделитесь своими впечатле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ь учеб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текст с репродукцией картины М.А. Вруб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рочитайте ещё раз текст упражнение 1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в тексте имена прилагательные, назов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й целью  они использованы  в тек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тексте имена прилагательные-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ерите из текста синонимы к слова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ёный, большой, багряный, сказ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 в тексте словосочетания, образованные из имени прилагательного и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любые пять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ните в них имена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: Замечательного мас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в тексте имена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имена прилагательные-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синонимы к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ать любые 5 словосочетани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под по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lang w:eastAsia="ru-RU"/>
              </w:rPr>
              <w:t>Ребята, сейчас откройте ваши дневники и запишите домашнее задание: №120 (подчеркнуть имена прилагательные, выделить окончани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о чем мы говорили сегодня на уроке? Давайте повторим, что такое текст-описание? Какова роль имен прилагательных в текс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с карандаш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Вы сегодня очень хорошо поработали. Спасибо за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ценка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0:00Z</dcterms:created>
  <dc:creator>User</dc:creator>
  <dc:description/>
  <cp:keywords/>
  <dc:language>en-US</dc:language>
  <cp:lastModifiedBy>1</cp:lastModifiedBy>
  <dcterms:modified xsi:type="dcterms:W3CDTF">2017-05-18T19:30:00Z</dcterms:modified>
  <cp:revision>3</cp:revision>
  <dc:subject/>
  <dc:title/>
</cp:coreProperties>
</file>