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  <w:br/>
        <w:t xml:space="preserve">государственное бюджетное профессиональное образовательное учреждение </w:t>
        <w:br/>
        <w:t>«Челябинский педагогический колледж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</w:t>
      </w:r>
      <w:r>
        <w:rPr>
          <w:sz w:val="28"/>
          <w:szCs w:val="28"/>
        </w:rPr>
        <w:br/>
        <w:t>Русский язы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42 группы:                  </w:t>
        <w:br/>
        <w:t>Михновец Александра.</w:t>
        <w:br/>
        <w:t>Проверила : Боброва Ф.Р.</w:t>
        <w:br/>
        <w:t xml:space="preserve">Отметка: </w:t>
        <w:br/>
        <w:t>Дата: 21.02.17.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.</w:t>
        <w:br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В.</w:t>
        <w:br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>Имена существительные собственные и нарицательные.</w:t>
      </w:r>
      <w:r>
        <w:rPr>
          <w:b/>
          <w:sz w:val="28"/>
          <w:szCs w:val="28"/>
        </w:rPr>
        <w:br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/>
        <w:t xml:space="preserve"> </w:t>
      </w:r>
      <w:r>
        <w:rPr>
          <w:sz w:val="28"/>
          <w:szCs w:val="28"/>
        </w:rPr>
        <w:t>Воспроизведение в памяти знания о собственных и нарицательных именах существительных, о правописании собственных имён существительных.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ичностные: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осуществлять самоконтроль по ходу выполнения работы и полученного результата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 </w:t>
      </w:r>
      <w:r>
        <w:rPr>
          <w:b/>
          <w:color w:val="000000"/>
          <w:sz w:val="28"/>
          <w:szCs w:val="28"/>
          <w:lang w:eastAsia="ru-RU"/>
        </w:rPr>
        <w:t>Предметны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 выполнять поиск слов в толковом словар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свое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бирать основания и критерии для сравнения, классификации объек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орфограммы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ип урока:</w:t>
      </w:r>
      <w:r>
        <w:rPr>
          <w:sz w:val="28"/>
          <w:szCs w:val="28"/>
        </w:rPr>
        <w:t xml:space="preserve"> открытие нового знания.</w:t>
      </w: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rPr>
          <w:color w:val="FF0000"/>
        </w:rPr>
      </w:pPr>
      <w:r>
        <w:rPr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color w:val="000000"/>
          <w:sz w:val="28"/>
          <w:szCs w:val="28"/>
          <w:lang w:eastAsia="ru-RU"/>
        </w:rPr>
        <w:t>учебник русского языка  «Школа 21 века» 3 класс  2 часть, презентация.</w:t>
      </w:r>
      <w:r>
        <w:rPr>
          <w:b/>
          <w:color w:val="000000"/>
          <w:sz w:val="28"/>
          <w:szCs w:val="28"/>
          <w:lang w:eastAsia="ru-RU"/>
        </w:rPr>
        <w:br/>
      </w:r>
      <w:r>
        <w:rPr>
          <w:b/>
          <w:sz w:val="28"/>
          <w:szCs w:val="28"/>
        </w:rPr>
        <w:b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5245"/>
        <w:gridCol w:w="2901"/>
        <w:gridCol w:w="369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Содержание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8255</wp:posOffset>
                      </wp:positionV>
                      <wp:extent cx="635" cy="881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7.4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8255</wp:posOffset>
                      </wp:positionV>
                      <wp:extent cx="51714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Деятельность уч-ля                                                    Деятельность уч-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. момен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дравствуйте ребята, давайте начнем наш урок русского язы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рете все ли лежит у вас на стол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равняйтесь, ножки под стул, спинки прямо, руки на пар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овать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порядок на парт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b/>
                <w:sz w:val="22"/>
                <w:szCs w:val="22"/>
                <w:shd w:fill="FFFFFF" w:val="clear"/>
              </w:rPr>
              <w:t>(Р.)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учитывать выделенные учителем ориентиры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опорн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кройте учебники на стр.6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 прочитает тему урок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-Значит, </w:t>
            </w:r>
            <w:r>
              <w:rPr>
                <w:b/>
                <w:bCs/>
                <w:sz w:val="22"/>
                <w:szCs w:val="22"/>
              </w:rPr>
              <w:t>тема урока:</w:t>
            </w:r>
            <w:r>
              <w:rPr>
                <w:sz w:val="22"/>
                <w:szCs w:val="22"/>
              </w:rPr>
              <w:t xml:space="preserve"> «Имена существительные собственные и нарицательные»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ие цели мы с вами поставим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шайте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тение стихотворения Е. Измайлова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ква обычная выросла вдруг,</w:t>
              <w:br/>
              <w:t>Выросла выше букв – подруг.</w:t>
              <w:br/>
              <w:t>Смотрят с почтеньем на букву подруги,</w:t>
              <w:br/>
              <w:t>Но почему? За какие заслуги?</w:t>
              <w:br/>
              <w:t>Буква расти не сама захотела,</w:t>
              <w:br/>
              <w:t>Букве поручено важное дело.</w:t>
              <w:br/>
              <w:t>Ставится буква у строчки в начале,</w:t>
              <w:br/>
              <w:t>Чтобы начало все замечали.</w:t>
              <w:br/>
              <w:t>Имя, фамилия пишутся с нею,</w:t>
              <w:br/>
              <w:t>Чтобы заметней им быть и виднее,</w:t>
              <w:br/>
              <w:t>Чтобы звучали громко и горд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ё имя, имя улицы, город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ква большая - совсем не пустяк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букве большой уважения знак!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т какие важные дела у большой буквы. Но все имена существительные можно разделить на 2 большие группы. Одни существительные пишутся с большой буквы, другие – с малень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 прочитает упр. 1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му некоторые сущ. В тексте с большой буквы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тому что это имена, название странны, фамилия)</w:t>
            </w:r>
          </w:p>
          <w:p>
            <w:pPr>
              <w:pStyle w:val="Style19"/>
              <w:spacing w:before="28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цель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учеб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   </w:t>
            </w:r>
            <w:r>
              <w:rPr>
                <w:b/>
                <w:sz w:val="22"/>
                <w:szCs w:val="22"/>
                <w:shd w:fill="FFFFFF" w:val="clear"/>
              </w:rPr>
              <w:t>(Р.)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принимать и сохранять учебную задачу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  </w:t>
            </w:r>
            <w:r>
              <w:rPr>
                <w:b/>
                <w:sz w:val="22"/>
                <w:szCs w:val="22"/>
                <w:shd w:fill="FFFFFF" w:val="clear"/>
              </w:rPr>
              <w:t>(П.)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         </w:t>
            </w:r>
            <w:r>
              <w:rPr>
                <w:b/>
                <w:sz w:val="22"/>
                <w:szCs w:val="22"/>
                <w:shd w:fill="FFFFFF" w:val="clear"/>
              </w:rPr>
              <w:t>(П.)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мин. Активные движения под музы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м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вацион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йте посмотрим отдел «Тайны язы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какие 2 группы разделяются имена сущ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 собственные и нарицательные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йте запишем в тетрадях сегодняшнее число класс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ишем в тетради пару примеров, что бы они всегда были под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смотрите на стр.67 на отдел «Обрати внимани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мы можем узнать род у несклоняемых собственных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ы можем  заменять эти слова словами нарицательными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 верно. Давайте выполним на этой же стр. упр. 2. Все выполняют в тетради, после будем проверя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ыполнение упражне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 будет проверять уп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лодцы. Переверните стр.68 и обратите внимание на отдел «Давай подумае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итают текст в отдел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Так почему же мы не можем поставить во мн.ч. имена собственные?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Отлично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равилами в учеб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етрад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учеб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 на вопросы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  <w:shd w:fill="FFFFFF" w:val="clear"/>
              </w:rPr>
              <w:t>(К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-</w:t>
            </w:r>
            <w:r>
              <w:rPr>
                <w:sz w:val="22"/>
                <w:szCs w:val="22"/>
                <w:shd w:fill="FFFFFF" w:val="clear"/>
              </w:rPr>
              <w:t>умение устанавливать рабочие отношения;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предметная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ы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есе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ш урок подошел к концу, как ваше настрое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 если вам понравился наш урок, и вы узнали для себя что то новое, вы поднимите зеленый каранда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сли вам не понравился наш урок и вам было не интересно, то вы поднимите красный карандаш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рефлекс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(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24:00Z</dcterms:created>
  <dc:creator>1</dc:creator>
  <dc:description/>
  <cp:keywords/>
  <dc:language>en-US</dc:language>
  <cp:lastModifiedBy>Vitaliy</cp:lastModifiedBy>
  <cp:lastPrinted>2017-03-30T12:07:00Z</cp:lastPrinted>
  <dcterms:modified xsi:type="dcterms:W3CDTF">2017-03-30T07:07:00Z</dcterms:modified>
  <cp:revision>6</cp:revision>
  <dc:subject/>
  <dc:title>Конспект урока</dc:title>
</cp:coreProperties>
</file>