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  <w:br/>
        <w:t xml:space="preserve">государственное бюджетное профессиональное образовательное учреждение </w:t>
        <w:br/>
        <w:t>«Челябинский педагогический колледж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</w:t>
      </w:r>
      <w:r>
        <w:rPr>
          <w:sz w:val="28"/>
          <w:szCs w:val="28"/>
        </w:rPr>
        <w:br/>
        <w:t>Русский язы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42 группы:                  </w:t>
        <w:br/>
        <w:t>Михновец Александра.</w:t>
        <w:br/>
        <w:t>Проверила : Боброва Ф.Р.</w:t>
        <w:br/>
        <w:t xml:space="preserve">Отметка: </w:t>
        <w:br/>
        <w:t>Дата: 27.02.17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.</w:t>
        <w:br/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В.</w:t>
        <w:br/>
      </w: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Развивать речь учащихся, расширять кругозор, прививать любовь к животным.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вивать речь учащихся, расширять кругозор, научить словообразованиям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ичностные: 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самоконтроль по ходу выполнения работы и полученного результата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 </w:t>
      </w:r>
      <w:r>
        <w:rPr>
          <w:b/>
          <w:color w:val="000000"/>
          <w:sz w:val="28"/>
          <w:szCs w:val="28"/>
          <w:lang w:eastAsia="ru-RU"/>
        </w:rPr>
        <w:t>Предмет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 выполнять поиск слов в толковом словар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свое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бирать основания и критерии для сравнения, классификации объек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рфограммы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существлять самоконтроль по ходу выполнения работы и полученного результата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Тип урока:</w:t>
      </w:r>
      <w:r>
        <w:rPr>
          <w:sz w:val="28"/>
          <w:szCs w:val="28"/>
        </w:rPr>
        <w:t xml:space="preserve"> открытие нового знания.</w:t>
      </w:r>
      <w:r>
        <w:rPr>
          <w:color w:val="000000"/>
          <w:sz w:val="28"/>
          <w:szCs w:val="28"/>
          <w:lang w:eastAsia="ru-RU"/>
        </w:rPr>
        <w:br/>
      </w:r>
      <w:r>
        <w:rPr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color w:val="000000"/>
          <w:sz w:val="28"/>
          <w:szCs w:val="28"/>
          <w:lang w:eastAsia="ru-RU"/>
        </w:rPr>
        <w:t>учебник русского языка  «Школа 21 века» 3 класс  2 часть, презентация.</w:t>
      </w:r>
      <w:r>
        <w:rPr>
          <w:b/>
          <w:color w:val="000000"/>
          <w:sz w:val="28"/>
          <w:szCs w:val="28"/>
          <w:lang w:eastAsia="ru-RU"/>
        </w:rPr>
        <w:br/>
      </w:r>
      <w:r>
        <w:rPr>
          <w:b/>
          <w:sz w:val="28"/>
          <w:szCs w:val="28"/>
        </w:rPr>
        <w:br/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5245"/>
        <w:gridCol w:w="2901"/>
        <w:gridCol w:w="369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8255</wp:posOffset>
                      </wp:positionV>
                      <wp:extent cx="635" cy="881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7.4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8255</wp:posOffset>
                      </wp:positionV>
                      <wp:extent cx="51714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Деятельность уч-ля                                   Деятельность уч-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.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дравствуйте ребята, давайте начнем наш урок русского язы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рете все ли лежит у вас на сто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равняйтесь, ножки под стул, спинки прямо, руки на парту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ть порядок на парт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</w:t>
            </w:r>
            <w:r>
              <w:rPr>
                <w:b/>
                <w:shd w:fill="FFFFFF" w:val="clear"/>
              </w:rPr>
              <w:t>(Р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учитывать выделенные учителем ориентиры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опорных знаний.</w:t>
            </w:r>
          </w:p>
          <w:p>
            <w:pPr>
              <w:pStyle w:val="Normal"/>
              <w:rPr/>
            </w:pPr>
            <w:r>
              <w:rPr/>
              <w:t>Практический:</w:t>
            </w:r>
          </w:p>
          <w:p>
            <w:pPr>
              <w:pStyle w:val="Normal"/>
              <w:rPr/>
            </w:pPr>
            <w:r>
              <w:rPr/>
              <w:t>-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кройте стр. 60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читайте и озаглавьте т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тение текс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мы можем озаглавить текс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сы, усатый Фомка, Фом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Найдите в тесте лишни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о предложения, которые ничего нового не сообщают, лишь повторяют уже извест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сможет пересказать эту историю от своего лица, как вы видите ее со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теперь давайте разделим текст на три логические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 озаглавим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.Усы и пальцы.  2Парикмахер.  3В подвале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На доске вы увидите опорные слова. Это слова, которые будут вам помогать вспомин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Я еще раз прочитаю вам текст, а вы внимательно слуш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перь берите ручки, на новой строчке заголо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 красной строки начинайте писать 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ремени вам будет дано 20 минут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ть взаимоконтроль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столбцы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нализировать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ть на вопро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ать излож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  </w:t>
            </w:r>
            <w:r>
              <w:rPr>
                <w:b/>
                <w:shd w:fill="FFFFFF" w:val="clear"/>
              </w:rPr>
              <w:t>(Р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принимать и сохранять учебную задачу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 </w:t>
            </w:r>
            <w:r>
              <w:rPr>
                <w:b/>
                <w:shd w:fill="FFFFFF" w:val="clear"/>
              </w:rPr>
              <w:t>(П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      </w:t>
            </w:r>
            <w:r>
              <w:rPr>
                <w:b/>
                <w:shd w:fill="FFFFFF" w:val="clear"/>
              </w:rPr>
              <w:t>(П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мин. Активные движения 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м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-ный</w:t>
            </w:r>
          </w:p>
          <w:p>
            <w:pPr>
              <w:pStyle w:val="Normal"/>
              <w:rPr/>
            </w:pPr>
            <w:r>
              <w:rPr/>
              <w:t xml:space="preserve">Словесный: </w:t>
            </w:r>
          </w:p>
          <w:p>
            <w:pPr>
              <w:pStyle w:val="Normal"/>
              <w:rPr/>
            </w:pPr>
            <w:r>
              <w:rPr/>
              <w:t>-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ремя подошло к концу, заканчиваете писать сейчас будем провер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хочет прочитать, что у него получилось?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оверка изложения. Спрашиваю нескольки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Какие впечатление у вас оставил рассказ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бы вы хотели изменить в рассказе?</w:t>
            </w:r>
          </w:p>
          <w:p>
            <w:pPr>
              <w:pStyle w:val="Normal"/>
              <w:rPr/>
            </w:pPr>
            <w:r>
              <w:rPr/>
              <w:t>-Я даю вам еще 3 мин, что бы вы проверили сами и исправили свои ошибки.</w:t>
            </w:r>
          </w:p>
          <w:p>
            <w:pPr>
              <w:pStyle w:val="Normal"/>
              <w:rPr/>
            </w:pPr>
            <w:r>
              <w:rPr/>
              <w:t>-Сдавайте тетради для проверки.</w:t>
              <w:br/>
              <w:t>-Сегодня мы с вами научились писать изложения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shd w:fill="FFFFFF" w:val="clear"/>
              </w:rPr>
              <w:t>(К.)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-</w:t>
            </w:r>
            <w:r>
              <w:rPr>
                <w:shd w:fill="FFFFFF" w:val="clear"/>
              </w:rPr>
              <w:t>умение устанавливать рабочие отнош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едметна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есе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ш урок подошел к концу, как ваше настроение?</w:t>
            </w:r>
          </w:p>
          <w:p>
            <w:pPr>
              <w:pStyle w:val="Normal"/>
              <w:rPr/>
            </w:pPr>
            <w:r>
              <w:rPr/>
              <w:t>-Ребята если вам понравился наш урок, и вы узнали для себя что то новое, вы поднимите зеленый карандаш.</w:t>
            </w:r>
          </w:p>
          <w:p>
            <w:pPr>
              <w:pStyle w:val="Normal"/>
              <w:rPr/>
            </w:pPr>
            <w:r>
              <w:rPr/>
              <w:t>-Если вам не понравился наш урок и вам было не интересно, то вы поднимите красный карандаш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рефлекс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анали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(К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14:00Z</dcterms:created>
  <dc:creator>1</dc:creator>
  <dc:description/>
  <cp:keywords/>
  <dc:language>en-US</dc:language>
  <cp:lastModifiedBy>Vitaliy</cp:lastModifiedBy>
  <cp:lastPrinted>2017-04-02T18:01:00Z</cp:lastPrinted>
  <dcterms:modified xsi:type="dcterms:W3CDTF">2017-04-02T13:02:00Z</dcterms:modified>
  <cp:revision>10</cp:revision>
  <dc:subject/>
  <dc:title>Конспект урока</dc:title>
</cp:coreProperties>
</file>