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225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ема: «Воспитание национальной идентичности россиянина в урочной и неурочной деятельности».</w:t>
      </w:r>
    </w:p>
    <w:p>
      <w:pPr>
        <w:pStyle w:val="Normal"/>
        <w:shd w:fill="FFFFFF" w:val="clear"/>
        <w:spacing w:lineRule="atLeast" w:line="270" w:before="225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ациональной доктрине образования Российской Федерации задача воспитания гражданина выступает в качестве приоритетной: «Система образования призвана обеспечить воспитание патриотов России, граждан правового, демократического, социального государства, уважающих права и свободу личности и обладающих высокой нравственностью». В концепции духовно-нравственного развития и воспитания гражданина России образовательных стандартов второго поколения указывается главная особенность нашей страны, которая обозначена в Конституции Российской Федерации: «Мы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ногонациональный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од Российской Федерации, соединённый общей судьбой…». В связи с этим, актуальной проблемой настоящего времени является воспитание национальной идентичности россиянина, а так же проблема сохранения гражданского мира и согласия в нашем обществе.</w:t>
      </w:r>
    </w:p>
    <w:p>
      <w:pPr>
        <w:pStyle w:val="Rtejustify"/>
        <w:spacing w:before="0" w:after="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 «российская идентичность» является многоплановым, при этом, этническая или политическая идентичность не является основным показателем. Сегодня мы часто слышим выражения: «российская нация», «единый народ России», «мы – многонациональный народ России», но все-таки не до конца осознаем, какой точный смысл вложен в концепт «российской идентичности». </w:t>
      </w:r>
    </w:p>
    <w:p>
      <w:pPr>
        <w:pStyle w:val="Rtejustify"/>
        <w:spacing w:before="0" w:after="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ная работа современной школы должна быть направлена на формирование у обучающихся российской идентичности, которая выражена в «осознание себя  как носителя  российской культуры» и представляет  собой слияние государственно-гражданской, этнической и общечеловеческой идентичности. </w:t>
      </w:r>
    </w:p>
    <w:p>
      <w:pPr>
        <w:pStyle w:val="Rtejustify"/>
        <w:spacing w:before="0" w:after="0"/>
        <w:ind w:firstLine="525"/>
        <w:jc w:val="both"/>
        <w:rPr/>
      </w:pPr>
      <w:r>
        <w:rPr>
          <w:color w:val="000000"/>
          <w:sz w:val="28"/>
          <w:szCs w:val="28"/>
        </w:rPr>
        <w:t>Преподавание истории в школе во многом зависит от политической обстановки и от тех приоритетов, которые делает государство, формулируя задачи школьных курсов. Президент РФ В.В. Путин говорит о том, что «в российском обществе необходимо формировать такую культурную среду, такие ценности, которые бы опирались на нашу историю, традиции, объединяли бы времена и поколения, способствовали консолидации нации»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телось бы обратить внимание на значение фундаментальных социальных и педагогических понятий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на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государственно-территориальная и политико-правовая общность, существующая на основе общих характеристик и общего самосознания; имеет два значения: в этнокультурном (национальности и народы) и в гражданском (многонациональный народ Российской Федерации) смысл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формирование национальной идентичнос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формирование у личности представления о многонациональном народе России как о гражданской нации и воспитание патриотизма.</w:t>
      </w:r>
    </w:p>
    <w:p>
      <w:pPr>
        <w:pStyle w:val="Rtejustify"/>
        <w:spacing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нашей страны – это история многонационального государства.. «Наша общая история и общие корни, наша культура и ее духовные истоки, наши фундаментальные ценности и язык объединили нас навсегда. Мы хотим, чтобы общность наших народов и наших культур имела прочное будущее», – можно прочесть в письме деятелей культуры в поддержку позиции президента В.В. Путина, относительно Украины и присоединения Крым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сс формирования национальной идентичности, патриотическое воспитание – представляет собой образовательную технологию двойного назначения, поскольку всеми доступными формами вооружает юного гражданина важнейшими морально-психологическими качествами, (как на уроках, так и во внеурочной деятельности) необходимыми как будущему защитнику Родины, так и вполне мирному человеку. И наша задача сегодня - помочь современному школьнику осознать особенности межэтнического мира, признавать и уважать национальные и культурные различия, вести политику толерантности. Процесс воспитания национальной идентичности проходит в несколько этапов: начинается в начальной школе, продолжается в среднем звене и заканчивается в старше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а школа, как наше государство – многонациональная. В ней учатся русские и украинцы, армяне и грузины, афганцы и белорусы. И поэтому существует система по воспитанию национальной идентичности как основы формирования патриотической позиции обучающихся как на уроках, так и при организации внекласс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щение учеников к великому культурному наследию наших предков начинается именно с изучения восточнославянской культуры и истории,  которая своими корнями уходит во времена Киевской Руси. Именно тогда впервые в истории происходит осознание русским народом своего предназначения, зарождается процесс становления русского национального самосознания, самоидентифик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воспитательное пространство урока истории неразрывно связано с формированием у обучающихся «российской идентичности» через приобщение учеников к традициям становления древнерусского государства, воспитание у них чувства уважения к историческому прошлому нашей Родины, его культуре. Древнерусское государство – Московское царство – Российская империя – Советский Союз – Российская Федерация: для изучения культуры каждого из вышеназванных периодов истории государства российского характерно воспитание уважения к исконным духовным ценностям, любви к Отечеству, его истории, культуре, я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воих уроках я учу детей занимать и отстаивать гражданскую позицию, стараюсь пробудить в детях чувства эмпатии, неравнодушия, соучастия и сопереживания к другим людям. Дети не готовятся к будущей жизни, а живут «здесь и сейчас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омную роль в процессе формирования национального самосознания и идентичности играет наша внеклассная работ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спитывать патриотизм нужно через любовь к своей семье, школе, поселку, с этой целью была проведена виртуальная экскурсия в музей  истории и краеведения ПУ №91, экспозиция этого музея была создана  и существует благодаря усилиям преподавателя русского языка и литературы Беденко К.П.; виртуальная экскурсия по улицам г. Константиновска «Константиновск – город заповедник»; классный час: «Покровская церков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оспитания интереса к истории своего народа, своего края в нашей школе на протяжении нескольких лет действует школьный краеведческий музей (под чутким руководством В.Н. Дубовиковой).</w:t>
      </w:r>
      <w:r>
        <w:rPr>
          <w:rFonts w:cs="Times New Roman" w:ascii="Times New Roman" w:hAnsi="Times New Roman"/>
          <w:sz w:val="28"/>
          <w:szCs w:val="28"/>
        </w:rPr>
        <w:t xml:space="preserve"> В 2012-2013 году для учащихся 9-х классов был организован кружок «Юный краевед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вместными проектам детей и родителей которого стал «Семейное древо». Усилению интереса к истории своего края</w:t>
      </w:r>
      <w:r>
        <w:rPr>
          <w:rFonts w:cs="Times New Roman" w:ascii="Times New Roman" w:hAnsi="Times New Roman"/>
          <w:sz w:val="28"/>
          <w:szCs w:val="28"/>
        </w:rPr>
        <w:t xml:space="preserve"> служила заочная экскурсия по заповедным местам России и Ростовской области, посвящённая Дню Зем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матические классные часы направлены на развитие нравственности и патриотизма, в подготовке и проведении которых деятельное участие принимали сами дети:  </w:t>
      </w:r>
      <w:r>
        <w:rPr>
          <w:rFonts w:cs="Times New Roman" w:ascii="Times New Roman" w:hAnsi="Times New Roman"/>
          <w:sz w:val="28"/>
          <w:szCs w:val="28"/>
        </w:rPr>
        <w:t>Классный час, посвящённый Содружеству Независимых Государств «Мы вместе»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4 ноября - День национального единства», «Урок – история Крыма»,   развитию патриотизма, ощущению себя частью великого народа выстоявшего в годы ВОВ была посвящена общешкольная линейка «Отечества верны сыны», к 100- летию Первой мировой войны классный час и просмотр тематического фильма «Украденная побе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е воспитания национальной идентичности также служит участие детей в различных конкурс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гулки по Эрмитажу», конкурс посвящен 250-летию музея, в котором хранятся памятники культуры и искусства не только нашей страны, но и всего мира, конкурсе «Россия – Родина моя!», формированию гражданского самосознания способствует участие в конкурсе-эссе «Если бы я был депутатом», «Знатоки Конституции РФ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целью воспитания в детях чувства толерантности и милосердия был проведен</w:t>
      </w:r>
      <w:r>
        <w:rPr>
          <w:rFonts w:cs="Times New Roman" w:ascii="Times New Roman" w:hAnsi="Times New Roman"/>
          <w:sz w:val="28"/>
          <w:szCs w:val="28"/>
        </w:rPr>
        <w:t xml:space="preserve"> Ситуативный практикум по культуре общения, посвящённый Международному дню толерантности «Умей общаться со всеми и всегд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щиеся регулярно принимают участие в </w:t>
      </w:r>
      <w:r>
        <w:rPr>
          <w:rFonts w:cs="Times New Roman" w:ascii="Times New Roman" w:hAnsi="Times New Roman"/>
          <w:sz w:val="28"/>
          <w:szCs w:val="28"/>
        </w:rPr>
        <w:t>благотворительной акции «Милосердие», оказывают шефскую помощь, поздравляют с праздниками  ветеранов ВОВ (Михайлов Николай Никитьевич), и ветераном педагогического труда (Коренева Валентина Михайловна, Короткова Людмила Васильевна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84848"/>
          <w:sz w:val="28"/>
          <w:szCs w:val="28"/>
        </w:rPr>
        <w:t>Сегодня проблема межнациональных конфликтов и этнической нетерпимости стоит очень остро, ее решение лежит через повышение этнической толерантности, нетерпимости к экстремизму и терроризму у людей групп риска – это наши подростки. С этой целью был подготовлен и проведен классный час «Экстремизм в подростковой среде», «Трагедия Беслана».</w:t>
      </w:r>
    </w:p>
    <w:p>
      <w:pPr>
        <w:pStyle w:val="Rtejustify"/>
        <w:spacing w:before="0" w:after="0"/>
        <w:ind w:firstLine="525"/>
        <w:jc w:val="both"/>
        <w:rPr/>
      </w:pPr>
      <w:r>
        <w:rPr>
          <w:color w:val="000000"/>
          <w:sz w:val="28"/>
          <w:szCs w:val="28"/>
        </w:rPr>
        <w:t>Таким образом, в соответствии с  «Концепцией духовно-нравственного развития и воспитания личности гражданина России»: «Россиянином становится человек, осваивающий культурные богатства своей страны и многонационального народа Российской Федерации, осознающий их значимость, особенности, единство и солидарность в судьбе России».</w:t>
      </w:r>
    </w:p>
    <w:p>
      <w:pPr>
        <w:pStyle w:val="Rtejustify"/>
        <w:spacing w:before="0" w:after="0"/>
        <w:ind w:firstLine="525"/>
        <w:jc w:val="both"/>
        <w:rPr/>
      </w:pPr>
      <w:r>
        <w:rPr>
          <w:color w:val="000000"/>
          <w:sz w:val="28"/>
          <w:szCs w:val="28"/>
        </w:rPr>
        <w:t xml:space="preserve">Поэтому, общей задачей педагогов, общества и государства – является воспитание НАСТОЯЩЕГО РОССИЯНИНА, определившегося с сущностью понятия «российская идентичность» на основе огромного нравственного и духовного потенциала восточнославянской культур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 выступление я хочу завершить стихотворением: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ы – дети России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– дети России.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же помнить об этом, друзья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может быть нашей России красивей?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ь это любимая наша земля!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 много народов, мы все не похожи,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дома поём на своих языках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очи в Хабаровске, якуты в Сибири,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тары в Поволжье, абхазцы в горах…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ют на своих языках о России, о важных и храбрых её временах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том, что в единстве народов вся сила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ёт и черкес и бурятский монах.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каждый гордится, что он – россиянин: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тичка великой культуры страны.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том, что народы все – дети России</w:t>
      </w:r>
    </w:p>
    <w:p>
      <w:pPr>
        <w:pStyle w:val="Normal"/>
        <w:shd w:fill="FFFFFF" w:val="clear"/>
        <w:spacing w:lineRule="atLeast" w:line="270" w:before="225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помнить и знать и гордиться должны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20:00Z</dcterms:created>
  <dc:creator>DNA7 X86</dc:creator>
  <dc:description/>
  <cp:keywords/>
  <dc:language>en-US</dc:language>
  <cp:lastModifiedBy>RePack by Diakov</cp:lastModifiedBy>
  <dcterms:modified xsi:type="dcterms:W3CDTF">2016-10-23T10:16:00Z</dcterms:modified>
  <cp:revision>12</cp:revision>
  <dc:subject/>
  <dc:title/>
</cp:coreProperties>
</file>