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before="0" w:after="0"/>
        <w:jc w:val="right"/>
        <w:rPr>
          <w:i/>
          <w:i/>
          <w:sz w:val="40"/>
        </w:rPr>
      </w:pPr>
      <w:r>
        <w:rPr>
          <w:i/>
          <w:sz w:val="40"/>
        </w:rPr>
        <w:t>Михновец Александра Витальевна</w:t>
      </w:r>
    </w:p>
    <w:p>
      <w:pPr>
        <w:pStyle w:val="Style27"/>
        <w:spacing w:before="0" w:after="0"/>
        <w:jc w:val="right"/>
        <w:rPr>
          <w:i/>
          <w:i/>
          <w:sz w:val="40"/>
        </w:rPr>
      </w:pPr>
      <w:r>
        <w:rPr>
          <w:i/>
          <w:sz w:val="40"/>
        </w:rPr>
        <w:t>Челябинский педагогический колледж №1</w:t>
      </w:r>
    </w:p>
    <w:p>
      <w:pPr>
        <w:pStyle w:val="Style27"/>
        <w:spacing w:before="0" w:after="0"/>
        <w:jc w:val="right"/>
        <w:rPr>
          <w:i/>
          <w:i/>
          <w:sz w:val="40"/>
        </w:rPr>
      </w:pPr>
      <w:r>
        <w:rPr>
          <w:i/>
          <w:sz w:val="40"/>
        </w:rPr>
        <w:t>Научный руководитель</w:t>
      </w:r>
    </w:p>
    <w:p>
      <w:pPr>
        <w:pStyle w:val="Style27"/>
        <w:spacing w:before="0" w:after="0"/>
        <w:jc w:val="right"/>
        <w:rPr>
          <w:i/>
          <w:i/>
          <w:sz w:val="40"/>
        </w:rPr>
      </w:pPr>
      <w:r>
        <w:rPr>
          <w:i/>
          <w:sz w:val="40"/>
        </w:rPr>
        <w:t>Астахова Александра Анатольевна</w:t>
      </w:r>
    </w:p>
    <w:p>
      <w:pPr>
        <w:pStyle w:val="Style27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40"/>
        </w:rPr>
        <w:t xml:space="preserve">МЕТОДИКА </w:t>
      </w:r>
      <w:r>
        <w:rPr>
          <w:b/>
          <w:color w:val="000000"/>
          <w:sz w:val="40"/>
        </w:rPr>
        <w:t>ИЗУЧЕНИЯ</w:t>
      </w:r>
      <w:r>
        <w:rPr>
          <w:b/>
          <w:sz w:val="40"/>
        </w:rPr>
        <w:t xml:space="preserve"> МЕСТОИМЕНИЙ В НАЧАЛЬНОЙ ШКОЛЕ</w:t>
      </w:r>
    </w:p>
    <w:p>
      <w:pPr>
        <w:pStyle w:val="82"/>
        <w:shd w:fill="auto" w:val="clear"/>
        <w:spacing w:lineRule="auto" w:line="360" w:before="0" w:after="0"/>
        <w:ind w:firstLine="708"/>
        <w:rPr>
          <w:sz w:val="16"/>
          <w:szCs w:val="28"/>
        </w:rPr>
      </w:pPr>
      <w:r>
        <w:rPr>
          <w:sz w:val="28"/>
          <w:szCs w:val="28"/>
        </w:rPr>
        <w:t xml:space="preserve">Местоимение как самостоятельная часть речи является очень важным в курсе преподавания морфологии в </w:t>
      </w:r>
      <w:r>
        <w:rPr>
          <w:color w:val="000000"/>
          <w:sz w:val="28"/>
          <w:szCs w:val="28"/>
        </w:rPr>
        <w:t xml:space="preserve">начальной </w:t>
      </w:r>
      <w:r>
        <w:rPr>
          <w:sz w:val="28"/>
          <w:szCs w:val="28"/>
        </w:rPr>
        <w:t>школе. Поэтапное изучение местоимения, его основного категориального значения - указание на предмет, признак или количество - начинается еще в начальной школе. В курсе среднего и старшего звена знания о местоимении систематизируются, углубляются, категориальные признаки предстают во взаимодействии и взаимозависимости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>Местоимение отличается от прочих  частей речи тем, что не имеет  своего</w:t>
        <w:br/>
        <w:t>постоянного и  устойчивого лексического значения; его  значение  изменчиво  и</w:t>
        <w:br/>
        <w:t>зависит от  значения  того  слова,  на  которое  оно  указывает  или  вместо</w:t>
        <w:br/>
        <w:t>которого употреблено. Поэтому местоимение можно определить как  часть  речи,</w:t>
        <w:br/>
        <w:t>которая передает обобщающее указание на предметы и  признаки, но сама  их  не</w:t>
        <w:br/>
        <w:t>называет.  В  этом  смысле  местоимение   определяется   как   часть   речи,</w:t>
        <w:br/>
        <w:t>выступающая вместо существительного, прилагательного  или числительного[5].</w:t>
      </w:r>
    </w:p>
    <w:p>
      <w:pPr>
        <w:pStyle w:val="Normal1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обенности значения местоименных слов связаны с тем, что эти слова выполняют три основные семантические функции, характерные именно для слов данного типа и не свойственны другим лексическим группам.</w:t>
        <w:br/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Дейктическая функция местоименных слов связана с указанием на условия речевого акта. Благодаря ей то, о чем говорится, соотносится с условиями речевого акта и его участниками. Например, местоименное слово </w:t>
      </w:r>
      <w:r>
        <w:rPr>
          <w:rFonts w:cs="Times New Roman" w:ascii="Times New Roman" w:hAnsi="Times New Roman"/>
          <w:i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значает «говорящий», т.е. указывает на активного участника ситуации речевого общения; </w:t>
      </w:r>
      <w:r>
        <w:rPr>
          <w:rFonts w:cs="Times New Roman" w:ascii="Times New Roman" w:hAnsi="Times New Roman"/>
          <w:i/>
          <w:sz w:val="28"/>
          <w:szCs w:val="28"/>
        </w:rPr>
        <w:t xml:space="preserve">ты </w:t>
      </w:r>
      <w:r>
        <w:rPr>
          <w:rFonts w:cs="Times New Roman" w:ascii="Times New Roman" w:hAnsi="Times New Roman"/>
          <w:sz w:val="28"/>
          <w:szCs w:val="28"/>
        </w:rPr>
        <w:t xml:space="preserve">означает «слушающий» (пассивный участник, или адресат, коммуникации); </w:t>
      </w:r>
      <w:r>
        <w:rPr>
          <w:rFonts w:cs="Times New Roman" w:ascii="Times New Roman" w:hAnsi="Times New Roman"/>
          <w:i/>
          <w:sz w:val="28"/>
          <w:szCs w:val="28"/>
        </w:rPr>
        <w:t xml:space="preserve">ваш </w:t>
      </w:r>
      <w:r>
        <w:rPr>
          <w:rFonts w:cs="Times New Roman" w:ascii="Times New Roman" w:hAnsi="Times New Roman"/>
          <w:sz w:val="28"/>
          <w:szCs w:val="28"/>
        </w:rPr>
        <w:t>– «принадлежащий вам, т.е. слушающий»,</w:t>
      </w:r>
      <w:r>
        <w:rPr>
          <w:rFonts w:cs="Times New Roman" w:ascii="Times New Roman" w:hAnsi="Times New Roman"/>
          <w:i/>
          <w:sz w:val="28"/>
          <w:szCs w:val="28"/>
        </w:rPr>
        <w:t xml:space="preserve">этот </w:t>
      </w:r>
      <w:r>
        <w:rPr>
          <w:rFonts w:cs="Times New Roman" w:ascii="Times New Roman" w:hAnsi="Times New Roman"/>
          <w:sz w:val="28"/>
          <w:szCs w:val="28"/>
        </w:rPr>
        <w:t xml:space="preserve">– «находящийся в близи от места осуществления речевого акта», </w:t>
      </w:r>
      <w:r>
        <w:rPr>
          <w:rFonts w:cs="Times New Roman" w:ascii="Times New Roman" w:hAnsi="Times New Roman"/>
          <w:i/>
          <w:sz w:val="28"/>
          <w:szCs w:val="28"/>
        </w:rPr>
        <w:t xml:space="preserve">тот </w:t>
      </w:r>
      <w:r>
        <w:rPr>
          <w:rFonts w:cs="Times New Roman" w:ascii="Times New Roman" w:hAnsi="Times New Roman"/>
          <w:sz w:val="28"/>
          <w:szCs w:val="28"/>
        </w:rPr>
        <w:t>– «находящийся вдали» и т.п.</w:t>
        <w:br/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Анафорическая функция местоименных слов выражается в смысловом соотнесении с другими частями текста. Анафора имеет место там, где наблюдается отсылка к сказанному ране. </w:t>
        <w:br/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ванторная функция связанная с указанием на тип предметной отнесенности (или референции) имени. Благодаря этой функции местоименные слова соотносят с различными классами предметов и их признаков: </w:t>
        <w:br/>
      </w: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с классом предметов или признаков, о которых говорящий хотел бы получить информацию от слушающего: </w:t>
      </w:r>
      <w:r>
        <w:rPr>
          <w:rFonts w:cs="Times New Roman" w:ascii="Times New Roman" w:hAnsi="Times New Roman"/>
          <w:i/>
          <w:sz w:val="28"/>
          <w:szCs w:val="28"/>
        </w:rPr>
        <w:t>кто?, какой?, сколько?;</w:t>
        <w:br/>
      </w: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с классом неизвестных говорящему или слушающему (и поэтому неопределенных) предметов или признаков предмета: </w:t>
      </w:r>
      <w:r>
        <w:rPr>
          <w:rFonts w:cs="Times New Roman" w:ascii="Times New Roman" w:hAnsi="Times New Roman"/>
          <w:i/>
          <w:sz w:val="28"/>
          <w:szCs w:val="28"/>
        </w:rPr>
        <w:t>кто – то, что – нибудь, какой – либо, сколько – т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с классом универсальных, всеобщих признаков, характеризующих любой предмет: </w:t>
      </w:r>
      <w:r>
        <w:rPr>
          <w:rFonts w:cs="Times New Roman" w:ascii="Times New Roman" w:hAnsi="Times New Roman"/>
          <w:i/>
          <w:sz w:val="28"/>
          <w:szCs w:val="28"/>
        </w:rPr>
        <w:t xml:space="preserve">все, любовь, всякий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с классом предметов и признаков, не включающих данный</w:t>
        <w:br/>
        <w:t xml:space="preserve">предмет или признак: </w:t>
      </w:r>
      <w:r>
        <w:rPr>
          <w:rFonts w:cs="Times New Roman" w:ascii="Times New Roman" w:hAnsi="Times New Roman"/>
          <w:i/>
          <w:sz w:val="28"/>
          <w:szCs w:val="28"/>
        </w:rPr>
        <w:t xml:space="preserve">никто, некому, нисколько </w:t>
      </w: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именные слова</w:t>
      </w:r>
      <w:r>
        <w:rPr>
          <w:rFonts w:cs="Times New Roman" w:ascii="Times New Roman" w:hAnsi="Times New Roman"/>
          <w:sz w:val="28"/>
          <w:szCs w:val="28"/>
        </w:rPr>
        <w:t xml:space="preserve"> – замкнутая, непродуктивная лексическая группа; новые местоименные слова в русском языке не появляются. Однако местоименные значения могут развиваться у некоторых прилагательных, существительных, числительных (которые, однако, не переходят из-за этого в разряд местоимений, а остаются теме же частями речи, что и в обычном употреблении). </w:t>
      </w:r>
    </w:p>
    <w:p>
      <w:pPr>
        <w:pStyle w:val="Normal1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имения в предложении могут употребляться вместо имен существительных, прилагательных, числительных, а при широком понимании местоимений и вместо наречий и слов категории состояния. В зависимости от того, на что указывает местоимение, какую часть речи оно может заменить, а также от его грамматических свойств местоимения распределяются по следующим разрядам: </w:t>
      </w:r>
      <w:r>
        <w:rPr>
          <w:rFonts w:cs="Times New Roman" w:ascii="Times New Roman" w:hAnsi="Times New Roman"/>
          <w:i/>
          <w:sz w:val="28"/>
          <w:szCs w:val="28"/>
        </w:rPr>
        <w:t>местоимения-существительные, местоимения-прилагательные, местоимения-числительные, местоимения-наречия, местоимения-слова категории состояния.</w:t>
        <w:br/>
      </w:r>
      <w:r>
        <w:rPr>
          <w:rFonts w:cs="Times New Roman" w:ascii="Times New Roman" w:hAnsi="Times New Roman"/>
          <w:sz w:val="28"/>
          <w:szCs w:val="28"/>
        </w:rPr>
        <w:t>Показателями разряда являются: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значение указания;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на какой вопрос отвечает;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слово какой части речи заменяет или словом какой части речи заменяется;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грамматические признаки.</w:t>
        <w:br/>
        <w:t xml:space="preserve">         Необходимо обратить внимания на местоим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это, то, все, всё, </w:t>
      </w:r>
      <w:r>
        <w:rPr>
          <w:rFonts w:cs="Times New Roman" w:ascii="Times New Roman" w:hAnsi="Times New Roman"/>
          <w:sz w:val="28"/>
          <w:szCs w:val="28"/>
        </w:rPr>
        <w:t xml:space="preserve">которые, с одной стороны, могут указывать на предметы, заменяются существительными и заменять их. В предложении они выполняют роль подлежащего или дополнения; их словоизменительные категории подобны именам существительным. С другой стороны, слова  </w:t>
      </w:r>
      <w:r>
        <w:rPr>
          <w:rFonts w:cs="Times New Roman" w:ascii="Times New Roman" w:hAnsi="Times New Roman"/>
          <w:i/>
          <w:sz w:val="28"/>
          <w:szCs w:val="28"/>
        </w:rPr>
        <w:t xml:space="preserve">это, то, все, всё </w:t>
      </w:r>
      <w:r>
        <w:rPr>
          <w:rFonts w:cs="Times New Roman" w:ascii="Times New Roman" w:hAnsi="Times New Roman"/>
          <w:sz w:val="28"/>
          <w:szCs w:val="28"/>
        </w:rPr>
        <w:t xml:space="preserve">могут указывать на признаки предметов, заменять прилагательные или заменяться ими; словоизменительные категории этих слов проявляют себя, как и у и имен прилагательных: они изменяются по родам, числам и падежам, согласуются с существительными, в предложении являются определениями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есь </w:t>
      </w:r>
      <w:r>
        <w:rPr>
          <w:rFonts w:cs="Times New Roman" w:ascii="Times New Roman" w:hAnsi="Times New Roman"/>
          <w:i/>
          <w:sz w:val="28"/>
          <w:szCs w:val="28"/>
        </w:rPr>
        <w:t xml:space="preserve">отряд разбежался;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ся </w:t>
      </w:r>
      <w:r>
        <w:rPr>
          <w:rFonts w:cs="Times New Roman" w:ascii="Times New Roman" w:hAnsi="Times New Roman"/>
          <w:i/>
          <w:sz w:val="28"/>
          <w:szCs w:val="28"/>
        </w:rPr>
        <w:t xml:space="preserve">группа разбежалась;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Эти </w:t>
      </w:r>
      <w:r>
        <w:rPr>
          <w:rFonts w:cs="Times New Roman" w:ascii="Times New Roman" w:hAnsi="Times New Roman"/>
          <w:i/>
          <w:sz w:val="28"/>
          <w:szCs w:val="28"/>
        </w:rPr>
        <w:t xml:space="preserve">задачи слишком трудны;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Этот </w:t>
      </w:r>
      <w:r>
        <w:rPr>
          <w:rFonts w:cs="Times New Roman" w:ascii="Times New Roman" w:hAnsi="Times New Roman"/>
          <w:i/>
          <w:sz w:val="28"/>
          <w:szCs w:val="28"/>
        </w:rPr>
        <w:t xml:space="preserve">день помнят все.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именные слова обладают различными морфологическими признаками, которые в разной степени сопоставимы с аналогичными свойствами существительных, прилагательных, числительных. При анализе морфологических категорий следует учитывать, к какому </w:t>
      </w:r>
      <w:r>
        <w:rPr>
          <w:rFonts w:cs="Times New Roman" w:ascii="Times New Roman" w:hAnsi="Times New Roman"/>
          <w:sz w:val="28"/>
          <w:szCs w:val="28"/>
          <w:u w:val="single"/>
        </w:rPr>
        <w:t>разряду по соотношению с другими частями речи</w:t>
      </w:r>
      <w:r>
        <w:rPr>
          <w:rFonts w:cs="Times New Roman" w:ascii="Times New Roman" w:hAnsi="Times New Roman"/>
          <w:sz w:val="28"/>
          <w:szCs w:val="28"/>
        </w:rPr>
        <w:t xml:space="preserve"> и к какому </w:t>
      </w:r>
      <w:r>
        <w:rPr>
          <w:rFonts w:cs="Times New Roman" w:ascii="Times New Roman" w:hAnsi="Times New Roman"/>
          <w:sz w:val="28"/>
          <w:szCs w:val="28"/>
          <w:u w:val="single"/>
        </w:rPr>
        <w:t>разряду по значению</w:t>
      </w:r>
      <w:r>
        <w:rPr>
          <w:rFonts w:cs="Times New Roman" w:ascii="Times New Roman" w:hAnsi="Times New Roman"/>
          <w:sz w:val="28"/>
          <w:szCs w:val="28"/>
        </w:rPr>
        <w:t xml:space="preserve"> относится местоимение, так как набор морфологических категорий местоимения в каждом конкретном случае индивидуален.</w:t>
      </w:r>
    </w:p>
    <w:p>
      <w:pPr>
        <w:pStyle w:val="2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атегории </w:t>
      </w:r>
      <w:r>
        <w:rPr>
          <w:rFonts w:cs="Times New Roman" w:ascii="Times New Roman" w:hAnsi="Times New Roman"/>
          <w:b/>
          <w:sz w:val="28"/>
          <w:szCs w:val="28"/>
        </w:rPr>
        <w:t>лиц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числ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р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адежа</w:t>
      </w:r>
      <w:r>
        <w:rPr>
          <w:rFonts w:cs="Times New Roman" w:ascii="Times New Roman" w:hAnsi="Times New Roman"/>
          <w:sz w:val="28"/>
          <w:szCs w:val="28"/>
        </w:rPr>
        <w:t xml:space="preserve"> характеризуют личные местоим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он, она, оно.</w:t>
      </w:r>
      <w:r>
        <w:rPr>
          <w:rFonts w:cs="Times New Roman" w:ascii="Times New Roman" w:hAnsi="Times New Roman"/>
          <w:iCs/>
          <w:sz w:val="28"/>
          <w:szCs w:val="28"/>
        </w:rPr>
        <w:t xml:space="preserve"> (Род – постоянный признак, число – непостоянный)</w:t>
      </w:r>
    </w:p>
    <w:p>
      <w:pPr>
        <w:pStyle w:val="2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У личных местоимени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, мы, ты, вы </w:t>
      </w:r>
      <w:r>
        <w:rPr>
          <w:rFonts w:cs="Times New Roman" w:ascii="Times New Roman" w:hAnsi="Times New Roman"/>
          <w:sz w:val="28"/>
          <w:szCs w:val="28"/>
        </w:rPr>
        <w:t xml:space="preserve">определяются категории </w:t>
      </w:r>
      <w:r>
        <w:rPr>
          <w:rFonts w:cs="Times New Roman" w:ascii="Times New Roman" w:hAnsi="Times New Roman"/>
          <w:b/>
          <w:sz w:val="28"/>
          <w:szCs w:val="28"/>
        </w:rPr>
        <w:t>лиц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числа</w:t>
      </w:r>
      <w:r>
        <w:rPr>
          <w:rFonts w:cs="Times New Roman" w:ascii="Times New Roman" w:hAnsi="Times New Roman"/>
          <w:sz w:val="28"/>
          <w:szCs w:val="28"/>
        </w:rPr>
        <w:t xml:space="preserve"> (постоянные признаки, несловоизм. категории), </w:t>
      </w:r>
      <w:r>
        <w:rPr>
          <w:rFonts w:cs="Times New Roman" w:ascii="Times New Roman" w:hAnsi="Times New Roman"/>
          <w:b/>
          <w:sz w:val="28"/>
          <w:szCs w:val="28"/>
        </w:rPr>
        <w:t>падежа</w:t>
      </w:r>
      <w:r>
        <w:rPr>
          <w:rFonts w:cs="Times New Roman" w:ascii="Times New Roman" w:hAnsi="Times New Roman"/>
          <w:sz w:val="28"/>
          <w:szCs w:val="28"/>
        </w:rPr>
        <w:t xml:space="preserve"> (словоизменительная категория).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Род, число, падеж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 местоимений: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тяжательн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й, твой, наш, ваш, свой, 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сительн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кой, чей, который, 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ительн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кой? чей? который?, 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ицательных </w:t>
      </w:r>
      <w:r>
        <w:rPr>
          <w:rFonts w:cs="Times New Roman" w:ascii="Times New Roman" w:hAnsi="Times New Roman"/>
          <w:i/>
          <w:iCs/>
          <w:sz w:val="28"/>
          <w:szCs w:val="28"/>
        </w:rPr>
        <w:t>никакой, нич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пределенн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кой-то, какой-либо, какой-нибудь, кое-какой, чей-то, чей-либо, чей-нибудь, некий, некоторый, 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льных местоимени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ам, самый, весь, всякий, каждый, любой, другой, иной, всяческий, 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тельных </w:t>
      </w:r>
      <w:r>
        <w:rPr>
          <w:rFonts w:cs="Times New Roman" w:ascii="Times New Roman" w:hAnsi="Times New Roman"/>
          <w:i/>
          <w:iCs/>
          <w:sz w:val="28"/>
          <w:szCs w:val="28"/>
        </w:rPr>
        <w:t>этот, тот, тот-то, такой, такой-то.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атегориями </w:t>
      </w:r>
      <w:r>
        <w:rPr>
          <w:rFonts w:cs="Times New Roman" w:ascii="Times New Roman" w:hAnsi="Times New Roman"/>
          <w:b/>
          <w:sz w:val="28"/>
          <w:szCs w:val="28"/>
        </w:rPr>
        <w:t xml:space="preserve">род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числа</w:t>
      </w:r>
      <w:r>
        <w:rPr>
          <w:rFonts w:cs="Times New Roman" w:ascii="Times New Roman" w:hAnsi="Times New Roman"/>
          <w:sz w:val="28"/>
          <w:szCs w:val="28"/>
        </w:rPr>
        <w:t xml:space="preserve"> характеризуются местоимения: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сительное  </w:t>
      </w:r>
      <w:r>
        <w:rPr>
          <w:rFonts w:cs="Times New Roman" w:ascii="Times New Roman" w:hAnsi="Times New Roman"/>
          <w:i/>
          <w:iCs/>
          <w:sz w:val="28"/>
          <w:szCs w:val="28"/>
        </w:rPr>
        <w:t>как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ительно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ков? 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тельное </w:t>
      </w:r>
      <w:r>
        <w:rPr>
          <w:rFonts w:cs="Times New Roman" w:ascii="Times New Roman" w:hAnsi="Times New Roman"/>
          <w:i/>
          <w:iCs/>
          <w:sz w:val="28"/>
          <w:szCs w:val="28"/>
        </w:rPr>
        <w:t>та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олько</w:t>
      </w:r>
      <w:r>
        <w:rPr>
          <w:rFonts w:cs="Times New Roman" w:ascii="Times New Roman" w:hAnsi="Times New Roman"/>
          <w:b/>
          <w:sz w:val="28"/>
          <w:szCs w:val="28"/>
        </w:rPr>
        <w:t xml:space="preserve"> падеж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у 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ного местоим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ебя </w:t>
      </w:r>
      <w:r>
        <w:rPr>
          <w:rFonts w:cs="Times New Roman" w:ascii="Times New Roman" w:hAnsi="Times New Roman"/>
          <w:iCs/>
          <w:sz w:val="28"/>
          <w:szCs w:val="28"/>
        </w:rPr>
        <w:t>(не имеет формы Им.п.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ительных местоимений </w:t>
      </w:r>
      <w:r>
        <w:rPr>
          <w:rFonts w:cs="Times New Roman" w:ascii="Times New Roman" w:hAnsi="Times New Roman"/>
          <w:i/>
          <w:iCs/>
          <w:sz w:val="28"/>
          <w:szCs w:val="28"/>
        </w:rPr>
        <w:t>кто? что? сколько?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сительных местоимений </w:t>
      </w:r>
      <w:r>
        <w:rPr>
          <w:rFonts w:cs="Times New Roman" w:ascii="Times New Roman" w:hAnsi="Times New Roman"/>
          <w:i/>
          <w:iCs/>
          <w:sz w:val="28"/>
          <w:szCs w:val="28"/>
        </w:rPr>
        <w:t>кто, что, скольк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ицательных местоимени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икто, ничто, нéкого </w:t>
      </w:r>
      <w:r>
        <w:rPr>
          <w:rFonts w:cs="Times New Roman" w:ascii="Times New Roman" w:hAnsi="Times New Roman"/>
          <w:iCs/>
          <w:sz w:val="28"/>
          <w:szCs w:val="28"/>
        </w:rPr>
        <w:t>(не имеет формы Им.п.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нéчего </w:t>
      </w:r>
      <w:r>
        <w:rPr>
          <w:rFonts w:cs="Times New Roman" w:ascii="Times New Roman" w:hAnsi="Times New Roman"/>
          <w:iCs/>
          <w:sz w:val="28"/>
          <w:szCs w:val="28"/>
        </w:rPr>
        <w:t>(не имеет формы Им.п.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нисколько, 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пределенных местоимени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кто </w:t>
      </w:r>
      <w:r>
        <w:rPr>
          <w:rFonts w:cs="Times New Roman" w:ascii="Times New Roman" w:hAnsi="Times New Roman"/>
          <w:iCs/>
          <w:sz w:val="28"/>
          <w:szCs w:val="28"/>
        </w:rPr>
        <w:t>(имеет только форму Им.п.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нечто </w:t>
      </w:r>
      <w:r>
        <w:rPr>
          <w:rFonts w:cs="Times New Roman" w:ascii="Times New Roman" w:hAnsi="Times New Roman"/>
          <w:iCs/>
          <w:sz w:val="28"/>
          <w:szCs w:val="28"/>
        </w:rPr>
        <w:t>(имеет только форму Им.п. и В.п.)</w:t>
      </w:r>
      <w:r>
        <w:rPr>
          <w:rFonts w:cs="Times New Roman" w:ascii="Times New Roman" w:hAnsi="Times New Roman"/>
          <w:i/>
          <w:iCs/>
          <w:sz w:val="28"/>
          <w:szCs w:val="28"/>
        </w:rPr>
        <w:t>, кое-кто, кое-что, кто-то, что-то, кто-нибудь, что-нибудь, кто-либо, что-либо, несколько, сколько-то, сколько-нибуд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тельного местоим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толь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ное местоимение </w:t>
      </w:r>
      <w:r>
        <w:rPr>
          <w:rFonts w:cs="Times New Roman" w:ascii="Times New Roman" w:hAnsi="Times New Roman"/>
          <w:i/>
          <w:iCs/>
          <w:sz w:val="28"/>
          <w:szCs w:val="28"/>
        </w:rPr>
        <w:t>себя</w:t>
      </w:r>
      <w:r>
        <w:rPr>
          <w:rFonts w:cs="Times New Roman" w:ascii="Times New Roman" w:hAnsi="Times New Roman"/>
          <w:sz w:val="28"/>
          <w:szCs w:val="28"/>
        </w:rPr>
        <w:t xml:space="preserve">, отрицательные </w:t>
      </w:r>
      <w:r>
        <w:rPr>
          <w:rFonts w:cs="Times New Roman" w:ascii="Times New Roman" w:hAnsi="Times New Roman"/>
          <w:i/>
          <w:iCs/>
          <w:sz w:val="28"/>
          <w:szCs w:val="28"/>
        </w:rPr>
        <w:t>нéкого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éчего</w:t>
      </w:r>
      <w:r>
        <w:rPr>
          <w:rFonts w:cs="Times New Roman" w:ascii="Times New Roman" w:hAnsi="Times New Roman"/>
          <w:sz w:val="28"/>
          <w:szCs w:val="28"/>
        </w:rPr>
        <w:t xml:space="preserve"> не имеют формы именительного падежа. Неопределенное местоимение </w:t>
      </w:r>
      <w:r>
        <w:rPr>
          <w:rFonts w:cs="Times New Roman" w:ascii="Times New Roman" w:hAnsi="Times New Roman"/>
          <w:i/>
          <w:iCs/>
          <w:sz w:val="28"/>
          <w:szCs w:val="28"/>
        </w:rPr>
        <w:t>нечто</w:t>
      </w:r>
      <w:r>
        <w:rPr>
          <w:rFonts w:cs="Times New Roman" w:ascii="Times New Roman" w:hAnsi="Times New Roman"/>
          <w:sz w:val="28"/>
          <w:szCs w:val="28"/>
        </w:rPr>
        <w:t xml:space="preserve"> имеет только формы именительного и винительного падежа, а </w:t>
      </w:r>
      <w:r>
        <w:rPr>
          <w:rFonts w:cs="Times New Roman" w:ascii="Times New Roman" w:hAnsi="Times New Roman"/>
          <w:i/>
          <w:iCs/>
          <w:sz w:val="28"/>
          <w:szCs w:val="28"/>
        </w:rPr>
        <w:t>некто</w:t>
      </w:r>
      <w:r>
        <w:rPr>
          <w:rFonts w:cs="Times New Roman" w:ascii="Times New Roman" w:hAnsi="Times New Roman"/>
          <w:sz w:val="28"/>
          <w:szCs w:val="28"/>
        </w:rPr>
        <w:t xml:space="preserve"> – только форму именительного падеж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е местоимения 3-го лица в форме Род.п. могут употребляться для обозначения принадлежности. В притяжательном значении местоим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её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являются неизменяемыми и </w:t>
      </w:r>
      <w:r>
        <w:rPr>
          <w:rFonts w:cs="Times New Roman" w:ascii="Times New Roman" w:hAnsi="Times New Roman"/>
          <w:b/>
          <w:sz w:val="28"/>
          <w:szCs w:val="28"/>
        </w:rPr>
        <w:t>не имеют морфологических категор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звратное  местоимение  </w:t>
      </w:r>
      <w:r>
        <w:rPr>
          <w:rFonts w:cs="Times New Roman" w:ascii="Times New Roman" w:hAnsi="Times New Roman"/>
          <w:i/>
          <w:sz w:val="28"/>
          <w:szCs w:val="28"/>
        </w:rPr>
        <w:t>себя</w:t>
      </w:r>
      <w:r>
        <w:rPr>
          <w:rFonts w:cs="Times New Roman" w:ascii="Times New Roman" w:hAnsi="Times New Roman"/>
          <w:sz w:val="28"/>
          <w:szCs w:val="28"/>
        </w:rPr>
        <w:t>  может  относиться   к любому   из   трех</w:t>
        <w:br/>
        <w:t>грамматических  лиц.  Если  в  предложении  несколько  существительных   или</w:t>
        <w:br/>
        <w:t>местоимений,  к  которым  может  относиться  местоимение  себя,  то  нередко</w:t>
        <w:br/>
        <w:t xml:space="preserve">возникает неясность, например: </w:t>
      </w:r>
      <w:r>
        <w:rPr>
          <w:rFonts w:cs="Times New Roman" w:ascii="Times New Roman" w:hAnsi="Times New Roman"/>
          <w:i/>
          <w:sz w:val="28"/>
          <w:szCs w:val="28"/>
        </w:rPr>
        <w:t>Комендант велел дворнику отнести вещи  жильца</w:t>
        <w:br/>
        <w:t>к себе.</w:t>
      </w:r>
      <w:r>
        <w:rPr>
          <w:rFonts w:cs="Times New Roman" w:ascii="Times New Roman" w:hAnsi="Times New Roman"/>
          <w:sz w:val="28"/>
          <w:szCs w:val="28"/>
        </w:rPr>
        <w:t xml:space="preserve"> Непонятно, к кому отнести - к коменданту или  к  дворнику.  В  таком</w:t>
        <w:br/>
        <w:t>случае, по мнению  Д.Э.  Розенталя,  местоимение  нужно  относить  к  слову,</w:t>
        <w:br/>
        <w:t>называющему производителя действия, то есть к дворнику (отнести). [7]</w:t>
        <w:br/>
        <w:t>      Если смысл такого предложения   непонятен,  то  следует  избавиться  от</w:t>
        <w:br/>
        <w:t>двузначности, например: Комендант велел, чтобы дворник  отнес вещи  жильца  к</w:t>
        <w:br/>
        <w:t>себе.</w:t>
        <w:br/>
        <w:t>      “Суффикс –ся в возвратных  глаголах исторически восходит к  местоимению</w:t>
        <w:br/>
        <w:t>себя, которое  близко по значению к глаголам оканчивающихся на -ся”[9] Например: не расстраивай себя –  не рассривайся,  освежил себя – освежился. “Извиняюсь” -  чрезвычайно  распространенная  небрежность</w:t>
        <w:br/>
        <w:t>речи. Ведь “извиняюсь”  может означать “извиняю  себя”,  то  есть,  например,</w:t>
        <w:br/>
        <w:t>“считаю нормальным,  что  я  вас  толкнул”.  Надо  решительно  изжить  слово</w:t>
        <w:br/>
        <w:t>“извиняюсь”, заменить словами “извините, простите, виноват”. </w:t>
        <w:br/>
        <w:t>      Положение двузначности, когда смысл предложения не совсем ясен,  может</w:t>
        <w:br/>
        <w:t>возникнуть при  употреблении местоимения свой.  Оно  также  может  относиться</w:t>
        <w:br/>
        <w:t>ко всем трем лицам, например: Старший  брат  попросил  младшего  подать  ему</w:t>
        <w:br/>
        <w:t>свой инструмент. Непонятно, чей инструмент – старшего  или  младшего  брата.</w:t>
        <w:br/>
        <w:t>Здесь следует  отнести  местоимение  к  младшему  брату,  как  производителю</w:t>
        <w:br/>
        <w:t>действия., выраженного  глаголом подать, с  которым  связано  сочетание  свой</w:t>
        <w:br/>
        <w:t>инструмент. </w:t>
        <w:br/>
        <w:t>      Возможно синонимическое употребление  притяжательных  местоимений   мой</w:t>
        <w:br/>
        <w:t>– свой, например: Я предаюсь моим мечтам  (А.Пушкин). Я не потерплю в  своем</w:t>
        <w:br/>
        <w:t>доме воров(А.Чехов).Употребление местоимений мой, твой,наш, ваш  вместо местоимения  свой подчеркивает  связь с  соответствующим  лицом  при  противопоставлении: Моей главы коснись  твоей рукой (К. Жуковский).</w:t>
        <w:br/>
        <w:t>      Часто приходится  слышать,  как   вместо   притяжательных   местоимений</w:t>
        <w:br/>
        <w:t>его, ее, их употребляют  несуществующие в русском языке  слова евоный,  ейная,</w:t>
        <w:br/>
        <w:t>ихний, например: евоный начальник, ейная подпись, ихние  документы.  Следует</w:t>
        <w:br/>
        <w:t xml:space="preserve">помнить, </w:t>
      </w:r>
      <w:r>
        <w:rPr>
          <w:rFonts w:cs="Times New Roman" w:ascii="Times New Roman" w:hAnsi="Times New Roman"/>
          <w:sz w:val="28"/>
          <w:szCs w:val="32"/>
        </w:rPr>
        <w:t>что  в русском литературном языке  таких слов нет.</w:t>
      </w:r>
    </w:p>
    <w:p>
      <w:pPr>
        <w:pStyle w:val="Normal1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имения </w:t>
      </w:r>
      <w:r>
        <w:rPr>
          <w:rFonts w:cs="Times New Roman" w:ascii="Times New Roman" w:hAnsi="Times New Roman"/>
          <w:i/>
          <w:sz w:val="28"/>
          <w:szCs w:val="28"/>
        </w:rPr>
        <w:t>всякий, каждый, любой </w:t>
      </w:r>
      <w:r>
        <w:rPr>
          <w:rFonts w:cs="Times New Roman" w:ascii="Times New Roman" w:hAnsi="Times New Roman"/>
          <w:sz w:val="28"/>
          <w:szCs w:val="28"/>
        </w:rPr>
        <w:t xml:space="preserve"> имеют  смысловую  близость,  но  они</w:t>
        <w:br/>
        <w:t>отличаются друг от друга оттенками значения.  У Розенталя Д.Э. находим,  что</w:t>
        <w:br/>
        <w:t xml:space="preserve">местоимение </w:t>
      </w:r>
      <w:r>
        <w:rPr>
          <w:rFonts w:cs="Times New Roman" w:ascii="Times New Roman" w:hAnsi="Times New Roman"/>
          <w:i/>
          <w:sz w:val="28"/>
          <w:szCs w:val="28"/>
        </w:rPr>
        <w:t>всякий</w:t>
      </w:r>
      <w:r>
        <w:rPr>
          <w:rFonts w:cs="Times New Roman" w:ascii="Times New Roman" w:hAnsi="Times New Roman"/>
          <w:sz w:val="28"/>
          <w:szCs w:val="28"/>
        </w:rPr>
        <w:t xml:space="preserve"> имеет первое  значение   “разный,  самый,  разнообразный,</w:t>
        <w:br/>
        <w:t>всевозможный”. Например: всякого рода возможности. Второе значение:  “какой-</w:t>
        <w:br/>
        <w:t>либо, какой бы то ни было”. Например: Отсутствие всякой системы.</w:t>
        <w:br/>
        <w:t>      Местоимение </w:t>
      </w:r>
      <w:r>
        <w:rPr>
          <w:rFonts w:cs="Times New Roman" w:ascii="Times New Roman" w:hAnsi="Times New Roman"/>
          <w:i/>
          <w:sz w:val="28"/>
          <w:szCs w:val="28"/>
        </w:rPr>
        <w:t>всякий</w:t>
      </w:r>
      <w:r>
        <w:rPr>
          <w:rFonts w:cs="Times New Roman" w:ascii="Times New Roman" w:hAnsi="Times New Roman"/>
          <w:sz w:val="28"/>
          <w:szCs w:val="28"/>
        </w:rPr>
        <w:t> содержит  оттенок обобщения, указывает   на  предметы</w:t>
        <w:br/>
        <w:t>без ограничения  их определенным кругом. Так: Всякому  растению нужна влага.</w:t>
        <w:br/>
        <w:t>      Местоимение </w:t>
      </w:r>
      <w:r>
        <w:rPr>
          <w:rFonts w:cs="Times New Roman" w:ascii="Times New Roman" w:hAnsi="Times New Roman"/>
          <w:i/>
          <w:sz w:val="28"/>
          <w:szCs w:val="28"/>
        </w:rPr>
        <w:t>каждый</w:t>
      </w:r>
      <w:r>
        <w:rPr>
          <w:rFonts w:cs="Times New Roman" w:ascii="Times New Roman" w:hAnsi="Times New Roman"/>
          <w:sz w:val="28"/>
          <w:szCs w:val="28"/>
        </w:rPr>
        <w:t> предполагает  такое ограничение.  Например:  Каждому</w:t>
        <w:br/>
        <w:t>из посаженных недавно растений нужен еще повседневный уход.</w:t>
        <w:br/>
        <w:t>      Местоимение </w:t>
      </w:r>
      <w:r>
        <w:rPr>
          <w:rFonts w:cs="Times New Roman" w:ascii="Times New Roman" w:hAnsi="Times New Roman"/>
          <w:i/>
          <w:sz w:val="28"/>
          <w:szCs w:val="28"/>
        </w:rPr>
        <w:t>каждый</w:t>
      </w:r>
      <w:r>
        <w:rPr>
          <w:rFonts w:cs="Times New Roman" w:ascii="Times New Roman" w:hAnsi="Times New Roman"/>
          <w:sz w:val="28"/>
          <w:szCs w:val="28"/>
        </w:rPr>
        <w:t> имеет значение  “любой из себе подобных”,  ”взятый</w:t>
        <w:br/>
        <w:t>отдельно”, “один  из всех в данном количественно  ряду”.  Например:  Зачетная</w:t>
        <w:br/>
        <w:t>книжка выдается каждому студенту; на каждом шагу; каждые два часа.</w:t>
        <w:br/>
        <w:t>      Местоимение </w:t>
      </w:r>
      <w:r>
        <w:rPr>
          <w:rFonts w:cs="Times New Roman" w:ascii="Times New Roman" w:hAnsi="Times New Roman"/>
          <w:i/>
          <w:sz w:val="28"/>
          <w:szCs w:val="28"/>
        </w:rPr>
        <w:t>любой</w:t>
      </w:r>
      <w:r>
        <w:rPr>
          <w:rFonts w:cs="Times New Roman" w:ascii="Times New Roman" w:hAnsi="Times New Roman"/>
          <w:sz w:val="28"/>
          <w:szCs w:val="28"/>
        </w:rPr>
        <w:t> обычно относится  к  прилагательным,  имеет   значение</w:t>
        <w:br/>
        <w:t>“какой угодно на выбор”. Например:  Дайте  любой  документ;  здесь  подойдут</w:t>
        <w:br/>
        <w:t>любые средства. В  стилистическом  отношении  слово  любой   отмечается  как</w:t>
        <w:br/>
        <w:t>разговорное.</w:t>
        <w:br/>
        <w:t>      В современном языке  при   употреблении  местоимений  </w:t>
      </w:r>
      <w:r>
        <w:rPr>
          <w:rFonts w:cs="Times New Roman" w:ascii="Times New Roman" w:hAnsi="Times New Roman"/>
          <w:i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   и  </w:t>
      </w:r>
      <w:r>
        <w:rPr>
          <w:rFonts w:cs="Times New Roman" w:ascii="Times New Roman" w:hAnsi="Times New Roman"/>
          <w:i/>
          <w:sz w:val="28"/>
          <w:szCs w:val="28"/>
        </w:rPr>
        <w:t>самый</w:t>
      </w:r>
      <w:r>
        <w:rPr>
          <w:rFonts w:cs="Times New Roman" w:ascii="Times New Roman" w:hAnsi="Times New Roman"/>
          <w:sz w:val="28"/>
          <w:szCs w:val="28"/>
        </w:rPr>
        <w:t>  не</w:t>
        <w:br/>
        <w:t xml:space="preserve">существует  разграничения.  В  прежнее  время   слово   </w:t>
      </w:r>
      <w:r>
        <w:rPr>
          <w:rFonts w:cs="Times New Roman" w:ascii="Times New Roman" w:hAnsi="Times New Roman"/>
          <w:i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   относилось   к</w:t>
        <w:br/>
        <w:t xml:space="preserve">одушевленным   предметам,   а   </w:t>
      </w:r>
      <w:r>
        <w:rPr>
          <w:rFonts w:cs="Times New Roman" w:ascii="Times New Roman" w:hAnsi="Times New Roman"/>
          <w:i/>
          <w:sz w:val="28"/>
          <w:szCs w:val="28"/>
        </w:rPr>
        <w:t>самый</w:t>
      </w:r>
      <w:r>
        <w:rPr>
          <w:rFonts w:cs="Times New Roman" w:ascii="Times New Roman" w:hAnsi="Times New Roman"/>
          <w:sz w:val="28"/>
          <w:szCs w:val="28"/>
        </w:rPr>
        <w:t>   –   к   неодушевленным.   Сейчас   в</w:t>
        <w:br/>
        <w:t>публицистическом стиле чаще  употребляется местоимение сам,  а не  самый.</w:t>
        <w:br/>
        <w:t>Например:  важен  сам  созыв  конференции;  само  голосование  проходило   в</w:t>
        <w:br/>
        <w:t>обстановке острой борьбы.</w:t>
        <w:br/>
        <w:t>      Допускается  использование   книжного   варианта   слова   самоё,   но</w:t>
        <w:br/>
        <w:t xml:space="preserve">предпочтительнее в современном  языке  употребление  слова  саму.      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Если есть в предложении возвратное  местоимение  себя,  то  местоимение</w:t>
        <w:br/>
        <w:t>сам может согласовываться  в падеже либо с ним, либо с подлежащим.      Как  отмечается   у   Л.А.   Шевченко,   Н.М.Пипченко,   использование</w:t>
        <w:br/>
        <w:t>местоимения сам  в  значении  числительного  один  в  литературном  языке  не</w:t>
        <w:br/>
        <w:t>допускается. Такие выражения, как я  подбирал  литературу  сам  (то</w:t>
        <w:br/>
        <w:t>есть один), сам  сидел дома, являются неправильными. </w:t>
      </w:r>
    </w:p>
    <w:p>
      <w:pPr>
        <w:pStyle w:val="Normal1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таксическая роль местоимения зависит от того, с какой частью речи оно соотносится.  Местоимение может быть любым членом предложения. </w:t>
      </w:r>
    </w:p>
    <w:p>
      <w:pPr>
        <w:pStyle w:val="Normal1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ли б знали вы, как мне дороги подмосковные вечера!</w:t>
      </w:r>
      <w:r>
        <w:rPr>
          <w:rFonts w:cs="Times New Roman" w:ascii="Times New Roman" w:hAnsi="Times New Roman"/>
          <w:sz w:val="28"/>
          <w:szCs w:val="28"/>
        </w:rPr>
        <w:t xml:space="preserve"> — Вы — подлежащее, мне — дополн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>Теперь он — мой! Я сам таков — и этим сверх того не хвастаюсь.</w:t>
      </w:r>
      <w:r>
        <w:rPr>
          <w:rFonts w:cs="Times New Roman" w:ascii="Times New Roman" w:hAnsi="Times New Roman"/>
          <w:sz w:val="28"/>
          <w:szCs w:val="28"/>
        </w:rPr>
        <w:t xml:space="preserve"> — Он — подлежащее,  мой — сказуемое, я — подлежащее, сам — определение, таков — сказуемое, этим, сверх того — дополнения, у себя- обстоятельство.</w:t>
      </w:r>
    </w:p>
    <w:p>
      <w:pPr>
        <w:pStyle w:val="Style24"/>
        <w:spacing w:lineRule="auto" w:line="360"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истории изучения местоимения ученые , такие как М. В. Ломоносов, А. Х. Востоков, А. Н. Гвоздев, считают местоимения особой частью речи. И функциональные признаки местоимения в современной грамматике делят на 9 разрядов.</w:t>
      </w:r>
    </w:p>
    <w:p>
      <w:pPr>
        <w:pStyle w:val="Style2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те были показаны грамматические особенности местоимений. Такие как, одушевленность /неодушевленность, род, склонение и категория лица. Правда не всем местоимениям характерна та или иная грамматическая особенность. Например, категория лица отчетливо проявляется только у двух разрядов местоимений – личных и притяжательных, определительные и указательные местоимения имеют категорию рода, а остальные нет.</w:t>
      </w:r>
    </w:p>
    <w:p>
      <w:pPr>
        <w:pStyle w:val="Style24"/>
        <w:spacing w:lineRule="auto" w:line="360"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Таким образом, ввиду вышеперечисленного, местоимения можно назвать самостоятельной частью реч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«Школа России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это система учебников (учебно-методический комплекс) для 1-4 классов общеобразовательных учреждений, которая обеспечивает достижение требований к результатам освоения основной образовательной программы начального общего образования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й особенностью всего УМК «Школа России» является направленность на формирование у учащихся универсальных учебных действий (УУД) как основы умения учиться, на включение детей в учебную деятельность при изучении всех школьных предметов. В доработанных учебниках «Школы России» этим и другим важнейшим аспектам начального общего образования, зафиксированным в новом стандарте, уделено особое внимание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грамме «Школа России» в разделе Морфологии, в которой изучается части речи: деление частей речи самостоятельные и служебные. Изучается местоимение. Общее представление о местоимении . Личные местоимения. Значения и употребления в речи.  Личные местоимения 1,2 и 3-го лица единственного числа склонение личных местоимений.</w:t>
        <w:br/>
        <w:t>В программе «Школа России» местоимения начинают изучаться на третьем году обучения. Основные грамматические признаки личного местоимения выделяется 3 часа:</w:t>
        <w:br/>
        <w:t>-личные местоимения 1,2 и 3-го лица;</w:t>
        <w:br/>
        <w:t>-личные местоимения единственного числа: я, ты, он, она, оно;</w:t>
        <w:br/>
        <w:t>-личные местоимения множественного числа: мы, вы, он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четвертом году обучения выделяется 7 часов изучению местоимений, они делятся на разделы. Выделяется 3 часа для изучения общих сведений о личных местоимениях, изучаются особенности личных местоимений, как части речи. Личные местоимения и имя существительное. Грамматические признаки личных местоимений. Личные местоимения 1, 2 и 3-го лица единственного числ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тическое планирование. Личные местоимения 1,2 и 3-го лица множественного числа. Личные местоимения как член предложения. Роль (значение) личных местоимений в речи.</w:t>
        <w:br/>
        <w:t>Так же выделяется 4 часа изучению склонению личных местоимений.</w:t>
        <w:br/>
        <w:t xml:space="preserve">Особенности склонения личных местоимений. Употребление личных местоимений с предлогами. Использование личных местоимений в тексте. Словарное слово: </w:t>
      </w:r>
      <w:r>
        <w:rPr>
          <w:rFonts w:cs="Times New Roman" w:ascii="Times New Roman" w:hAnsi="Times New Roman"/>
          <w:i/>
          <w:sz w:val="28"/>
        </w:rPr>
        <w:t>тепер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«Перспектива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УМК «Перспектива» отражают современные требования общества к образованию. Всестороннее гармоничное развитие личности предполагает формирование морально-нравственных основ, которые определяют отношение к окружающим людям, природе и самому себе; приобщение к культурным ценностям. Развитие способности общаться предполагает формирование умения организовывать и осуществлять совместную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каждый из предметов УМК «Перспектива», кроме приобретения общеучебных знаний, умений и навыков, способствует формированию универсальных учебных действий: коммуникативных, умения учиться, выдвигать и проверять гипотезы, рассматривать разные пути решения пробл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мы, обосновывать свой выбор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ourier New"/>
          <w:b w:val="false"/>
          <w:i w:val="false"/>
          <w:sz w:val="28"/>
          <w:szCs w:val="28"/>
        </w:rPr>
        <w:t>Учебник Л.Ф. Климановой, С.Г. Макеевой «Русский язык» имеет общую с «Азбукой» коммуникативно-познавательную основу. Обучение языку ведется с опорой на то, что овладение языком, правописанием необходимо для успешного общения с окружающими, для взаимопонимания. Поэтому введение и изучение новых понятий и правил проводится на основе коммуникативно-речевых умений младших школь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ourier New"/>
          <w:b w:val="false"/>
          <w:i w:val="false"/>
          <w:sz w:val="28"/>
          <w:szCs w:val="28"/>
        </w:rPr>
        <w:t xml:space="preserve">Коммуникативная направленность учебника способствует интереса к изучению языка, воспитанию внимания и уважения к слову. </w:t>
      </w:r>
    </w:p>
    <w:p>
      <w:pPr>
        <w:pStyle w:val="Normal"/>
        <w:spacing w:lineRule="auto" w:line="360"/>
        <w:jc w:val="both"/>
        <w:rPr>
          <w:rStyle w:val="2"/>
          <w:rFonts w:eastAsia="Courier New"/>
          <w:b w:val="false"/>
          <w:b w:val="false"/>
          <w:i w:val="false"/>
          <w:i w:val="false"/>
          <w:color w:val="990000"/>
          <w:sz w:val="28"/>
          <w:szCs w:val="28"/>
        </w:rPr>
      </w:pPr>
      <w:r>
        <w:rPr>
          <w:rStyle w:val="2"/>
          <w:rFonts w:eastAsia="Courier New"/>
          <w:b w:val="false"/>
          <w:i w:val="false"/>
          <w:color w:val="000000"/>
          <w:sz w:val="28"/>
          <w:szCs w:val="28"/>
        </w:rPr>
        <w:t xml:space="preserve">Отличительной особенностью УМК «Перспектива» является изучение предметных дисциплин в культурно-историческом контексте. </w:t>
      </w:r>
    </w:p>
    <w:p>
      <w:pPr>
        <w:pStyle w:val="Normal"/>
        <w:spacing w:lineRule="auto" w:line="360"/>
        <w:ind w:firstLine="708"/>
        <w:jc w:val="both"/>
        <w:rPr>
          <w:rStyle w:val="2"/>
          <w:rFonts w:eastAsia="Courier New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2"/>
          <w:rFonts w:eastAsia="Courier New"/>
          <w:b w:val="false"/>
          <w:i w:val="false"/>
          <w:color w:val="000000"/>
          <w:sz w:val="28"/>
          <w:szCs w:val="28"/>
        </w:rPr>
        <w:t>Комплект сочетает современные требования к УМК с лучшими традициями и перспективой развития российского образования.</w:t>
      </w:r>
    </w:p>
    <w:p>
      <w:pPr>
        <w:pStyle w:val="Normal"/>
        <w:spacing w:lineRule="auto" w:line="360"/>
        <w:rPr/>
      </w:pPr>
      <w:r>
        <w:rPr>
          <w:rStyle w:val="2"/>
          <w:rFonts w:eastAsia="Courier New"/>
          <w:b w:val="false"/>
          <w:i w:val="false"/>
          <w:color w:val="000000"/>
          <w:sz w:val="28"/>
          <w:szCs w:val="28"/>
        </w:rPr>
        <w:t>В программе «Перспектива», в разделе морфология идет общее представление о частях речи. Классификация слов по частям речи. Знания средств их выделения (вопросы и общее значение). Деление частей речи на самостоятельные и служебные.</w:t>
      </w:r>
    </w:p>
    <w:p>
      <w:pPr>
        <w:pStyle w:val="Normal"/>
        <w:spacing w:lineRule="auto" w:line="360"/>
        <w:rPr>
          <w:rStyle w:val="2"/>
          <w:rFonts w:eastAsia="Courier New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2"/>
          <w:rFonts w:eastAsia="Courier New"/>
          <w:b w:val="false"/>
          <w:i w:val="false"/>
          <w:color w:val="000000"/>
          <w:sz w:val="28"/>
          <w:szCs w:val="28"/>
        </w:rPr>
        <w:t>В разделе морфология изучается общее представление о местоимении. Личные местоимения 1,2 и 3-го лица единственного и множественного числа. Склонение личных местоимений. Роль местоимения в реч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3 году обучения местоимению уделяется незначительное внимание. Они изучают местоимения как заменители имен собственных и нарицательных. Словари (толковый, орфографический, синонимов и антонимов).</w:t>
        <w:br/>
        <w:t>К концу третьего года обучения на изучения местоимения выделяется 3 часа. Там изучаются личные местоимения (общее представление). Наблюдение за ролью местоимений в речи (замена повторяющихся имен существительных).</w:t>
      </w:r>
    </w:p>
    <w:p>
      <w:pPr>
        <w:pStyle w:val="Style24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языке все стороны взаимосвязаны, поэтому и процесс обучения школьников целесообразно организовать так, чтобы в определенной взаимосвязи проводилась работа по фонетике, орфографии, словообразованию, морфологии, лексике и синтаксису, чтобы все стороны слова рассматривались в единстве. Таким образом, создаются условия, при которых у учащихся развивается разносторонний подход к слову.</w:t>
      </w:r>
    </w:p>
    <w:p>
      <w:pPr>
        <w:pStyle w:val="Style2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Фонетические упражнения.</w:t>
      </w:r>
    </w:p>
    <w:p>
      <w:pPr>
        <w:pStyle w:val="Style2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смысл фонетических упражнений состоит в том, чтобы дети научились легко слышать звучащее слово, каждый звук в отдельности и позицию этого звука, умели производить анализ звуковой формы слов при внутреннем их проговаривании. Все это способствует формированию фонематического слуха и речедвигательных навыков.</w:t>
      </w:r>
    </w:p>
    <w:p>
      <w:pPr>
        <w:pStyle w:val="Style2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шая роль в обучении младших школьников отводится зрительному восприятию. Этот вид памяти очень важен при знакомстве со словарным словом. Поэтому немаловажное значение имеют работа над словами с использованием карточек, картинные словарные диктанты, словарные диктанты.</w:t>
      </w:r>
    </w:p>
    <w:p>
      <w:pPr>
        <w:pStyle w:val="Style2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</w:t>
      </w:r>
      <w:r>
        <w:rPr>
          <w:rStyle w:val="StrongEmphasis"/>
          <w:color w:val="000000"/>
          <w:sz w:val="28"/>
          <w:szCs w:val="28"/>
        </w:rPr>
        <w:t>Орфографические упражнения.</w:t>
      </w:r>
    </w:p>
    <w:p>
      <w:pPr>
        <w:pStyle w:val="Style24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особого внимания на уроках русского языка является развитие орфографической зоркости учащихся. В этих целях дети выполняют упражнения по подчеркиванию “опасных” мест в слове, т.е. орфограмм, находят в текстах то, что “спрятал” автор, используют такой вид упражнений, как письмо с “дырками”, т.е. пропускают ту букву, в которой можно допустить ошибку, находят лишнее слово с другой орфограммой. Также учащиеся проводят работу по редактированию материала, который содержит грамматическую ошибку.</w:t>
      </w:r>
    </w:p>
    <w:p>
      <w:pPr>
        <w:pStyle w:val="Style2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Словообразовательные упражнения.</w:t>
      </w:r>
    </w:p>
    <w:p>
      <w:pPr>
        <w:pStyle w:val="Style2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й интерес у учащихся вызывает работа над составом слова. В результате повторения морфемного состава слова совершенствуется умение распознавать и подбирать однокоренные слова, углубляется представление у учащихся о словообразовательной роли приставок и суффиксов, формируется умение разбирать слова по составу, развивается умение точно употреблять в письменной речи словарные слова с приставками и суффиксами.</w:t>
      </w:r>
    </w:p>
    <w:p>
      <w:pPr>
        <w:pStyle w:val="Style2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</w:t>
      </w:r>
      <w:r>
        <w:rPr>
          <w:rStyle w:val="StrongEmphasis"/>
          <w:color w:val="000000"/>
          <w:sz w:val="28"/>
          <w:szCs w:val="28"/>
        </w:rPr>
        <w:t>Морфологические упражнения.</w:t>
      </w:r>
    </w:p>
    <w:p>
      <w:pPr>
        <w:pStyle w:val="Style24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фологические упражнения имеют своей целью осознание учащимися морфологического строя русского языка.</w:t>
      </w:r>
    </w:p>
    <w:p>
      <w:pPr>
        <w:pStyle w:val="Style2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частей речи разнообразные виды практических упражнений помогают объединить отдельные слова в определенные группы; разграничить и определить формы частей речи: склонение, падеж, время, лицо, число, для того, чтобы осознанно употреблять слова с непроверяемым написанием в устной и письменной речи в правильной форме.</w:t>
      </w:r>
    </w:p>
    <w:p>
      <w:pPr>
        <w:pStyle w:val="Style2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 Синтаксические упражнения.</w:t>
      </w:r>
    </w:p>
    <w:p>
      <w:pPr>
        <w:pStyle w:val="Style2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е упражнения ставят перед собой задачу закрепить те теоретические сведения, которые дети получили по синтаксису, показывают школьникам роль языковых единиц в речи, в общении между людьми, помогают разобраться в структуре несложных по своему построению и составу словосочетаний и предложений, сознательно составлять словосочетания и предложения.</w:t>
      </w:r>
    </w:p>
    <w:p>
      <w:pPr>
        <w:pStyle w:val="Style24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 Лексические упражнения.</w:t>
      </w:r>
    </w:p>
    <w:p>
      <w:pPr>
        <w:pStyle w:val="Style2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енок, пришедший в школу учиться, уже умеет говорить. Но его речевой арсенал недостаточен для выражения новых мыслей, понятий, чувств, которые он получает в школе с первых дней обучения. Ему не хватает прежде всего слов для этого. Перед нами стоит задача - активизировать словарь детей.</w:t>
      </w:r>
    </w:p>
    <w:p>
      <w:pPr>
        <w:pStyle w:val="Style2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учением грамматики проводятся лексические упражнения, т.е. дети объясняют значения слов как прямые, так и переносные, выясняют многозначность слов, разбираются в отношениях между синонимами и антонимами, составляют с ними словосочетания и предлож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задач изучения темы «Местоимение» состоит в том, чтобы устранить речевые ошибки, связанные с употреблением местоимений, как в устной, так и письменной речи обучающихся. Помимо всего, употребление местоимений в речи – вопрос стилистики. В этом плане задача учителя заключается в том, чтобы довести до сознания обучающихся стилистическую функцию личных местоимений – устранять излишнее повторение одного и того же слова. При этом надо учить детей правильно употреблять местоимения. Так, если местоимение находится далеко от слова, которое заменяется, то местоимение становится непонятным. Если же одно и то же местоимение повторяется подряд несколько раз, то оно становится таким же нежелательным, как и повторяющееся существительное. Тогда следует существительное заменять не местоимением, а синонимом к этому существительном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е определяется так: «Слова: я, ты, он, она, мы, вы, они – местоимения. Местоимения указывают на предметы, но не называют их». Наряду со значением предметно- личных местоимений учитель знакомит детей с их грамматическими особенностями: лицом, числом, изменением местоимений 3-го лица единственного числа по родам, сообщает им, что местоимения (как и имена существительные) изменяются по вопросам (т.е. по падежам), употребляются как с предлогами, так и без предлог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езначительное количество часов, отводимых в программе «Перспектива»,  а также небольшой объем знаний о местоимении, подлежащих изучению, ориентируют учителя на организацию практического ознакомления учащихся с данной грамматической категорией. Таким образом, путем постепенных и регулярных упражнений, усваивается изменение местоимений, произношение и употребление в речи, их правописание, а также раздельное написание предлогов с местоимени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обучающихся с понятием «местоимение» может быть организовано следующим образом. Предлагается следующий текст: «Недалеко от дома лесника росла ёлочка. Она была стройная и красивая. Однажды сорока сказала ёлочке: «Разве ты не знаешь, что под Новый год люди приходят в лес за такими как ты? А ты растёшь у всех на виду!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д Новый год ёлочка увидела лесника. Он шёл прямо к ней. «Я правильно тебя выбрал», - весело сказал человек и украсил ёлочку игрушк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тром из дома лесника вышли мальчик и девочка. Они подошли к ёлочке. Мальчик сказал: «Теперь это будет наша новогодняя ёлочка. Мы будем так украшать ее каждый год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акую сказку вы вспомнили, читая этот текст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данного текста учитель предлагает вопросы и зад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Какую сказку вы вспомнили и кто ее автор? (С.Михалков. «Елочка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первые два предложения. Кто это она? Из какого предложения вы это узнали? А если бы не было первого предложения, смогли бы вы догадаться, что речь идет о елочке? Почему? На кого же указывает слово она во втором предложени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К кому обращается с речью сорока? Прочитайте слова сороки. Каким словом называет сорока елочку, обращаясь к ней? (ты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второй абзац текста. Кто это он? Могли бы вы ответить на этот вопрос, если бы не было первого предложения. Почему? Чьи слова: «Я правильно тебя выбрал? Называет ли себя лесник по имени? А как он говорит о себе? (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 третий абзац. Кто это они? Из какого предложения вы узнали? На кого же указывает слово они? Прочитайте, что сказал мальчик. О ком он сказал, употребляя слово мы? Называет ли слово мы ребят по имен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К кому обращаются с вопросом в последнем предложении? Как вы догадались? Какое слово указывает на тех, к кому обращаются с вопросо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алее обучающиеся прочитывают выделенные слова в тексте, над которыми работали на уроке. Учитель сообщает, что часть речи, к которой относятся эти слова, называются местоимение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ную в процессе ознакомления таблицу со значением местоимений 1, 2, 3 лица, полезно оставить в классе на несколько дн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первых уроках изучения местоимения как части речи учитель большое внимание уделяет подбору самими детьми загадок, диалогов, отрывков из знакомых рассказов, включающих в себя местоимения разного лица и числа, а также составлению с местоимениями предложений. Выразительно читая и анализируя подобранные тексты, обучающиеся находят в них личные местоимения, осознают зависимость местоимений от других слов, определяют синтаксическую роль местоимения в предложении, обращают внимание на распространенность местоимений в речи и их важную роль: местоимения не только помогают разнообразить нашу речь, но и служат единственными своеобразными наименованиями для обозначения лица говорящего и собеседника. Определяя лицо и число местоимений, обучающиеся постепенно запоминают личные местоимения единственного и множественного числа, что имеет существенное значение для понима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 глаголов ( при первом знакомстве с изменением глагола по лицам и числам глагол берется вместе с личным местоимением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читаемых произведениях младшие школьники встречаются с местоимениями, которые употреблены в разных падежных формах (с предлогами и без предлогов). Перед учителем стоит задача – научить детей практически соотносить косвенные формы местоимений с начальной, довести до понимания обучающихся, что формы меня, мне, мной являются формами известного им личного местоимения я. С этой целью учитель организует наблюдение детей за тем, что местоимения, как и имена существительные, изменяются по падежам, перед местоимениями ставятся те же вопросы, которые обычно ставятся перед существительными с предлогами и без предлогов (кто? что? кому? чему?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вопросов к местоимениям поможет школьникам ориентироваться в распознавании падежных форм этой части реч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акое наблюдение учитель проводит на языковом материале упражнений учебника, а также на материале специально подобранных отрывков текстов из художественных произведен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чальной школы не ставит цели научить школьников определять любую падежную форму местоимений. Однако обучающиеся должны уметь узнавать местоимения 1, 2, 3-го лиц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Чтобы дети научились узнавать местоимения, необходимо проводить систематические упражнения не только в часы, отведенные программой, но до и после изучения темы. Так, задолго до изучения местоимений возможны практические упражнения с ними. Например, при изучении падежных форм существительных очень полезны упражнения на замену существительных местоимения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сле изучения темы нельзя забывать об этой части речи: полезно время от времени включать в упражнения местоимения для грамматического разбора или обращаться к их характеристике, когда они встречаются в упражнениях по текущей тем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нятий о местоимениях следует связывать с выработкой правописных и речевых навык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ерьезное внимание нужно уделить правописанию местоимений с предлогами (у меня, к тебе, за нами..), хотя само орфографическое правило не должно вызывать затруднений в его применении, так как местоимений с приставками нет. Между тем ошибки на правописание предлогов с местоимениями довольно часты у четвероклассников. Объясняются эти ошибки тем, что обучающиеся не знают местоимений. Можно давать задания на замену существительных с предлогами и наоборот, составление предложений с местоимениями, полезен грамматический разбор, упражнения в нахождении местоимений в связном тексте, упражнения на замену местоимений 1-го лица вторым или третьим, а также 3-го – первым или вторы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ибольшую трудность представляет для младших школьников образование предложно-падежных форм местоимений 3-го лица и соответственно соблюдение этих грамматических норм в речевой практике. Часто обучающиеся нарушают эти нормы: а) говорят «подошел к ей, к ему», вместо к ней, к нему, опуская звук н; б) при образовании местоимений женского рода 3-го лица в родительном падеже единственного числа с предлогами типа у неё, от неё, для неё дети пользуются разговорно-просторечными формами: у ней, от ней, возле ней и др.; в) допускают ошибки в словосочетаниях, образованных по способу управления: говорят «любоваться на закат» вместо любоваться закатом, «беспокоиться за отца» вместо беспокоиться об отце, «беспокоиться за него» вместо беспокоиться о нем, «любоваться на него», вместо любоваться им и т.д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этому при изучении местоимений следует использовать специальные устные и письменные упражнения, требующие от детей правильного употребления предложно-падежных форм местоимений 3-го лица и соблюдения этих норм в устной и письменной речи. Особое внимание следует обратить на появление звука эн у местоимений 3-го лица после глагол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ак, с целью наблюдения над образованием и написанием местоимений 3-го лица полезно использовать упражнения в сопоставлении различных форм местоимений как с предлогами, так и без предлогов. Например, учитель предлагает детям рассмотреть таблицу, в которой даны словосочетания глаголов с местоимениями 3-го лиц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Ждать е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слать ем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и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Ждать у не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слать к нем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с ни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наблюд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словосочетания глаголов с местоимения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знайте начальную форму этих местоимений в данных словосочетания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есть ли различие в правописании местоимений с предлогами и без предлог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читель уточняет высказывания детей, что в начале местоимений 3-го лица после предлогов прибавляется буква н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школьном учебнике для 4-го класса дано такое правило: «В начале местоимений его, ему, им, ей, её, ею, их, им, ими после предлогов прибавляется н: подошел к нему, спросил у него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работают над этим правилом, закрепляя его практичес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Это правило не является орфографическим, оно касается устной речи: если в употреблении с н после предлогов обучающиеся не делают ошибок в устной речи, то не будет их и в письменной. Поэтому большое значение имеют не только специальные письменные и устные упражнения, но и постоянное внимание учителя к устной речи обучающихся не только на уроках грамматики и орфографии, но и на других, особенно на уроках литературного чтения и окружающего мир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зновидности упражнений, направленных на формирование навыков правильного употребления местоимений в реч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учебнике имеется достаточное количество упражнений, способствующих осознанию смыслового значения местоимения, закреплению у обучающихся умений правильно образовывать предложно-падежные формы местоимений 3-го лица и соблюдать их в устной и письменной ре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к учебнику по теме «Местоимение» можно рекомендовать следующие виды упражнений.</w:t>
      </w:r>
    </w:p>
    <w:p>
      <w:pPr>
        <w:pStyle w:val="Style22"/>
        <w:shd w:fill="auto" w:val="clear"/>
        <w:spacing w:lineRule="auto" w:line="360"/>
        <w:ind w:firstLine="708"/>
        <w:rPr>
          <w:color w:val="333333"/>
          <w:sz w:val="28"/>
          <w:shd w:fill="FFFFFF" w:val="clear"/>
        </w:rPr>
      </w:pPr>
      <w:r>
        <w:rPr>
          <w:color w:val="333333"/>
          <w:sz w:val="28"/>
          <w:shd w:fill="FFFFFF" w:val="clear"/>
        </w:rPr>
        <w:t xml:space="preserve">Можно сделать вывод, что упражнения такого характера убеждают в практической значимости изучаемого, что поднимает интерес школьников к занятиям. Программа начальной школы не ставит цели научить школьников определять любую падежную форму местоимений. Однако обучающиеся должны уметь узнавать местоимения 1, 2, 3-го лица. Чтобы дети научились узнавать местоимения, необходимо проводить систематические упражнения не только в часы, отведенные программой, но до и после изучения темы. Так, задолго до изучения местоимений возможны практические упражнения с ними. Например, при изучении падежных форм существительных очень полезны упражнения на замену существительных местоимениями.[4.] После изучения темы нельзя забывать об этой части речи: полезно время от времени включать в упражнения местоимения для грамматического разбора или обращаться к их характеристике, когда они встречаются в упражнениях по текущей теме. Серьезное внимание нужно уделить правописанию местоимений с предлогами (у меня, к тебе, за нами..), хотя само орфографическое правило не должно вызывать затруднений в его применении, так как местоимений с приставками нет. Между тем ошибки на правописание предлогов с местоимениями довольно часты у четвероклассников. Объясняются эти ошибки тем, что обучающиеся не знают местоимений. </w:t>
      </w:r>
    </w:p>
    <w:p>
      <w:pPr>
        <w:pStyle w:val="Style22"/>
        <w:shd w:fill="auto" w:val="clear"/>
        <w:spacing w:lineRule="auto" w:line="360"/>
        <w:ind w:firstLine="708"/>
        <w:rPr>
          <w:color w:val="333333"/>
          <w:sz w:val="28"/>
          <w:shd w:fill="FFFFFF" w:val="clear"/>
        </w:rPr>
      </w:pPr>
      <w:r>
        <w:rPr>
          <w:color w:val="333333"/>
          <w:sz w:val="28"/>
          <w:shd w:fill="FFFFFF" w:val="clear"/>
        </w:rPr>
        <w:t>Таким образом, можно сделать вывод, что упражнения по изучению местоимений, необходимы на всех годах обучения в начальной школе. Они помогают детям расширить знания и на практике закрепить их.</w:t>
      </w:r>
    </w:p>
    <w:p>
      <w:pPr>
        <w:pStyle w:val="Style22"/>
        <w:shd w:fill="auto" w:val="clear"/>
        <w:spacing w:lineRule="auto" w:line="360"/>
        <w:ind w:firstLine="708"/>
        <w:rPr>
          <w:color w:val="333333"/>
          <w:sz w:val="28"/>
          <w:shd w:fill="FFFFFF" w:val="clear"/>
        </w:rPr>
      </w:pPr>
      <w:r>
        <w:rPr>
          <w:color w:val="333333"/>
          <w:sz w:val="28"/>
          <w:shd w:fill="FFFFFF" w:val="clear"/>
        </w:rPr>
      </w:r>
    </w:p>
    <w:p>
      <w:pPr>
        <w:pStyle w:val="Style22"/>
        <w:shd w:fill="auto" w:val="clear"/>
        <w:spacing w:lineRule="auto" w:line="360"/>
        <w:ind w:firstLine="708"/>
        <w:rPr>
          <w:color w:val="333333"/>
          <w:sz w:val="28"/>
          <w:shd w:fill="FFFFFF" w:val="clear"/>
        </w:rPr>
      </w:pPr>
      <w:r>
        <w:rPr>
          <w:color w:val="333333"/>
          <w:sz w:val="28"/>
          <w:shd w:fill="FFFFFF" w:val="clear"/>
        </w:rPr>
      </w:r>
    </w:p>
    <w:p>
      <w:pPr>
        <w:pStyle w:val="Style22"/>
        <w:shd w:fill="auto" w:val="clear"/>
        <w:spacing w:lineRule="auto" w:line="360"/>
        <w:ind w:firstLine="708"/>
        <w:rPr>
          <w:color w:val="333333"/>
          <w:sz w:val="28"/>
          <w:shd w:fill="FFFFFF" w:val="clear"/>
        </w:rPr>
      </w:pPr>
      <w:r>
        <w:rPr>
          <w:color w:val="333333"/>
          <w:sz w:val="28"/>
          <w:shd w:fill="FFFFFF" w:val="clear"/>
        </w:rPr>
      </w:r>
    </w:p>
    <w:p>
      <w:pPr>
        <w:pStyle w:val="Style22"/>
        <w:shd w:fill="auto" w:val="clear"/>
        <w:spacing w:lineRule="auto" w:line="360"/>
        <w:ind w:firstLine="708"/>
        <w:rPr>
          <w:color w:val="333333"/>
          <w:sz w:val="28"/>
          <w:shd w:fill="FFFFFF" w:val="clear"/>
        </w:rPr>
      </w:pPr>
      <w:r>
        <w:rPr>
          <w:color w:val="333333"/>
          <w:sz w:val="28"/>
          <w:shd w:fill="FFFFFF" w:val="clear"/>
        </w:rPr>
      </w:r>
    </w:p>
    <w:p>
      <w:pPr>
        <w:pStyle w:val="Style22"/>
        <w:shd w:fill="auto" w:val="clear"/>
        <w:spacing w:lineRule="auto" w:line="360"/>
        <w:ind w:firstLine="708"/>
        <w:rPr>
          <w:color w:val="333333"/>
          <w:sz w:val="28"/>
          <w:shd w:fill="FFFFFF" w:val="clear"/>
        </w:rPr>
      </w:pPr>
      <w:r>
        <w:rPr>
          <w:color w:val="333333"/>
          <w:sz w:val="28"/>
          <w:shd w:fill="FFFFFF" w:val="clear"/>
        </w:rPr>
      </w:r>
    </w:p>
    <w:p>
      <w:pPr>
        <w:pStyle w:val="Style22"/>
        <w:shd w:fill="auto" w:val="clear"/>
        <w:spacing w:lineRule="auto" w:line="360"/>
        <w:ind w:firstLine="708"/>
        <w:rPr>
          <w:color w:val="333333"/>
          <w:sz w:val="28"/>
          <w:shd w:fill="FFFFFF" w:val="clear"/>
        </w:rPr>
      </w:pPr>
      <w:r>
        <w:rPr>
          <w:color w:val="333333"/>
          <w:sz w:val="28"/>
          <w:shd w:fill="FFFFFF" w:val="clear"/>
        </w:rPr>
      </w:r>
    </w:p>
    <w:p>
      <w:pPr>
        <w:pStyle w:val="Style22"/>
        <w:shd w:fill="auto" w:val="clear"/>
        <w:spacing w:lineRule="auto" w:line="360"/>
        <w:ind w:firstLine="708"/>
        <w:rPr>
          <w:color w:val="333333"/>
          <w:sz w:val="28"/>
          <w:shd w:fill="FFFFFF" w:val="clear"/>
        </w:rPr>
      </w:pPr>
      <w:r>
        <w:rPr>
          <w:color w:val="333333"/>
          <w:sz w:val="28"/>
          <w:shd w:fill="FFFFFF" w:val="clear"/>
        </w:rPr>
      </w:r>
    </w:p>
    <w:p>
      <w:pPr>
        <w:pStyle w:val="Style22"/>
        <w:shd w:fill="auto" w:val="clear"/>
        <w:spacing w:lineRule="auto" w:line="360"/>
        <w:ind w:hanging="0"/>
        <w:rPr>
          <w:b/>
          <w:b/>
          <w:color w:val="333333"/>
          <w:sz w:val="32"/>
          <w:szCs w:val="28"/>
          <w:shd w:fill="FFFFFF" w:val="clear"/>
        </w:rPr>
      </w:pPr>
      <w:r>
        <w:rPr>
          <w:b/>
          <w:color w:val="333333"/>
          <w:sz w:val="32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Style2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6"/>
      <w:szCs w:val="26"/>
      <w:u w:val="none"/>
    </w:rPr>
  </w:style>
  <w:style w:type="character" w:styleId="WW8Num2z0">
    <w:name w:val="WW8Num2z0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w w:val="100"/>
      <w:sz w:val="26"/>
      <w:szCs w:val="26"/>
      <w:u w:val="no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6"/>
      <w:szCs w:val="26"/>
      <w:u w:val="non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6"/>
      <w:szCs w:val="26"/>
      <w:u w:val="no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6"/>
      <w:szCs w:val="26"/>
      <w:u w:val="non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6"/>
      <w:szCs w:val="26"/>
      <w:u w:val="none"/>
    </w:rPr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6"/>
      <w:szCs w:val="26"/>
      <w:u w:val="none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6"/>
      <w:szCs w:val="26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w w:val="100"/>
      <w:sz w:val="26"/>
      <w:szCs w:val="26"/>
      <w:u w:val="non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sz w:val="26"/>
      <w:szCs w:val="26"/>
      <w:shd w:fill="FFFFFF" w:val="clear"/>
      <w:lang w:val="ru-RU" w:bidi="ru-RU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color w:val="000000"/>
      <w:spacing w:val="0"/>
      <w:w w:val="100"/>
      <w:sz w:val="8"/>
      <w:szCs w:val="8"/>
      <w:shd w:fill="FFFFFF" w:val="clear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34pt">
    <w:name w:val="Основной текст (3) + 4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8"/>
      <w:szCs w:val="8"/>
      <w:u w:val="no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sz w:val="26"/>
      <w:szCs w:val="26"/>
      <w:u w:val="single"/>
      <w:shd w:fill="FFFFFF" w:val="clear"/>
      <w:lang w:val="ru-RU" w:bidi="ru-RU"/>
    </w:rPr>
  </w:style>
  <w:style w:type="character" w:styleId="Style13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6"/>
      <w:szCs w:val="26"/>
      <w:shd w:fill="FFFFFF" w:val="clear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4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sz w:val="26"/>
      <w:szCs w:val="26"/>
      <w:shd w:fill="FFFFFF" w:val="clear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62">
    <w:name w:val="Основно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7">
    <w:name w:val="Заголовок №7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1">
    <w:name w:val="Заголовок №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i/>
      <w:iCs/>
      <w:spacing w:val="-30"/>
      <w:sz w:val="62"/>
      <w:szCs w:val="62"/>
      <w:shd w:fill="FFFFFF" w:val="clear"/>
      <w:lang w:val="en-US" w:bidi="en-US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sz w:val="26"/>
      <w:szCs w:val="26"/>
      <w:shd w:fill="FFFFFF" w:val="clear"/>
      <w:lang w:val="ru-RU" w:bidi="ru-RU"/>
    </w:rPr>
  </w:style>
  <w:style w:type="character" w:styleId="33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Style15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Arial12pt">
    <w:name w:val="Основной текст + Arial;12 pt"/>
    <w:qFormat/>
    <w:rPr>
      <w:rFonts w:ascii="Arial" w:hAnsi="Arial" w:eastAsia="Arial" w:cs="Arial"/>
      <w:color w:val="000000"/>
      <w:spacing w:val="0"/>
      <w:w w:val="100"/>
      <w:sz w:val="24"/>
      <w:szCs w:val="24"/>
      <w:shd w:fill="FFFFFF" w:val="clear"/>
      <w:lang w:val="ru-RU" w:bidi="ru-RU"/>
    </w:rPr>
  </w:style>
  <w:style w:type="character" w:styleId="Arial">
    <w:name w:val="Основной текст + Arial"/>
    <w:qFormat/>
    <w:rPr>
      <w:rFonts w:ascii="Arial" w:hAnsi="Arial" w:eastAsia="Arial" w:cs="Arial"/>
      <w:color w:val="000000"/>
      <w:spacing w:val="0"/>
      <w:w w:val="100"/>
      <w:sz w:val="26"/>
      <w:szCs w:val="26"/>
      <w:shd w:fill="FFFFFF" w:val="clear"/>
      <w:lang w:val="ru-RU" w:bidi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sz w:val="26"/>
      <w:szCs w:val="26"/>
      <w:shd w:fill="FFFFFF" w:val="clear"/>
      <w:lang w:val="ru-RU" w:bidi="ru-RU"/>
    </w:rPr>
  </w:style>
  <w:style w:type="character" w:styleId="2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34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35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sz w:val="26"/>
      <w:szCs w:val="26"/>
      <w:shd w:fill="FFFFFF" w:val="clear"/>
      <w:lang w:val="ru-RU" w:bidi="ru-RU"/>
    </w:rPr>
  </w:style>
  <w:style w:type="character" w:styleId="3Calibri105pt">
    <w:name w:val="Основной текст (3) + Calibri;10;5 pt;Не 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 w:bidi="ru-RU"/>
    </w:rPr>
  </w:style>
  <w:style w:type="character" w:styleId="72">
    <w:name w:val="Основной текст (7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single"/>
      <w:lang w:val="ru-RU" w:bidi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26"/>
      <w:szCs w:val="26"/>
      <w:shd w:fill="FFFFFF" w:val="clear"/>
      <w:lang w:val="ru-RU" w:bidi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rongEmphasis">
    <w:name w:val="Strong"/>
    <w:qFormat/>
    <w:rPr>
      <w:b/>
    </w:rPr>
  </w:style>
  <w:style w:type="character" w:styleId="Style18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9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25">
    <w:name w:val="Основной текст 2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Courier New"/>
      <w:i/>
      <w:iCs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82">
    <w:name w:val="Основной текст8"/>
    <w:basedOn w:val="Normal"/>
    <w:qFormat/>
    <w:pPr>
      <w:shd w:fill="FFFFFF" w:val="clear"/>
      <w:spacing w:lineRule="exact" w:line="480" w:before="0" w:after="180"/>
    </w:pPr>
    <w:rPr>
      <w:rFonts w:ascii="Times New Roman" w:hAnsi="Times New Roman" w:eastAsia="Times New Roman" w:cs="Times New Roman"/>
      <w:color w:val="00000A"/>
      <w:sz w:val="26"/>
      <w:szCs w:val="26"/>
      <w:lang w:bidi="ar-SA"/>
    </w:rPr>
  </w:style>
  <w:style w:type="paragraph" w:styleId="36">
    <w:name w:val="Заголовок №3"/>
    <w:basedOn w:val="Normal"/>
    <w:qFormat/>
    <w:pPr>
      <w:shd w:fill="FFFFFF" w:val="clear"/>
      <w:spacing w:before="180" w:after="420"/>
      <w:ind w:firstLine="1220"/>
      <w:outlineLvl w:val="2"/>
    </w:pPr>
    <w:rPr>
      <w:rFonts w:ascii="Times New Roman" w:hAnsi="Times New Roman" w:eastAsia="Times New Roman" w:cs="Times New Roman"/>
      <w:b/>
      <w:bCs/>
      <w:color w:val="00000A"/>
      <w:sz w:val="26"/>
      <w:szCs w:val="26"/>
      <w:lang w:bidi="ar-SA"/>
    </w:rPr>
  </w:style>
  <w:style w:type="paragraph" w:styleId="121">
    <w:name w:val="Заголовок №1 (2)"/>
    <w:basedOn w:val="Normal"/>
    <w:qFormat/>
    <w:pPr>
      <w:shd w:fill="FFFFFF" w:val="clear"/>
      <w:spacing w:before="180" w:after="0"/>
      <w:jc w:val="right"/>
      <w:outlineLvl w:val="0"/>
    </w:pPr>
    <w:rPr>
      <w:rFonts w:ascii="Times New Roman" w:hAnsi="Times New Roman" w:eastAsia="Times New Roman" w:cs="Times New Roman"/>
      <w:i/>
      <w:iCs/>
      <w:color w:val="00000A"/>
      <w:spacing w:val="-30"/>
      <w:sz w:val="62"/>
      <w:szCs w:val="62"/>
      <w:lang w:val="en-US" w:bidi="en-US"/>
    </w:rPr>
  </w:style>
  <w:style w:type="paragraph" w:styleId="83">
    <w:name w:val="Основной текст (8)"/>
    <w:basedOn w:val="Normal"/>
    <w:qFormat/>
    <w:pPr>
      <w:shd w:fill="FFFFFF" w:val="clear"/>
      <w:spacing w:before="840" w:after="420"/>
      <w:jc w:val="center"/>
    </w:pPr>
    <w:rPr>
      <w:rFonts w:ascii="Times New Roman" w:hAnsi="Times New Roman" w:eastAsia="Times New Roman" w:cs="Times New Roman"/>
      <w:b/>
      <w:bCs/>
      <w:i/>
      <w:iCs/>
      <w:color w:val="00000A"/>
      <w:sz w:val="26"/>
      <w:szCs w:val="26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главление"/>
    <w:basedOn w:val="Normal"/>
    <w:qFormat/>
    <w:pPr>
      <w:shd w:fill="FFFFFF" w:val="clear"/>
      <w:spacing w:lineRule="exact" w:line="682"/>
      <w:ind w:hanging="420"/>
      <w:jc w:val="both"/>
    </w:pPr>
    <w:rPr>
      <w:rFonts w:ascii="Times New Roman" w:hAnsi="Times New Roman" w:eastAsia="Times New Roman" w:cs="Times New Roman"/>
      <w:color w:val="00000A"/>
      <w:sz w:val="26"/>
      <w:szCs w:val="26"/>
      <w:lang w:bidi="ar-SA"/>
    </w:rPr>
  </w:style>
  <w:style w:type="paragraph" w:styleId="Style2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A"/>
      <w:sz w:val="22"/>
      <w:szCs w:val="20"/>
      <w:lang w:bidi="ar-SA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A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Блочная цитата"/>
    <w:basedOn w:val="Normal"/>
    <w:qFormat/>
    <w:pPr/>
    <w:rPr/>
  </w:style>
  <w:style w:type="paragraph" w:styleId="Style26">
    <w:name w:val="Заглавие"/>
    <w:basedOn w:val="Style20"/>
    <w:qFormat/>
    <w:pPr/>
    <w:rPr/>
  </w:style>
  <w:style w:type="paragraph" w:styleId="Subtitle">
    <w:name w:val="Subtitle"/>
    <w:basedOn w:val="Style20"/>
    <w:next w:val="TextBody"/>
    <w:qFormat/>
    <w:pPr/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240" w:after="200"/>
    </w:pPr>
    <w:rPr>
      <w:rFonts w:ascii="Calibri" w:hAnsi="Calibri" w:eastAsia="Times New Roman" w:cs="Times New Roman"/>
      <w:color w:val="00000A"/>
      <w:sz w:val="22"/>
      <w:szCs w:val="20"/>
      <w:lang w:val="ru-RU" w:bidi="ar-SA" w:eastAsia="zh-CN"/>
    </w:rPr>
  </w:style>
  <w:style w:type="paragraph" w:styleId="ListParagraph1">
    <w:name w:val="List Paragraph1"/>
    <w:basedOn w:val="Normal1"/>
    <w:qFormat/>
    <w:pPr>
      <w:spacing w:before="0" w:after="200"/>
      <w:ind w:left="720" w:hanging="0"/>
      <w:contextualSpacing/>
    </w:pPr>
    <w:rPr/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bidi w:val="0"/>
      <w:spacing w:lineRule="atLeast" w:line="276" w:before="240" w:after="200"/>
    </w:pPr>
    <w:rPr>
      <w:rFonts w:ascii="Times New Roman" w:hAnsi="Times New Roman" w:eastAsia="Times New Roman" w:cs="Times New Roman"/>
      <w:color w:val="00000A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55:00Z</dcterms:created>
  <dc:creator>User</dc:creator>
  <dc:description/>
  <dc:language>en-US</dc:language>
  <cp:lastModifiedBy>Пользователь Windows</cp:lastModifiedBy>
  <dcterms:modified xsi:type="dcterms:W3CDTF">2017-05-18T06:55:00Z</dcterms:modified>
  <cp:revision>2</cp:revision>
  <dc:subject/>
  <dc:title>Оглавление</dc:title>
</cp:coreProperties>
</file>