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нкурс «Лидер -2017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Звучит музыка)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1</w:t>
      </w:r>
      <w:r>
        <w:rPr>
          <w:bCs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день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.  Здравствуйт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1.</w:t>
      </w:r>
      <w:r>
        <w:rPr>
          <w:sz w:val="28"/>
          <w:szCs w:val="28"/>
        </w:rPr>
        <w:t xml:space="preserve">  Мы рады приветствовать вас на конкурсе  «Я- Лидер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(Звучат фанфа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десь собрались самые активные, инициативные, умные, готовые дерзать, творить и каждый раз покорять все новые и новые вершины.  Это ребята, которыми мы гордим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Аплодисмен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.Сегодня предстоит сложная  задача –определить лучшего из претендентов   на звание «Лидер года -2017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1.</w:t>
      </w:r>
      <w:r>
        <w:rPr>
          <w:sz w:val="28"/>
          <w:szCs w:val="28"/>
        </w:rPr>
        <w:t xml:space="preserve"> «Если не я, то кто же?» -именно этот принцип характеризует активную жизненную позицию наших участников и является эпиграфом нашего сегодняшнего конкур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. Минута торжественная наступае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отовы мы конкурс начат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частников конкурса вам представляем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 просим тепло их встреч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1.</w:t>
      </w:r>
      <w:r>
        <w:rPr>
          <w:sz w:val="28"/>
          <w:szCs w:val="28"/>
        </w:rPr>
        <w:t xml:space="preserve"> На сцену приглашается…………  Мария обладает организаторскими способностями, принимает активное участие в общественной жизни школы.  Справедлива, умеет высказать свое мнение и отстаивать его. Любит побеждать, и радуется за победы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2.</w:t>
      </w:r>
      <w:r>
        <w:rPr>
          <w:sz w:val="28"/>
          <w:szCs w:val="28"/>
        </w:rPr>
        <w:t xml:space="preserve"> Приглашается ……… Юлия, волонтерский отряд «        »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лия общительна, артистична. Способна взять ответственность за решение какого-либо дела. Активная участница мероприятий, проводимых волонтерским отря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. Приглашается ……… Анна, детское объединение ……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нна активно принимает участие в жизни Дома детского творчества и волонтерского отряда «Альтернатива».  Целеустремленная, ответственная, пунктуальная. Обладает чувством юмо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2. </w:t>
      </w:r>
      <w:r>
        <w:rPr>
          <w:sz w:val="28"/>
          <w:szCs w:val="28"/>
        </w:rPr>
        <w:t>Приглашается ………Виктория, детское объедин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Россияне», школа №1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тория   организатор и инициатор многих школьных акций и мероприят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й, как лидеру  характерны такие качества как добросовестность, чувство ответственности, точности и аккуратности в дел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. Приглашается ………. Александр, детское объединение «Солнышко»,  ………….. шк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лександр    обладает  качествами  настоящего лидера: умеет привлечь людей к себе и сплотить их в единую команду. Имеет чувство юмо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Приглашается ……….. Ольга, детское объединение «Сириус», ……….. школа. Ольга Имеет широкий кругозор. Активная участница и организатор школьных мероприятий.  Умеет признавать свои ошиб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2.</w:t>
      </w:r>
      <w:r>
        <w:rPr>
          <w:sz w:val="28"/>
          <w:szCs w:val="28"/>
        </w:rPr>
        <w:t xml:space="preserve"> Приглашается ……… Екатерина, детское объединение «Друзья Планеты Детства»,  ………. шк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катерина целеустремленная, справедливая, надежная. Хороший организатор,  активная участница всех проводимых мероприятий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. Приглашается ……….Алия, детское объединение «Возрождение», …….. шк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лия общительна,  артистична. Способна взять ответственность за решение какого- либо дела.</w:t>
      </w:r>
      <w:r>
        <w:rPr>
          <w:rFonts w:eastAsia="Times New Roman"/>
          <w:color w:val="55555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ная участница и ведущая многих  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. Приглашается ……….. Ольга, детское объединение «Девчонки и мальчишки», …….. №4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Ольга способна управлять собой и окружающими. Умеет признавать свои ошибки. Справедливая, надежная. Имеет чувство юмора.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В2. </w:t>
      </w:r>
      <w:r>
        <w:rPr>
          <w:rFonts w:eastAsia="Times New Roman"/>
          <w:sz w:val="28"/>
          <w:szCs w:val="28"/>
        </w:rPr>
        <w:t xml:space="preserve">Мы познакомились  со всеми участниками  и уже только с представления конкурсантов, вы имели возможность убедиться в том, что действительно сегодня в конкурсе участвуют самые активные и целеустремленные  лидеры   района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 конкурентная борьба между ними развернется действительно интересная, потому что каждый из них по-своему интересен, способен и талантли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>В1</w:t>
      </w:r>
      <w:r>
        <w:rPr>
          <w:rFonts w:eastAsia="Times New Roman"/>
          <w:sz w:val="28"/>
          <w:szCs w:val="28"/>
        </w:rPr>
        <w:t>Сегодня вам, уважаемые конкурсанты предстоит пройти испытание на выявление ваших лидерских качеств, умение импровизировать и проявлять творческие способ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В2.  </w:t>
      </w:r>
      <w:r>
        <w:rPr>
          <w:rFonts w:eastAsia="Times New Roman"/>
          <w:sz w:val="28"/>
          <w:szCs w:val="28"/>
        </w:rPr>
        <w:t>Оценивать ваше мастерство будет компетентное жюри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>В1.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Слово для приветствия участников конкурса предоставляется председателю жюри ………….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1.</w:t>
      </w:r>
      <w:r>
        <w:rPr>
          <w:rFonts w:eastAsia="Times New Roman"/>
          <w:sz w:val="28"/>
          <w:szCs w:val="28"/>
        </w:rPr>
        <w:t xml:space="preserve">  Давайте еще раз бурными аплодисментами поприветствуем наших конкурсантов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гие наши участники желаем вам успехов. Ни пуха, ни пера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>В2</w:t>
      </w:r>
      <w:r>
        <w:rPr>
          <w:rFonts w:eastAsia="Times New Roman"/>
          <w:sz w:val="28"/>
          <w:szCs w:val="28"/>
        </w:rPr>
        <w:t>.Ребята, займите свои места в зале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>В1</w:t>
      </w:r>
      <w:r>
        <w:rPr>
          <w:rFonts w:eastAsia="Times New Roman"/>
          <w:sz w:val="28"/>
          <w:szCs w:val="28"/>
        </w:rPr>
        <w:t xml:space="preserve"> Мы начинаем……. конкурс  «Самопрезентация «Я и моё детское объединение»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Время выступления участников д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5 мин</w:t>
      </w:r>
      <w:r>
        <w:rPr>
          <w:rFonts w:eastAsia="Times New Roman"/>
          <w:sz w:val="28"/>
          <w:szCs w:val="28"/>
        </w:rPr>
        <w:t xml:space="preserve">, за которые лидеру необходимо живо, оригинально, зрелищно показать себя, свои лидерские, организаторские умения, артистические способности, свои увлечения, одним словом, интересно  рассказать о себе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вы, уважаемые болельщики, не забывайте поддерживать своих лидер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>В2</w:t>
      </w:r>
      <w:r>
        <w:rPr>
          <w:rFonts w:eastAsia="Times New Roman"/>
          <w:sz w:val="28"/>
          <w:szCs w:val="28"/>
        </w:rPr>
        <w:t>.  Первым, согласно жеребьёвки , на эту сцену под ваши дружные аплодисменты приглашается….. (выступления ребят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>В1.</w:t>
      </w:r>
      <w:r>
        <w:rPr>
          <w:rFonts w:eastAsia="Times New Roman"/>
          <w:sz w:val="28"/>
          <w:szCs w:val="28"/>
        </w:rPr>
        <w:t xml:space="preserve"> Аплодисменты нашим участникам, вы с успехом  выдержали первое испытание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В2.</w:t>
      </w:r>
      <w:r>
        <w:rPr>
          <w:rFonts w:eastAsia="Times New Roman"/>
          <w:sz w:val="28"/>
          <w:szCs w:val="28"/>
        </w:rPr>
        <w:t xml:space="preserve"> И сейчас мы вновь приглашаем участников конкурса  на сцену.                                                               (участники поднимаются на сцену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ходим к следующему заданию. Навыки ораторского искусства вам ребята важны всегда: и во время ответов на уроках и в проведении мероприятий. Поэтому мы сегодня услышим ваши ораторские способности. Вам необходимо громко и четко произнести 5 раз скороговорк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>(раздаются листы со скороговоркой)</w:t>
      </w:r>
    </w:p>
    <w:p>
      <w:pPr>
        <w:pStyle w:val="Normal"/>
        <w:spacing w:lineRule="auto" w:line="360" w:before="120" w:after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1.</w:t>
      </w:r>
      <w:r>
        <w:rPr>
          <w:rFonts w:eastAsia="Times New Roman"/>
          <w:sz w:val="28"/>
          <w:szCs w:val="28"/>
        </w:rPr>
        <w:t xml:space="preserve"> Следующее задание называется  </w:t>
      </w:r>
      <w:r>
        <w:rPr>
          <w:rFonts w:eastAsia="Times New Roman"/>
          <w:b/>
          <w:bCs/>
          <w:color w:val="000000"/>
          <w:sz w:val="28"/>
          <w:szCs w:val="28"/>
        </w:rPr>
        <w:t>«Выкиньте свои проблемы»</w:t>
      </w:r>
    </w:p>
    <w:p>
      <w:pPr>
        <w:pStyle w:val="Normal"/>
        <w:spacing w:lineRule="auto" w:line="360" w:before="120" w:after="120"/>
        <w:ind w:firstLine="52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Большинство людей постоянно сталкиваются с различными проблемами общественного или личного характера. Вам предлагается решить проблемы сегодня.  2017 год, как вы все знаете, является Годом экологии. Вам задание:  каждый из вас сформулирует одну экологическую   проблему, которую вы видите  вокруг себя  и  пишите ее на листке бумаги.    </w:t>
      </w:r>
    </w:p>
    <w:p>
      <w:pPr>
        <w:pStyle w:val="Normal"/>
        <w:spacing w:lineRule="auto" w:line="360" w:before="120" w:after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Вед.1</w:t>
      </w:r>
      <w:r>
        <w:rPr>
          <w:rFonts w:eastAsia="Times New Roman"/>
          <w:color w:val="000000"/>
          <w:sz w:val="28"/>
          <w:szCs w:val="28"/>
        </w:rPr>
        <w:t xml:space="preserve">.  Затем все комкаете листки и выкидываете их в корзину.  </w:t>
      </w:r>
    </w:p>
    <w:p>
      <w:pPr>
        <w:pStyle w:val="Normal"/>
        <w:spacing w:before="120" w:after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се бумажки собраны. Слушаем задание - по одному   вынимаете записки из корзины. 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</w:rPr>
        <w:t>Так у каждого  появилась  «вытянутая» проблема. Вам дается 3 минуты, чтобы  найти  возможные решения этой  проблемы.</w:t>
      </w:r>
    </w:p>
    <w:p>
      <w:pPr>
        <w:pStyle w:val="Normal"/>
        <w:spacing w:before="120" w:after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В2.</w:t>
      </w:r>
      <w:r>
        <w:rPr>
          <w:rFonts w:eastAsia="Times New Roman"/>
          <w:color w:val="000000"/>
          <w:sz w:val="28"/>
          <w:szCs w:val="28"/>
        </w:rPr>
        <w:t xml:space="preserve"> А пока конкурсанты ищут решения проблем,   для вас  поет ……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В1. </w:t>
      </w:r>
      <w:r>
        <w:rPr>
          <w:rFonts w:eastAsia="Times New Roman"/>
          <w:color w:val="000000"/>
          <w:sz w:val="28"/>
          <w:szCs w:val="28"/>
        </w:rPr>
        <w:t>Время вышло, кто первый?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Times New Roman"/>
          <w:sz w:val="28"/>
          <w:szCs w:val="28"/>
        </w:rPr>
        <w:t>(Решение экологических пробле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>В2.</w:t>
      </w:r>
      <w:r>
        <w:rPr>
          <w:sz w:val="28"/>
          <w:szCs w:val="28"/>
          <w:shd w:fill="FFFFFF" w:val="clear"/>
        </w:rPr>
        <w:t xml:space="preserve"> Каждый Лидер должен обладать определенным багажом знаний и умений: знать множество игр </w:t>
      </w:r>
      <w:r>
        <w:rPr>
          <w:rFonts w:eastAsia="Times New Roman"/>
          <w:sz w:val="28"/>
          <w:szCs w:val="28"/>
        </w:rPr>
        <w:t xml:space="preserve">  и самому уметь провести их с ребятами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Уважаемые конкурсанты,  заключительный  конкурс, который называется    </w:t>
      </w:r>
      <w:r>
        <w:rPr>
          <w:rFonts w:eastAsia="Times New Roman"/>
          <w:b/>
          <w:bCs/>
          <w:sz w:val="28"/>
          <w:szCs w:val="28"/>
        </w:rPr>
        <w:t>«Игры, в которые мы играем…».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28"/>
          <w:szCs w:val="28"/>
        </w:rPr>
        <w:t>Проведение игр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В1.  </w:t>
      </w:r>
      <w:r>
        <w:rPr>
          <w:rFonts w:eastAsia="Times New Roman"/>
          <w:sz w:val="28"/>
          <w:szCs w:val="28"/>
        </w:rPr>
        <w:t>Конкурсные испытания подошли к концу,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Достойно все справились с заданием,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Но лучшего мы стараемся найти,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Чтоб наградить и присвоить звание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«Лидер года -2017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В2.  </w:t>
      </w:r>
      <w:r>
        <w:rPr>
          <w:rFonts w:eastAsia="Times New Roman"/>
          <w:sz w:val="28"/>
          <w:szCs w:val="28"/>
        </w:rPr>
        <w:t xml:space="preserve">Уважаемое жюри, мы приглашаем на совещание.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У вас сложная   задача –определить победителя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1. </w:t>
      </w:r>
      <w:r>
        <w:rPr>
          <w:rFonts w:eastAsia="Times New Roman"/>
          <w:sz w:val="28"/>
          <w:szCs w:val="28"/>
        </w:rPr>
        <w:t xml:space="preserve"> А пока жюри совещается, я предлагаю поиграть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1. </w:t>
      </w:r>
      <w:r>
        <w:rPr>
          <w:rFonts w:eastAsia="Times New Roman"/>
          <w:sz w:val="28"/>
          <w:szCs w:val="28"/>
        </w:rPr>
        <w:t>Мы провели чудесный день,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лёгкий конкурс позади,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результаты этой встречи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йчас объявит нам жюри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>(Награждение )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Спасибо всем участникам конкурса. Желаем всем успеха и до новой встречи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>( Фото на память.)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bCs/>
          <w:szCs w:val="28"/>
          <w:u w:val="single"/>
        </w:rPr>
      </w:pPr>
      <w:r>
        <w:rPr>
          <w:rFonts w:eastAsia="Times New Roman"/>
          <w:b/>
          <w:bCs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8"/>
      <w:szCs w:val="24"/>
      <w:u w:val="single"/>
      <w:lang w:val="ru-RU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9:00Z</dcterms:created>
  <dc:creator>User</dc:creator>
  <dc:description/>
  <cp:keywords/>
  <dc:language>en-US</dc:language>
  <cp:lastModifiedBy>User</cp:lastModifiedBy>
  <dcterms:modified xsi:type="dcterms:W3CDTF">2017-05-18T05:16:00Z</dcterms:modified>
  <cp:revision>64</cp:revision>
  <dc:subject/>
  <dc:title/>
</cp:coreProperties>
</file>