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Тема урока:</w:t>
      </w:r>
      <w:r>
        <w:rPr>
          <w:rFonts w:cs="Times New Roman" w:ascii="Times New Roman" w:hAnsi="Times New Roman"/>
          <w:sz w:val="24"/>
        </w:rPr>
        <w:t xml:space="preserve"> Свойство противоположенных сторон прямоуголь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</w:t>
      </w:r>
      <w:r>
        <w:rPr>
          <w:rFonts w:cs="Times New Roman" w:ascii="Times New Roman" w:hAnsi="Times New Roman"/>
          <w:b/>
          <w:sz w:val="24"/>
        </w:rPr>
        <w:t>асс</w:t>
      </w:r>
      <w:r>
        <w:rPr>
          <w:rFonts w:cs="Times New Roman" w:ascii="Times New Roman" w:hAnsi="Times New Roman"/>
          <w:sz w:val="24"/>
        </w:rPr>
        <w:t>: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Цели урока:</w:t>
      </w:r>
      <w:r>
        <w:rPr>
          <w:rFonts w:cs="Times New Roman" w:ascii="Times New Roman" w:hAnsi="Times New Roman"/>
          <w:sz w:val="24"/>
        </w:rPr>
        <w:t xml:space="preserve"> - познакомить  со свойством противоположенных сторон прямоугольника;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- совершенствовать навыки письменного сложения и вычитания в пределах 100, умение решать задачи.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- развивать логику и смекал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ланируем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метные: уч-ся научатся выполнять письменные вычисления изученных видов в пределах 100; контролировать и оценивать свою работу и ее результат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4"/>
        </w:rPr>
        <w:t>Личностные: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Самостоятельно определять и высказывать самые простые, общие для всех людей правила поведения при совместной работе и сотрудничестве, самостоятельно делать выбор, какой поступок соверш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hd w:fill="FFFFFF" w:val="clear"/>
        </w:rPr>
        <w:t xml:space="preserve">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п урока: закреп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рудование: презентация, учебник УМК «Школа России» , рабочая тетрадь на печатной основ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00"/>
        <w:gridCol w:w="7944"/>
        <w:gridCol w:w="2409"/>
        <w:gridCol w:w="2121"/>
      </w:tblGrid>
      <w:tr>
        <w:trPr>
          <w:trHeight w:val="5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ы урока. Методы прие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ронометраж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</w:tr>
      <w:tr>
        <w:trPr>
          <w:trHeight w:val="13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Орг.момент;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овесный метод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 размин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мин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годня, друзья мы отправимся в путь</w:t>
              <w:br/>
              <w:t>Хорошее  настроение   взять с собой  не позабудь!</w:t>
              <w:br/>
              <w:t>Ждут нас встречи и друзья,</w:t>
              <w:br/>
              <w:t>Четырёхугольников семь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ти, улыбнитесь друг другу, пожелайте удачи, ведь удача нам сегодня очень пригодится! Вы постарайтесь производить все  расчеты точно, работать быстро и, самое главное, дружно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уют учителя;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настрой на урок,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Актуализация 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сче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Изучение нового материал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физминутк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рефлек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</w:rPr>
              <w:t>6. итог уро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7мин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мин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мин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мин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мин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слайде задачи. С каждым Ответом в задаче. Появляется бук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. 22   Турист отправился в С-Пб на поезде и затратил 24 часа. А обратный пу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    он проделал  на самолете и затратил 2 часа. На сколько часов меньш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         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ил турист на обратном пут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. 69   На заводе за день выпускают 60 комбайнов, а тракторов – на 9 больш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  Сколько тракторов выпускает завод за один ден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). 5     Крышка стола имеет 4  угла. Один угол отпилили. Сколько стал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    углов у стол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). 10   Назовите наименьшее двузначное число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). Увеличьте 11 на 17. 28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). Уменьшите 24 на 6.  18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). Бабушка связала 6 пар рукавичек. Сколько рукавичек на левую рук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    связала бабушка? 6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). 20   У Ани было 100 рублей. Она купила книгу за 60 рублей  и ручку за 2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 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  рублей. Сколько рублей сдачи должна получить Аня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). 9     Сколько получится, если число 3 взять 3 раза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акое слово получилось?  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геометр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еометрия – это наука, раздел математики, которая изучает геометрические фигур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Какие геометрические фигуры вы знаете?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ертите любую геометрическую фигуру которую вы знаете, у себя в тетрад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 теперь начертите прямоугольник, со сторонами 3 и 4 см? (Учитель на доске)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мотрите на доску. Здесь у меня есть предметы (тетрадь, рамка для фотографий, телефон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м похожи эти предметы?  (формой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кую форму они имеют? (прямоугольника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к вы определили, что это прямоугольник? (Это четырехугольник и все углы</w:t>
            </w: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ямые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мотрите на стороны наших прямоугольников. У них 4 стороны. Одна пара сторон (красного цвета) находится друг напротив друга). Другая пара (синего цвета) тоже находится друг напротив друга. Такие стороны называются противоположны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(Стороны  прямоугольника, которые находятся друг напротив друга называются противоположными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повторите слово 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противоположные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колько пар противоположных сторон имеет              (2 пары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 стороны, которые длиннее – это дли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 стороны, которые короче – шири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жите противоположные стороны у       (тетрадь, парта, рамка).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ктическая работа.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У каждого ученика на парте лежит прямоугольник из бумаги в клетку, заранее вырезанных дома )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кие геометрические фигуры лежат у вас на парте?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к доказать что это прямоугольники?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бведите каждую пару противоположных сторон прямоугольника одним цветом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авните противоположенные стороны по длине. (учитель показывает, как путем перегибания совместить каждую пару противоположных сторон прямоугольника. )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делайте вывод об их длине... противоположные стороны прямоугольника равны.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 по учебнику.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ыполним №1 с.32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икита сделал из конструктора прямоугольную рамку. Когда он переносил ее, форма рамки изменилась. Длины сторон рамки остались без изменения, а что изменилось? Изменились углы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 прямоугольника углы прямые.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им задание №2. Прочитайте.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то от нас требуют в задании?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ставьте вопрос так, чтобы задача решалась сложением 12+20=32 (д.)-всего использовал Никита.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ставьте вопрос так, чтобы она решалась вычитанием 20-12=8 (д.)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Запишите решение составных задач кратко.  ОТВЕТ: на 8 деталей меньше Никите потребовалось на тележку.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lang w:eastAsia="ru-RU"/>
              </w:rPr>
              <w:t>4 Самостоятельное выполнение. Самопроверка.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lang w:eastAsia="ru-RU"/>
              </w:rPr>
              <w:t>3 Нужно составить задачу по выражению.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авайте попробуем составить краткую запись к первой задаче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1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1 ящике было 36 яблок , а во 2-ом на 8 меньше. Сколько яблок было в обоих ящиках? Запишите краткую запись и решение в тетрадь.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+(36-8)= 64 (я.)- всего в 2-х ящика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1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1-ом ящике было 36 груш, а во 2-ом на 8 больше. Сколько груш было в 2-х ящиках? Запишите краткую запись и решение в тетрадь.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+(36+8)= 80(г.)- всего в 2- х ящиках.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 партах конверты. В конвертах прямоугольник разрезан на части. Надо их соединить и получить прямоугольник.)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Что нового узнали о прямоугольнике?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се ли было понятно? Какое задание вам показалось более интересным?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Домашнее задание : рабочая тетрадь стр. 40, № 10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ыполнять и сохранять учебную задачу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твечают на вопросы высказывают свое мнени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ыполняют дидактические упражнения, отвечают на вопросы, высказывают свое м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работ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</w:rPr>
              <w:t>принимают и сохраняют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влекают необходимую информацию из рассказа учи</w:t>
              <w:softHyphen/>
              <w:t>теля, собственного опыта; осуществляют поиск необ</w:t>
              <w:softHyphen/>
              <w:t xml:space="preserve">ходимой информации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осмысляют учебный материал; действуют с учетом выделенных учителем ориентиров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: учебно- познавательный интерес, мотив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владеть диалогической форм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целеполагание Р: 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поиск информации в тексте, выделять нужную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6">
    <w:name w:val="c6"/>
    <w:qFormat/>
    <w:rPr/>
  </w:style>
  <w:style w:type="character" w:styleId="Appleconvertedspace">
    <w:name w:val="apple-converted-space"/>
    <w:qFormat/>
    <w:rPr/>
  </w:style>
  <w:style w:type="character" w:styleId="C8">
    <w:name w:val="c8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14:25:00Z</dcterms:created>
  <dc:creator>Илья</dc:creator>
  <dc:description/>
  <cp:keywords/>
  <dc:language>en-US</dc:language>
  <cp:lastModifiedBy>николай рыполев</cp:lastModifiedBy>
  <cp:lastPrinted>2017-02-25T10:52:00Z</cp:lastPrinted>
  <dcterms:modified xsi:type="dcterms:W3CDTF">2017-05-18T16:39:00Z</dcterms:modified>
  <cp:revision>4</cp:revision>
  <dc:subject/>
  <dc:title/>
</cp:coreProperties>
</file>