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6120"/>
        <w:gridCol w:w="17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1. Натуральные числа и шкалы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. Натуральные числа и шкал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. Обозначение натуральных чисе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. Отрезок. Длина отрезка. Треугольник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3. Плоскость. Прямая .Луч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4. Шкалы и координаты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5. Меньше или больше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. Сложение и вычитание натуральных чисе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6. Сложение натуральных чисел и его свойств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7.Вычитание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8. Числовые и буквенные выраже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9.Буквенная запись свойств сложения и вычита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0. Уравнение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. Умножение и деление натуральных чисе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1.Умножение натуральных чисе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2. Деление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3. Деление с остатком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4. Упрощение выражений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15. Порядок выполнения действий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6.Степень числа. Квадрат и куб числ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4. Площади и объемы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7. Формулы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18. Площадь. Формула площади прямоугольник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9.Единицы измерения площадей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0 Прямоугольный параллелепипед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1. Объемы. Объем прямоугольного параллелепипед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2. Дробные числ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. Обыкновенные дроб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2 Окружность и круг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23. Доли. Обыкновенные дроби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4.Сравнение дробей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5. Правильные и неправильные дроб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6. Сложение и вычитание дробей с одинаковыми знаменателям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7. Деление и дроб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8. Смешанные числ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29. Сложение и вычитание смешанных чисе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7:52:00Z</dcterms:created>
  <dc:creator>User</dc:creator>
  <dc:description/>
  <dc:language>en-US</dc:language>
  <cp:lastModifiedBy>User</cp:lastModifiedBy>
  <dcterms:modified xsi:type="dcterms:W3CDTF">2009-09-18T18:34:00Z</dcterms:modified>
  <cp:revision>1</cp:revision>
  <dc:subject/>
  <dc:title>№ урока</dc:title>
</cp:coreProperties>
</file>