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1.03.17г. (вторник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Дни театр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театре, его возникновении, его видах, его значен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ить знания детей о театре как виде искусства; формировать желание быть похожим на положительных театральных геро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Будь внимателен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мулирование внимания, развитие скорости ре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спорченный телеф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слухового внима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ЭМП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различать и использовать понятия далеко – близко, рядом, включать их в речевые конструкции в соответствии с результатами обследования предметов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ей П., Катей В.,  Яриком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«Какую одежду одевают весной?» 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Будь внимателен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спорченный телефо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>с роди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и П., Кати В.,  Ярик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кажите детям об игрушках, в которые вы играли в детстве»</w:t>
            </w:r>
          </w:p>
        </w:tc>
      </w:tr>
      <w:tr>
        <w:trPr>
          <w:trHeight w:val="204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: ФЭМ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е № 3 (И.А. Помараева .В.А. Позина. стр.5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понимать  отношения между рядом стоящими числами в пределах 10,совершенствовать умение сравнивать величину предметов по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Вырежи и на клей какую хочешь игрушку» (Т.С. Комарова  стр. 12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адумывать несложный сюжет для передачи в аппликации. Закреплять усвоенные ранее приемы вырезывания. Учить выбирать наиболее интересные, выразительные работы, объяснять свой выбор. Воспитывать активность, самостоятельность,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 на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9 (Л.И. Пензулаева. стр.8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беге на дистанцию 80 м в чередовании с ходьбой; повторить игровые упражнения в равновесии, прыжках и с мячом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одеждой прохож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ировать в речи детей и уточнить понятия, связанные с названиями предметов и деталей одежды, учить детей сравнивать результаты своих наблюдений в разные времена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ле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е двигаться в разных направлениях не наталкиваясь друг на друга; приучать действовать по сигналу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ЦК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 детей различать предметы, сходные по назначению и похожие внешне, помочь запомнить их названия; активизировать в речи детей соответствующий словарь с Настей П., Ваней К., Глебом Ж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умывания: намыливать руки до образования пены, тщательно смывать, мыть лицо, насухо вытирать своим полотенцем, вешать его на место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леты»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мплекс № 14)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 врача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уходу за больными и пользованию медицинскими инстр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Придумай предлож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 детей умение строить распространенное предложение, придумывать предложение с заданным словом, развивать связную речь дете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использовать свои знания о теплой и холодной цветовых гаммах для передачи настроения, отношения к растениям с Никой К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ей А., Ваней П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правильно пользоваться столовыми приборами во время еды. Держать приборы над тарелкой, по окончании еды класть их на край тарелки, а не на стол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.И. «У вра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Придумай предлож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лу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ить представления детей о признаках весны, об изменениях, происходящих в неживой природе. Закрепить знания о свойствах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ое упражнение «Кто быстрее?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навыки выполнения детьми основных движений при беге, учить челночному бегу (3 раза по 10 метров). Повышать жизненную емкость легких, укреплять здоровь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айцы и волк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сознано выполнять правила игры, способствовать совершенствованию выполнения игровых действий. Развивать у детей внимание и быстроту реакции, поддерживать стремление правильно выполнять зада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ПК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вать самостоятельность в нахождениях способов конструирования; способствовать игровому общению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й К., Максимом Г., Маней 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привычку следить за чистотой тела. Закреплять и совершенствовать полученные навыки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Кто быстрее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Зайцы и волк»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Насти П., Вани К., Глеба Ж. «Расскажите детям об игрушках, в которые вы играли в детстве»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2.03.17г. (среда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Дни театр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/>
              </w:rPr>
              <w:t>Утренняя гимнастика</w:t>
            </w: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 12 (На зарядке, на зар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Беседа</w:t>
            </w:r>
            <w:r>
              <w:rPr>
                <w:rFonts w:cs="Arial" w:ascii="Times New Roman" w:hAnsi="Times New Roman"/>
                <w:sz w:val="20"/>
                <w:szCs w:val="20"/>
              </w:rPr>
              <w:t>: «Что такое теат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вар-ая работа к театрализованной игре «Теремок» Цель: рассказывание детьми сказки; рассматривание иллюстрации; постройка декораций; распределение ролей; изготовление атрибу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Назови лишнее сло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активизировать внимание; развивать мышление, речь. Навык правильного звукопроизноше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предметы по материалу, из которого они изготовлены, выявлять и правильно называть такие свойства как: твердый, мягкий, шероховатый, гибкий, жесткий и др. с Кирой Ш, Настей Ф., Максимом Г. и Захаром Ш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чем мыть руки перед едой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креплять навыки умывания: намыливать руки до образования пены, тщательно смыв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ыть лицо, насухо вытирать своим полотенцем, веш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Назови лишнее слов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атрализованная игра «Теремок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одите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ксима Г., Насти  П., Ники К. к пополнению мини-музея «Деревянные игрушки».</w:t>
            </w:r>
          </w:p>
        </w:tc>
      </w:tr>
      <w:tr>
        <w:trPr>
          <w:trHeight w:val="204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: Приобщение к худ. лит-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ая культура речи: дифференциация звуков ц  – ч. Чтение стихотворения Дж. Ривза "Шумный Ба-бах" (В. В. Гербова стр.12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 детей дифференцировать звуки ц-ч, познакомить со стихотворением Дж.Ривза «Шумный Ба-Б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: ФЦ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я родословная» (Комплексные занятия Н. Е. Вераксы стр. 7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гатить представления детей о семье: дать первоначальные сведения об истории семьи, родственных отношениях; уточнить наиболее значимую информацию о родных ребенка, необходимую для нормальных взаим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вые признаки весны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омить детей с характерными признаками весны, учит выявлять изменения, связанные с солнцем (ярче светит, сильнее греет, удлиняется световой д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укольный театр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олевого взаимо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</w:rPr>
              <w:t>.И.</w:t>
            </w:r>
            <w:r>
              <w:rPr>
                <w:rFonts w:cs="Times New Roman" w:ascii="Times New Roman" w:hAnsi="Times New Roman"/>
                <w:sz w:val="20"/>
              </w:rPr>
              <w:t xml:space="preserve"> «Какая команда быстрее соберет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.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внимание. Закрепить умение выстраиваться по сигналу в колоны по порядку цифр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 «Ловишки». Цель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ь детей правильно выполнять основные движения при беге, действовать по сигналу, развивать ловкость, подвижность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крепить названия детёнышей домашних и диких животных с Ваней П., Настей П., Кирил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ять представления детей о правилах безопасного поведения в быту; развивать внимание, память; воспитывать чувство сотрудничества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.И.: «Кукольный теа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rFonts w:cs="Times New Roman" w:ascii="Times New Roman" w:hAnsi="Times New Roman"/>
                <w:sz w:val="20"/>
              </w:rPr>
              <w:t>.И. «Какая команда быстрее соберет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Ловишки».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ая гимнастика после сна (Комплекс№1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дуваем щеки - сдуваем щеки». Цель: Развивать мышцы щек, способствовать развитию артикуляционного аппарат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му это нужно?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судить с детьми назначение профессиональных действий врача, обратить внимание на то, как доктор беседуете пациентами, уточнить представления детей о названиях и назначении инструментов. Расширять представление детей о профессиях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пликация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составлять узор на квадрате, ритмично располагая геометрические фигуры по углам, в середине, по краям. Учить преобразовывать фигуры, разрезая их. Закреплять приёмы резания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ей В., Никой К. и Ваней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едставления о правилах безопасного поведения, формировать знания о том, что для безопасности все предметы надо убирать на свои места; развивать наблюдательность, внимание; воспитывать желание соблюдать чистоту и порядок дома, воспитывать чувство товарищества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ет или игровой уголок с предметами домашнего обихода, картинки-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«Надуваем щеки - сдуваем ще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Кому это нужно?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одителей Кати В., Ники К. и Вани К. к пополнению мини-музея «Деревянные игрушки».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должительность светового дня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 на значительное увеличение продолжительности светового дня по сравнению с декабрем, отметить высоту подъема солнца в полдень над горизон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ить с детьми функции матери в семье; развивать игровой диалог, ролевые взаимодейств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, где спрятан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риентироваться в пространстве, следить за своей осанкой, согласованностью движений рук и ног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ходьбе и беге по кругу; ходьбе и беге с выполнением задания; повторить прокатывание мяча между предметами; упражнять в ползании на животе по скамейке с Максимом Г., Настей П., Никой К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ять представления детей о правилах безопасного поведения в быту; развивать внимание, память; воспитывать чувство сотрудничества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изображением пореза, ожога, ушиба руки и пожара, картинки с изображением различных, бытовых предм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, где спрятано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3.03.17г. (четверг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Дни театр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4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есед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Что такое кукольный теа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ая игра «Теремок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разительно проговаривать слова своей роли, дополнять речь соответствующей мимикой, движениями, передавать эмоциональное состояние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оп-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ант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с детьми правила  игры,  упражнять детей в умении выражать свои мысли, словами, грамотно строит предложе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ЭМ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умение детей выбирать на глаз предметы одинаковой величины для решения игровой задачи. Развивать глазомер, зрительное восприятие с Ильей М, Ваней П., Яриком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истота – залог здоровья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у детей любовь к чистоте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атрализованная игра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оп-ая игра «Фанты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>с родителями Ильи М, Вани П., Ярик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Играем с детьми дома».</w:t>
            </w:r>
          </w:p>
        </w:tc>
      </w:tr>
      <w:tr>
        <w:trPr>
          <w:trHeight w:val="2356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исование по замыслу» (Т.С. Комарова  стр. 12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адумывать содержание рисунка на основе полученных впечатлений, подбирать материалы в соответствии с содержанием изображения. Развивать фантазию, творческую активность. Закреплять технические умения и навыки рисования разными материалами. Развивать умение замечать интересные темы, выделять их и высказывать свои суждения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 под музы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10 (Л.И. Пензулаева. стр.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с перестроением в пары и обратно; закреплять умение в метании в горизонтальную цель; упражнять в подлезании под рейку в группировке и равновесии.</w:t>
            </w:r>
          </w:p>
        </w:tc>
      </w:tr>
      <w:tr>
        <w:trPr>
          <w:trHeight w:val="2014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«Первые признаки весны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характерными признаками весны, учит выявлять изменения, связанные с солнцем (ярче светит, сильнее греет, удлиняется световой день)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аскетболист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полнять броски, перебрасывать мяч друг другу из-за головы и через препятствие, развивать мышцы рук, ловкость координацию движений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чка и кошк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полнять прыжки на двух ногах, перепрыгивать через препятствие (учить принимать правильное исходное положение приземляться на полусогнутые ноги), ходить и бегать, согласовывать движения рук и ног. Воспитывать у детей уверенность в себе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ЦК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ять детей в классификации овощей (по принципу: что у них съедобно – корень или плоды на стебле) с Аней Б., Ильей М., Ваней К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-ситуация:  «Если хочешь быть здоров» 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рассказать, как работает медсестра, как она обследует и лечит детей, в чем состоит важность ее работы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аскетболист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чка и кошка»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№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гда это бывает?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ить и углубить знания детей о временах года, учить давать развернутый ответ, аргументиро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атрализован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Кошки-мышк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действовать в соответствии с игровым сюжетом, передавать повадки кошек, работать над повышением пластичности и выразительности движений, учить передавать эмоции через мимику и жесты, развивать артистические способности детей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 описывать предмет, нарисованный на картинке, выделяя его существенные признаки с МанейТ., Богданом Р., Катей В. и Настей П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чь детям запомнить предметы, опасные для жизни и здоровья; помочь самостоятельно сделать  выводы о последствиях не острожного обращения с ними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гда это бывает?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атрализован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Кошки-мышки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с Маней Т., Богданом Р., Катей В. и Настей П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аем с детьми дома».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енних прим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умения самостоятельно выделять первые признаки осени в явлениях природы, наблюдательность, устойчивое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ше ноги от земли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и – лебед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умение внимательно слушать рассказ взрослого, соблюд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вижной игр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ые иг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Загадк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 формировать у детей умение выделять отдельные признаки предметов. Придумывать загадки о них, используя образные слова и выраже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жнять детей в правильном выполнении основных движе</w:t>
              <w:softHyphen/>
              <w:t>ний, учить регулировать скорость движения в зависимости от самочув</w:t>
              <w:softHyphen/>
              <w:t>ствия. Повышать функциональные возможности детского организма с Димой Б., Захаром Ш., Никой К.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детей на то, что в каждой ситуации  может быть два выхода: один – опасный для здоровья, другой – ничем не угрожающий; воспитывать бережное отношение к себе и другим людям, защищать окружающих, не причинять боли; развивать мышление, сообразительность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ше ноги от земл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и – лебед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ые иг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Загадка»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4.03.17г. (пятница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Дни театр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4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всемирном дне театра» Цель: вызвать интерес к театрализованной деятельности; дать детям представление о теат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зыкаль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-разминка «Веселые утят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». Цель: 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</w:rPr>
              <w:t>учить детей выразительно двигаться в соответствии с приду</w:t>
              <w:softHyphen/>
              <w:t>манным образом, характером музыки, обеспечить профилактику нервного 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умай и скаж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одбирать слова-определения к существительным, описывать состояния природы, предметы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лепить бусы приемом скатывания, стараться делать бусинки одинакового размера, аккуратно скреплять их между собой</w:t>
            </w:r>
            <w:r>
              <w:rPr/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ей К., Ильей М., Сашей Т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умывания: намыливать руки до образования пены, тщательно смывать, мыть лицо, насухо вытирать своим полотенцем, вешать его на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й, фотографий московских  теат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зыкаль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-разминка «Веселые утят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умай и скажи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>с роди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ни К., Ильи М., Саши Т. «рассказать детям о русских народных играх»</w:t>
            </w:r>
          </w:p>
        </w:tc>
      </w:tr>
      <w:tr>
        <w:trPr>
          <w:trHeight w:val="117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: Приобщение к худ. литера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сказки "Сивка-Бурка" (В. В. Гербова стр.1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чь детям вспомнить содержание знакомых волшебных русских народных сказок, познакомить со сказкой «Сивка-Бурка» (обработка М. Булат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руководителя</w:t>
            </w:r>
          </w:p>
        </w:tc>
      </w:tr>
      <w:tr>
        <w:trPr>
          <w:trHeight w:val="1872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с детьми о весенних месяца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детей о признаках весны, знакомить с названиями весенних месяцев, характерными для них явлениями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мья». Сюжет «Угощение для кукол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дальнейшему развитию сюжета игры, учить детей использовать свои умения, связанные с сервировкой стола, активизировать в речи детей названия столовых приборов, блюд, вежливые сло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кол и лиса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действовать в соответствии с правилами игры, правильно выполнять основные движения при беге, быстро и точно действовать по звуковому сигналу. Развивать творчество в двигательной деятельности, приобщать к культурным ценностям разных народов через подвижные игры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пролезать и подлезать в воротики 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ей П., Кириллом О., Никой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итуация: «Сделаем куклам разные причес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ухода за волосами, уточнить названия необходимых для этого предметов, формировать  понятие «опрятный внешний вид»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мья». Сюжет «Угощение для кукол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кол и лиса».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здоровительная гимнастика после сна 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ru-RU"/>
              </w:rPr>
              <w:t>(Комплекс№1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ru-RU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Arial" w:ascii="Times New Roman" w:hAnsi="Times New Roman"/>
                <w:sz w:val="20"/>
                <w:szCs w:val="20"/>
              </w:rPr>
              <w:t>«Приключения Зажигалки».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20"/>
                <w:lang w:val="en-US"/>
              </w:rPr>
              <w:t xml:space="preserve">Цель: </w:t>
            </w: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омочь детям запомнить основные группы пожароопасных предметов, сформулировать вместе с детьми правила безопасного обращения с этими предметами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оители». Сюжет «Новая улица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Цель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ять область самостоятельных действий детей в выборе роли, осуществлении замысла игры, использовании атрибутов. Воспитывать у детей уважения к труду строител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ю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составлять описание по плану, подбирать значимые характеристики предметов, точно определять их цвет, форму, назначение, развивать связную речь детей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ей А., Ваней П., Никой К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держать вилку большим и средним пальцами, придерживая сверху указательным пальцем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оители». Иллюстрация на тему: «Приключения Зажигалки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Насти А., Вани П., Ники К. «рассказать детям о русских народных играх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бо вечером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знакомить детей с признаками весны, связанными с цветом неба, изменением вида облаков, положения солнца над горизонтом. Учить детей рассказывать об особенностях весеннего неб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Гуси-гуси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действовать по сигналу, развивать внимание, формировать умение действовать в соответствии с правилам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ое разви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беге, равновесии в ходьбе по «камушкам» (кир</w:t>
              <w:softHyphen/>
              <w:t xml:space="preserve">пичики), умении быстро действовать по сигнал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Богданом Р., Кириллом О., Сашей Т., Кирой Ш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гра – ситуация: «Вымоем куклу»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закреплять знания о предметах личной гигиены для мытья и умывания, последовательность  действий, способствовать формированию привычки к опрятности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Гуси-гуси»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 старшая группа «Радуга»                                                                                                                                           Воспитатель: Игнатьева Н.И.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47:00Z</dcterms:created>
  <dc:creator>KompN</dc:creator>
  <dc:description/>
  <dc:language>en-US</dc:language>
  <cp:lastModifiedBy>KompN</cp:lastModifiedBy>
  <dcterms:modified xsi:type="dcterms:W3CDTF">2017-05-17T16:48:00Z</dcterms:modified>
  <cp:revision>1</cp:revision>
  <dc:subject/>
  <dc:title/>
</cp:coreProperties>
</file>