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урока</w:t>
      </w:r>
    </w:p>
    <w:p>
      <w:pPr>
        <w:pStyle w:val="Normal"/>
        <w:spacing w:lineRule="auto" w:line="4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урока: «Весна разноцветная»</w:t>
      </w:r>
    </w:p>
    <w:p>
      <w:pPr>
        <w:pStyle w:val="Normal"/>
        <w:spacing w:lineRule="auto" w:line="42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ип урока: </w:t>
      </w:r>
      <w:r>
        <w:rPr>
          <w:rFonts w:cs="Times New Roman" w:ascii="Times New Roman" w:hAnsi="Times New Roman"/>
          <w:sz w:val="24"/>
          <w:szCs w:val="24"/>
        </w:rPr>
        <w:t>изучение новог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 xml:space="preserve">систематизировать знания обучающихся по пройденному материалу, уметь </w:t>
      </w:r>
      <w:r>
        <w:rPr>
          <w:rFonts w:cs="Times New Roman" w:ascii="Times New Roman" w:hAnsi="Times New Roman"/>
          <w:bCs/>
          <w:sz w:val="24"/>
          <w:szCs w:val="24"/>
        </w:rPr>
        <w:t>передавать настроение через цвет, создавать определенный колорит, уметь проводить словесное описание весенней прир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чностные: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нима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красоты народных изделий, их места в современной жизни;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стремление обрести чувство гордости за искусное мастерство русского народа;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метапредметные: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/>
        <w:t xml:space="preserve"> уметь обмениваться мнениями, слышать сверстников во время обсуждени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/>
        <w:t xml:space="preserve"> анализировать изделие , контролировать качество своей работы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едметные: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/>
        <w:t>иметь творческое видение с позиций художника, т.е. умением сравнивать, анализировать, выделять главное, обобщать;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 урока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для   учителя: </w:t>
      </w:r>
      <w:r>
        <w:rPr>
          <w:rFonts w:cs="Times New Roman" w:ascii="Times New Roman" w:hAnsi="Times New Roman"/>
          <w:sz w:val="24"/>
          <w:szCs w:val="24"/>
        </w:rPr>
        <w:t>лист бумаги А4, краски, кисти, репродукция картин с весенним пейзажем, презентация «Весна разноцветная», компьютер, проектор, классная дос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для учащихся: </w:t>
      </w:r>
      <w:r>
        <w:rPr>
          <w:rFonts w:cs="Times New Roman" w:ascii="Times New Roman" w:hAnsi="Times New Roman"/>
          <w:sz w:val="24"/>
          <w:szCs w:val="24"/>
        </w:rPr>
        <w:t>два листа бумаги А4, гуашевые краски, кисти, палитра, банка с водой.</w:t>
      </w:r>
    </w:p>
    <w:p>
      <w:pPr>
        <w:pStyle w:val="Normal"/>
        <w:spacing w:lineRule="auto" w:line="42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42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224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665"/>
        <w:gridCol w:w="9122"/>
        <w:gridCol w:w="2198"/>
        <w:gridCol w:w="1769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Этап уро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Методы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риемы</w:t>
            </w:r>
          </w:p>
        </w:tc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Содержание урок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Деятель-ность учащихс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Метапред-метные результаты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 Орг. мо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ветствие учителя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ветствуют  учител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. Мотивационный этап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Эвристический поиск </w:t>
            </w:r>
          </w:p>
        </w:tc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Внимательно послушайте загадки: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Снег чернеет на полянке,</w:t>
            </w:r>
            <w:r>
              <w:rPr>
                <w:rStyle w:val="Appleconvertedspace"/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shd w:fill="FFFFFF" w:val="clear"/>
              </w:rPr>
              <w:br/>
            </w:r>
            <w:r>
              <w:rPr>
                <w:rStyle w:val="Emphasis"/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С каждым днем теплей погода.</w:t>
            </w:r>
            <w:r>
              <w:rPr>
                <w:rStyle w:val="Appleconvertedspace"/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shd w:fill="FFFFFF" w:val="clear"/>
              </w:rPr>
              <w:br/>
            </w:r>
            <w:r>
              <w:rPr>
                <w:rStyle w:val="Emphasis"/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Время класть в кладовку санки.</w:t>
            </w:r>
            <w:r>
              <w:rPr>
                <w:rStyle w:val="Appleconvertedspace"/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shd w:fill="FFFFFF" w:val="clear"/>
              </w:rPr>
              <w:br/>
            </w:r>
            <w:r>
              <w:rPr>
                <w:rStyle w:val="Emphasis"/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Это, что за время года.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</w:rPr>
              <w:br/>
            </w:r>
            <w:r>
              <w:rPr>
                <w:rStyle w:val="Emphasis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(Весна)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Рыхлый снег</w:t>
            </w:r>
            <w:r>
              <w:rPr>
                <w:rStyle w:val="Appleconvertedspace"/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shd w:fill="FFFFFF" w:val="clear"/>
              </w:rPr>
              <w:br/>
            </w:r>
            <w:r>
              <w:rPr>
                <w:rStyle w:val="Emphasis"/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На солнце тает,</w:t>
            </w:r>
            <w:r>
              <w:rPr>
                <w:rStyle w:val="Appleconvertedspace"/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shd w:fill="FFFFFF" w:val="clear"/>
              </w:rPr>
              <w:br/>
            </w:r>
            <w:r>
              <w:rPr>
                <w:rStyle w:val="Emphasis"/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Ветерок в ветвях играет,</w:t>
            </w:r>
            <w:r>
              <w:rPr>
                <w:rStyle w:val="Appleconvertedspace"/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shd w:fill="FFFFFF" w:val="clear"/>
              </w:rPr>
              <w:br/>
            </w:r>
            <w:r>
              <w:rPr>
                <w:rStyle w:val="Emphasis"/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вонче птичьи голоса</w:t>
            </w:r>
            <w:r>
              <w:rPr>
                <w:rStyle w:val="Appleconvertedspace"/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shd w:fill="FFFFFF" w:val="clear"/>
              </w:rPr>
              <w:br/>
            </w:r>
            <w:r>
              <w:rPr>
                <w:rStyle w:val="Emphasis"/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начит,</w:t>
            </w:r>
            <w:r>
              <w:rPr>
                <w:rStyle w:val="Appleconvertedspace"/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shd w:fill="FFFFFF" w:val="clear"/>
              </w:rPr>
              <w:br/>
            </w:r>
            <w:r>
              <w:rPr>
                <w:rStyle w:val="Emphasis"/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К нам пришла ...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</w:rPr>
              <w:br/>
            </w:r>
            <w:r>
              <w:rPr>
                <w:rStyle w:val="Emphasis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(Весна)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слушайте стихотворение Алексея Плещеева: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еньки стоят погожие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 праздники похожие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 в небе - солнце теплое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еселое и доброе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се реки разливаются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се почки раскрываются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шла зима со стужами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угробы стали лужам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кинув страны южные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ернулись птицы дружные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 каждой ветке скворушки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идят и чистят перышк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ишла пора весенняя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ишла пора цветения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, значит, настроение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 всех людей - весеннее!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Скажите, про какое время года говорится в этом стихотворении? (Про весну)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На какую тему, мы с вами будем рисовать? ( на тему весна)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000000"/>
              </w:rPr>
              <w:t>С чем мы</w:t>
            </w:r>
            <w:r>
              <w:rPr/>
              <w:t xml:space="preserve"> сегодня с вами познакомимся?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Познакомимся с красотой весенней природы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Выполним композицию весеннего пейзаж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амостоятельно формулируют    тему, принимают и усваивают учебную  задачу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лушают и работают с учителе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мение самостоятельно определять круг задач</w:t>
            </w:r>
          </w:p>
        </w:tc>
      </w:tr>
      <w:tr>
        <w:trPr>
          <w:trHeight w:val="2028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. Знакомство с новым материало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Эвристическая бесе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нализ картины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скажет, что такое пейзаж?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Пейзаж 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это описание природ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каким признакам можно отличить весну от других времён года?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картины А.К. Саврасов « Грачи прилетел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-143" w:hanging="0"/>
              <w:rPr/>
            </w:pPr>
            <w:r>
              <w:rPr>
                <w:rFonts w:eastAsia="+mn-ea" w:cs="Times New Roman" w:ascii="Times New Roman" w:hAnsi="Times New Roman"/>
                <w:color w:val="000000"/>
                <w:kern w:val="2"/>
                <w:sz w:val="24"/>
                <w:szCs w:val="24"/>
              </w:rPr>
              <w:t>Посмотрите на картину художн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.Сатарова « Деревня Абрамцево»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ите внимательно  и опишите эту картину Жан-Марка Янячика словам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ое небо? Какие ещё цвета есть в небе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 какой цвет у весенней земли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ми цветами изображено дерево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оттенки есть в картине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е настроение хочет предать нам художник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Наблюдают за изделиями, анализируют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вечают на вопросы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мение наблюдать и делать выводы</w:t>
            </w:r>
          </w:p>
        </w:tc>
      </w:tr>
      <w:tr>
        <w:trPr>
          <w:trHeight w:val="7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. Пед.показ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нструктаж</w:t>
            </w:r>
          </w:p>
        </w:tc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дня бы будем работать в технике МОНОТИПИЯ. (Монотипия – это художественный отпечаток)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не понадобится два листа бумаги.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Для начала я возьму один лист бумаги и нанесу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него разноцветные пятна для неба, на верху до половины листа, цвета буду брать (голубоватый, желтоватый, зеленоватый, синеватый.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Воды нужно брать на кисть много, а кисть должна быть большая.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Дальше я нанесу пятна земли, какие цвета мне нужно взять? (коричневатый, красноватый, зеленоватый, охра, синеватый).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Я сделала заготовку для отпечатка в технике монотипия. Отпечаток проношу по классу.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Теперь я на этом фоне изображу пейзаж.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Небо – легкие горизонтальные мазки. (Кисть маленькая)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Теперь я нарисую лес в дали.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Главное в нашем пейзаже – это деревья. Я нарисовала два ствола, ребята. А почему они разные? (потому что одно дерево ближе, чем другое).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начала изобразим большие ветви, а от больших веток, рисуем маленькие. 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перь я изображу ручей, его я рисую синим, вблизи сначала крупно, а в дали он у нас узкий. Почему? (Потому что он уходит вдаль) 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Поверхность земли - кое-где вертикальными мазками показать нежную травку из-под снега.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Легкими быстрыми движениями добавьте нежно-розовые цветы на ветках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ревьев.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еще можно изобразить на рисунке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-143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лушают инструкцию учител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мение принимать учебную задачу</w:t>
            </w:r>
          </w:p>
        </w:tc>
      </w:tr>
      <w:tr>
        <w:trPr>
          <w:trHeight w:val="701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становка творческой задач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right="-14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ша задача выполнить фон для пейзажа в технике монотипия. На отпечатанном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-14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, изобразить весенний пейзаж.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59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.Практическая самостоятельная работ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right="-14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-14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учит музык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-14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 свою композицию самостоятельн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-143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о время практической работы учитель делает целевые обходы)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-143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онтроль организации рабочего мест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-143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контроль правильности выполнения приемов работы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-143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оказание помощи учащимся, испытывающим затруднения; 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амостоятельное сочинение формы цвето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7. Подведение итогов уро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емонстрационный ,  Обобщающий опрос</w:t>
            </w:r>
          </w:p>
        </w:tc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так, ребята,  работа  завершен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ынесите работы к дос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акие работы отличились оригинальностью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какой технике мы с вами сегодня работа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сматривают выставку, оценивают достижения свои и других ,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веденческие умения корректно рассматривать работы других учеников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мение анализировать результаты труда</w:t>
            </w:r>
          </w:p>
        </w:tc>
      </w:tr>
      <w:tr>
        <w:trPr>
          <w:trHeight w:val="170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.  Домашнее задан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писывают в дневник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мение принимать, запоминать   к сведению задание</w:t>
            </w:r>
          </w:p>
        </w:tc>
      </w:tr>
    </w:tbl>
    <w:p>
      <w:pPr>
        <w:pStyle w:val="Normal"/>
        <w:spacing w:lineRule="auto" w:line="420" w:before="0" w:after="0"/>
        <w:ind w:left="11907"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76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yle19"/>
    <w:next w:val="TextBody"/>
    <w:qFormat/>
    <w:pPr>
      <w:numPr>
        <w:ilvl w:val="0"/>
        <w:numId w:val="1"/>
      </w:numPr>
      <w:tabs>
        <w:tab w:val="clear" w:pos="708"/>
        <w:tab w:val="left" w:pos="0" w:leader="none"/>
      </w:tabs>
      <w:ind w:left="432" w:right="0" w:hanging="432"/>
      <w:outlineLvl w:val="0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5">
    <w:name w:val="Основной шрифт абзаца5"/>
    <w:qFormat/>
    <w:rPr/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Символ нумерации"/>
    <w:qFormat/>
    <w:rPr/>
  </w:style>
  <w:style w:type="character" w:styleId="Appleconvertedspace">
    <w:name w:val="apple-converted-space"/>
    <w:basedOn w:val="6"/>
    <w:qFormat/>
    <w:rPr/>
  </w:style>
  <w:style w:type="character" w:styleId="Emphasis">
    <w:name w:val="Emphasis"/>
    <w:qFormat/>
    <w:rPr>
      <w:i/>
      <w:iCs/>
    </w:rPr>
  </w:style>
  <w:style w:type="character" w:styleId="W">
    <w:name w:val="w"/>
    <w:basedOn w:val="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/>
  </w:style>
  <w:style w:type="paragraph" w:styleId="51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3:47:00Z</dcterms:created>
  <dc:creator>Lab217-1</dc:creator>
  <dc:description/>
  <cp:keywords/>
  <dc:language>en-US</dc:language>
  <cp:lastModifiedBy>User</cp:lastModifiedBy>
  <cp:lastPrinted>2014-06-16T13:44:00Z</cp:lastPrinted>
  <dcterms:modified xsi:type="dcterms:W3CDTF">2017-05-18T19:01:00Z</dcterms:modified>
  <cp:revision>4</cp:revision>
  <dc:subject/>
  <dc:title/>
</cp:coreProperties>
</file>