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2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Конспект уро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:</w:t>
      </w:r>
      <w:r>
        <w:rPr>
          <w:rFonts w:cs="Times New Roman" w:ascii="Times New Roman" w:hAnsi="Times New Roman"/>
          <w:b/>
          <w:sz w:val="24"/>
          <w:szCs w:val="24"/>
        </w:rPr>
        <w:t xml:space="preserve">  изобразительное искус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урока: «Всё имеет своё строение. Аппликация. Образ животного.»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выяснить  общие черты и формы в конструкции фигур животных,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реплять умения работать с бумагой в технике апплик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ние конструкции предметов окружающего мира а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ремление к использованию художественных умений для создания красивых веще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bCs/>
          <w:sz w:val="24"/>
          <w:szCs w:val="24"/>
        </w:rPr>
        <w:t>принимать учебную задачу, выполнять практические задания в нужном темпе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 познакомить с техникой выполнения образа  животного из простых геометрических фигур ;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 применение практических приемов работы с бумагой;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 включение разнообразных приёмов обработки бумаги для мелких детале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рока:  </w:t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для   учителя: презентация,  2 образца аппликации с животными,  заготовки деталей для разных животных,  набор цветной бумаги А4, ножницы, к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для учащихся: набор  цветной бумаги , ножницы, к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ная работа: </w:t>
      </w:r>
      <w:r>
        <w:rPr>
          <w:rFonts w:cs="Times New Roman" w:ascii="Times New Roman" w:hAnsi="Times New Roman"/>
          <w:sz w:val="24"/>
          <w:szCs w:val="24"/>
        </w:rPr>
        <w:t>Мастер Постройки, конструкция, геометрические фигуры, компози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3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7"/>
        <w:gridCol w:w="1665"/>
        <w:gridCol w:w="8901"/>
        <w:gridCol w:w="2268"/>
        <w:gridCol w:w="1926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етод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емы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апред-метные результаты</w:t>
            </w:r>
          </w:p>
        </w:tc>
      </w:tr>
      <w:tr>
        <w:trPr>
          <w:trHeight w:val="419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. Орг. моме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ие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уют учител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концентрироваться на работу</w:t>
            </w:r>
          </w:p>
        </w:tc>
      </w:tr>
      <w:tr>
        <w:trPr>
          <w:trHeight w:val="1587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2. Повто-рение ранее изученного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ый опрос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Вспомните, ребята, над какой темой мы работаем в этой четверти? Кто подзабыл - смотрите на доску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Ты строишь)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.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ой мастер помогал нам на прошлом уроке? (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Мастер Постройк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ему Мастер Постройка учит нас?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стер Постройки - это архитектор или дизайнер,  который представляет и придумывает каким быть дому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ктивно слушают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ют на вопросы, оценивают свои зн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пользоваться полученной информацией</w:t>
            </w:r>
          </w:p>
        </w:tc>
      </w:tr>
      <w:tr>
        <w:trPr>
          <w:trHeight w:val="264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. Знакомство с новым материал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Эвристический вопрос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хема-опора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Эвристический полилог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глядно-иллюстративный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годня мы узнаем, что ещё может сделать М-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, на этих животных.   Я их выполнила аппликаци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работу здесь необходимо сделать М-П? (определить, какие фигуры нужно заготовить, чтобы получился образ зайца или льва. 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ите тему урока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комимся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им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к. М-П. Поможет нам разобраться как правильно выполнить фигуру любого животного в аппликации. 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-П. Дал нам вот такие подсказки для работ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на таблице-заготовки для туловища.  Назовите эти геометрические фигуры- (круги, овал, прямоугольник, треугольни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рассмотрим этих животных (лиса, волк, собака). Можно утверждать, что форма у всех похожая? Да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ейчас обведу в воздухе форму туловища лисы. Волка и собаки. Какая фигура в туловище спряталась, но отчётливо видна?  (обвести в воздух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-вытянутый ова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 голове какая фигура спряталась? ( овал, похожий на морковк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ая фигура подойдёт для передних ног? (небольшой длинный прямоугольно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для задних ног? (широкий прямоугольни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одберём фигуры для туловища страусу и жирафу. (это толстенький овал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 какую фигуру мы выберем для головы (маленький круг-овал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форму имеет шея у них? (вытянутый треугольник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ог  какие фигуры подойдут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вывод можно сделать?   (Образ  животного можно сделать из простых геометрических фигур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скусстве общие начальные формы предметов называют конструкцией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Если мы хотим выполнить красочный образ животного из цветной бумаги, нужно правильно вырезать сначала крупные части — туловище, голову. Ног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большие части будут наклеены на фон, вырезаем недостающие детали : уши, хвост. Это тоже просто сделать из геометрических фигу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или с помощью опоры  формулируют тему урока, ц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ают за …. , анализируют, аргументируют свое мнение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 руководством учителя или самостоятельно определяют особенности компози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амостоятельно определять круг  учебных зада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наблюдать, делать выводы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внимательно следить за материалом, рассуждать, доказывать</w:t>
            </w:r>
          </w:p>
        </w:tc>
      </w:tr>
      <w:tr>
        <w:trPr>
          <w:trHeight w:val="18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3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.  Педагогический показ и практическая работа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монстрационный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яснение</w:t>
            </w:r>
          </w:p>
        </w:tc>
        <w:tc>
          <w:tcPr>
            <w:tcW w:w="8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ядьте удобно, посмотрите.  Показ 3-х этапов (дома выполнить 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тап- Выбираем цвет листа для фона.  Он должен выразительно подчёркивать будущее животно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- Если мы хотим выполнить красочный образ животного из цветной бумаги, нужно правильно вырезать сначала крупные части — туловище, голову,  ног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этап - Когда большие части будут наклеены на фон, вырезаем недостающие детали : уши, хвост. Это тоже просто сделать из геометрических фигу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ают и усваивают приёмы и порядок выполнения работы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ледить и усваивать практические приёмы работы</w:t>
            </w:r>
          </w:p>
        </w:tc>
      </w:tr>
      <w:tr>
        <w:trPr>
          <w:trHeight w:val="269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.  Поста-новка творческой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нструктаж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ак, ребята, Вам необходимо сейчас выбрать любое животное, вырезать заготовки деталей и начать работу над образом.  Желаю Вам творчества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нимают задачу общую и личную в групповой работ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или с группой выполняют зад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воспринимать задание, мобильно выполнять  работу,  формирование ответственного творческого  отношения к работе</w:t>
            </w:r>
          </w:p>
        </w:tc>
      </w:tr>
      <w:tr>
        <w:trPr>
          <w:trHeight w:val="1102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. Практическая работа учащихс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, поощрение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ее руководство работ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общаться в группе.</w:t>
            </w:r>
          </w:p>
        </w:tc>
      </w:tr>
      <w:tr>
        <w:trPr>
          <w:trHeight w:val="259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7.  Подве-дение итогов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ационный, обобщающий опрос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ак, ребята, работа завершена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вайте вспомним, в какой технике мы делали работу? (аппликац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 чём мы сегодня убедились,  создавая образ животного? ()у животных есть общие части и их форма одинакова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ак называются простые  фигуры,которые прячутся в туловище, голове животных? (конструкция)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йчас, я и М-П просим  Вас ознакомиться с  тем, что получилось у Ваших соседей. Встаньте у парты, посмотрите вокруг. Полюбуйтесь, какие образы у всех получились.   Покажите дома  родителям. Пусть они порадуются вашим умелым рукам. Молодцы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матривают выставку, оценивают достижения свои и других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анализирован результаты труда своего и одноклассников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9.  Домаш-нее зад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ние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исывают в дневни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запоминать и удерживать в памяти задание</w:t>
            </w:r>
          </w:p>
        </w:tc>
      </w:tr>
    </w:tbl>
    <w:p>
      <w:pPr>
        <w:pStyle w:val="Normal"/>
        <w:spacing w:before="0" w:after="200"/>
        <w:rPr/>
      </w:pPr>
      <w:r>
        <w:br w:type="page"/>
      </w:r>
      <w:r>
        <w:rPr/>
      </w:r>
    </w:p>
    <w:sectPr>
      <w:footerReference w:type="default" r:id="rId2"/>
      <w:type w:val="nextPage"/>
      <w:pgSz w:orient="landscape" w:w="16838" w:h="11906"/>
      <w:pgMar w:left="567" w:right="576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character" w:styleId="Appleconvertedspace">
    <w:name w:val="apple-converted-space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50:00Z</dcterms:created>
  <dc:creator>Lab217-1</dc:creator>
  <dc:description/>
  <cp:keywords/>
  <dc:language>en-US</dc:language>
  <cp:lastModifiedBy>Asus</cp:lastModifiedBy>
  <cp:lastPrinted>2014-06-16T13:44:00Z</cp:lastPrinted>
  <dcterms:modified xsi:type="dcterms:W3CDTF">2017-05-18T17:07:00Z</dcterms:modified>
  <cp:revision>4</cp:revision>
  <dc:subject/>
  <dc:title/>
</cp:coreProperties>
</file>