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огда нет здоровья, молчит мудрость, не может расцвести искусство, не играют силы, бесполезно богатство и бесполезен разум</w:t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Геродот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(СЛАЙД №15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 2500 лет назад Гиппократ учил, что состояние здоровья является доказательством того, что человек достиг состояния гармонии как внутри себя, так и со своим окружением, и все, что оказывает влияние на мозг, воздействует и на тело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здоровье детей с ограниченными возможностями здоровья (ОВЗ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 определению Всемирной организации здравоохранения, здоровье – «состояние полного физического, душевного и социального благополучия, а не только отсутствие болезней и физических дефектов» [Устав ВОЗ, 1946]. </w:t>
      </w:r>
      <w:r>
        <w:rPr>
          <w:rFonts w:cs="Monotype Corsiva" w:ascii="Monotype Corsiva" w:hAnsi="Monotype Corsiva"/>
          <w:b/>
          <w:color w:val="000000"/>
          <w:sz w:val="28"/>
          <w:szCs w:val="28"/>
        </w:rPr>
        <w:t>(СЛАЙД №16)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Очень часто рассматривая понятие «здоровье», делается упор на медицинской стороне, обращается внимание в основном на телесное и психическое здоровье школьников; другие аспекты здоровья: нравственный, эстетический, социальный затрагиваются в гораздо меньшей степени. Между тем проблема социального здоровья сегодня одна из самых актуальных в школьном образовании. </w:t>
      </w:r>
    </w:p>
    <w:p>
      <w:pPr>
        <w:pStyle w:val="Normal"/>
        <w:spacing w:lineRule="auto" w:line="360"/>
        <w:ind w:firstLine="708"/>
        <w:jc w:val="both"/>
        <w:rPr>
          <w:rStyle w:val="StrongEmphasis"/>
        </w:rPr>
      </w:pPr>
      <w:r>
        <w:rPr>
          <w:sz w:val="28"/>
          <w:szCs w:val="28"/>
        </w:rPr>
        <w:t>Социальное здоровье понимается как система ценностей, установок и мотивов поведения в социальной среде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17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Социально здоровый человек – это социально  адаптированный челове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, которыми      пользуются для определения  социального здоровь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ённость собственной жизн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ажение дома и на рабо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екватное восприятие  социальной действитель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окружающему мир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  перед друг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скорыстие;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демократизм в поведении.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18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здоровье выражается в способности соотносить свои устремления с устремлениями других людей, бесконфликтно решать спорные ситуации, сотрудничать при выполнении совместной работы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Можно выделить пять групп социального здоровья: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циально здоровые.</w:t>
      </w:r>
      <w:r>
        <w:rPr>
          <w:sz w:val="28"/>
          <w:szCs w:val="28"/>
        </w:rPr>
        <w:t xml:space="preserve"> Эту группу представляют люди, имеющие систему идеалов, которая не позволяет им совершать противоправные либо безнравственные поступки, наносящие вред другим людям. Эта группа самая малочисленная. Они находят удовлетворение в творчестве, хорошие профессионалы, способные постоянно совершенствовать своё мастерство. Толерантны к любым точкам зрения. Испытывают отвращение ко всем видам насилия, жестокости, несправедливости.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19)</w:t>
      </w:r>
    </w:p>
    <w:p>
      <w:pPr>
        <w:pStyle w:val="Style15"/>
        <w:spacing w:lineRule="auto" w:line="36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циально конформные</w:t>
      </w:r>
      <w:r>
        <w:rPr>
          <w:sz w:val="28"/>
          <w:szCs w:val="28"/>
        </w:rPr>
        <w:t xml:space="preserve"> (так называемые обыватели). Наиболее распространённый тип, предрасположенный к социальным болезням. Его представляют люди, некритично принявшие правовые и нравственные нормы общества. Они готовы нарушить эти нормы, если уверены в том, что их непосредственное социальное окружение закроет глаза на их проступки. Находят удовлетворение в достижении запланированного уровня социального благополучия. Толерантны ко всему, что не касается их лично.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20)</w:t>
      </w:r>
    </w:p>
    <w:p>
      <w:pPr>
        <w:pStyle w:val="Style15"/>
        <w:spacing w:lineRule="auto" w:line="36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оциальные невротики (карьеристы). </w:t>
      </w:r>
      <w:r>
        <w:rPr>
          <w:sz w:val="28"/>
          <w:szCs w:val="28"/>
        </w:rPr>
        <w:t>Это люди, поражённые социальным недугом стремления к высокой должности, учёной степени, дружбе с высокопоставленными или знаменитыми лицами. Довольно многочисленная категория. При возникновении социальной фрустрации могут прибегать к наркотикам, алкоголю, находить удовлетворение в действиях, оскорбляющих личность.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21)</w:t>
      </w:r>
    </w:p>
    <w:p>
      <w:pPr>
        <w:pStyle w:val="Style15"/>
        <w:spacing w:lineRule="auto" w:line="36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оциальные психопаты (уголовники – потенциальные и состоявшиеся).</w:t>
      </w:r>
      <w:r>
        <w:rPr>
          <w:sz w:val="28"/>
          <w:szCs w:val="28"/>
        </w:rPr>
        <w:t xml:space="preserve"> Лица с «перевёрнутыми» ценностями: всё, что значимо в социуме, отвергается ими. Они принимают как норму своего образа жизни то, что обществом порицается (воры, мошенники, грабители).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22)</w:t>
      </w:r>
    </w:p>
    <w:p>
      <w:pPr>
        <w:pStyle w:val="Style15"/>
        <w:spacing w:lineRule="auto" w:line="360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оциальные «идиоты».</w:t>
      </w:r>
      <w:r>
        <w:rPr>
          <w:sz w:val="28"/>
          <w:szCs w:val="28"/>
        </w:rPr>
        <w:t xml:space="preserve"> Люди, достигшие высокого положения в обществе или государстве, в результате чего стали невосприимчивы к проблемам других людей, к проблемам страны, мира. Единственное стремление – укреплять собственное финансовое и властное положение, либо – как минимум – сохранить status quo.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23)</w:t>
      </w:r>
    </w:p>
    <w:p>
      <w:pPr>
        <w:pStyle w:val="Style15"/>
        <w:spacing w:lineRule="auto" w:line="360"/>
        <w:ind w:left="74" w:right="74" w:firstLine="634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увеличивается число социально нездоровых детей и подростков. Это выражается в росте числа детских и подростковых правонарушений, преступлений; увеличением количества безнадзорных и беспризорных детей; ранняя алкоголизация и наркотизация детей и подростков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укрепления и формирования физического здоровья необходима физическая активность, также и для формирования социального здоровья необходима социальная активность.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альная активность – это сознательная деятельность, ориентированная на формирование социальных качеств личности, на преобразование объективных социальных условий. Она отражает степень реализации и развития социальных возможностей человека. Социальная активность у детей и подростков проявляется тогда, когда они, включаясь во взаимодействие со сверстниками, учителями, воспитателями, родителями и другими людьми осваивают различные роли (роль ученика, сына или дочери, покупателя, друга или подруги и т.п.).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25)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В нашем учреждении в рамках программы «Школа правоведения» проводятся занятия, которые помогают воспитанникам с особыми образовательными потребностями бесконфликтно решать спорные ситуации, сотрудничать при выполнении совместной работы.</w:t>
      </w: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Данная программа, использует широкий набор методических приёмов и техник, что помогает учащимся контролировать свои поведенческие реакции, уменьшает их настороженность, снижает предрасположенность к девиантному поведению, помогает социально адаптировать наших воспитанников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Программа состоит из нескольких этапов: диагностического, деятельностного, рефлексивного и поискового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Деятельностный этап программы состоит из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1.Тренинговых занятий: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занятие: «Знакомство с эмоциями»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>- занятие: «Узнавание эмоци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нятие: «Способы выражения эмоций»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2. Беседы «Наши документы: паспорт, трудовая книжка и др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3. Лектория по курсу «Ваша жилплощадь»: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</w:t>
      </w:r>
      <w:r>
        <w:rPr/>
        <w:t>- занятие «Вы стоите на РУ или имеете свое жильё» (для детей сирот и детей, оставшихся без попечения родителей)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- занятие «Продажа, обмен жилья»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- занятие «Содержание жилья»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4. Просветительского часа: «Социальное обеспечение детей-сирот и детей, оставшихся без попечения родителей (алименты, пенсии, пособия, материальное обеспечения)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детьми проведены тренинговые занятия по  знакомству, узнаванию и способам выражения эмоций. Это позволило расширить знания подростков о чувствах и эмоциях, способствовало повышению эмоциональной зрелости воспитанников. На занятиях формировались умения управлять выражением своих чувств и эмоциональных реакций. Будучи уравновешенной личностью, воспитанники способны находить безопасные выходы для негативных эмоций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Рефлексивный этап программы состоит из следующих мероприятий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1. Диспут: «Что такое ответственность?»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 Беседа: «О пользе критики»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3. Тренинговое занятие: «Крутой или уверенный в себе?»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4. Дискуссия: «Выбор жизненных це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В декабре месяце с воспитанниками проведён диспут: </w:t>
      </w:r>
      <w:r>
        <w:rPr>
          <w:sz w:val="28"/>
          <w:szCs w:val="28"/>
        </w:rPr>
        <w:t>«Что такое ответственность?» и дискуссия: «Выбор жизненных целей». На этих занятиях</w:t>
      </w:r>
      <w:r>
        <w:rPr>
          <w:sz w:val="28"/>
        </w:rPr>
        <w:t xml:space="preserve"> подростки учились конструктивно оценивать свои действия и поступки, реалистически оценивать свои возможности, самостоятельно принимать решения в сложных ситу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овый этап состоит из следующих занятий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1.Беседа «Мой гнев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Цикл групповых тренингов «Оцени себя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нятие: «Я и конфликты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нятие: «Я, мои успехи и неудач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нятие: «Кто я, какой я?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анные занятия способствовали развитию коммуникативных навыков, формированию чувства ответственности за себя, свою жизнь, оказывали помощь в профессиональном и личностном самоопределении воспитанников с ОВЗ,</w:t>
      </w:r>
      <w:r>
        <w:rPr>
          <w:sz w:val="28"/>
          <w:szCs w:val="28"/>
        </w:rPr>
        <w:t xml:space="preserve"> дали представление о значимости труда в жизни людей.</w:t>
      </w:r>
      <w:r>
        <w:rPr>
          <w:sz w:val="28"/>
        </w:rPr>
        <w:t xml:space="preserve"> На </w:t>
      </w:r>
      <w:r>
        <w:rPr>
          <w:sz w:val="28"/>
          <w:szCs w:val="28"/>
        </w:rPr>
        <w:t xml:space="preserve">тренинговом занятии «Я, мои успехи и неудачи» ребята учились объективно оценивать свои удачи и пораж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некоторые положительные изменения в социальном здоровье воспитанников, проблемы по его  укреплению еще остаютс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комендации для сохранения и укрепления социального здоровь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положительной социальной активности  необходимо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активно слушать и понимать переживания и потребности ребенка;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ься разрешать возникающие конфликты с ребенком без угроз и наказаний, доверять ему и делиться своими чувствами, которые возникли из-за конфликта, объяснять их;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поддерживать успехи подростка;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сключать непоследовательные требования и пустые нарекания;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е выражать недовольство ребенком;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не унижать достоинства подростка;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не требовать от ребёнка того, что не соответствует его возрасту;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Symbol"/>
          <w:sz w:val="28"/>
          <w:szCs w:val="28"/>
        </w:rPr>
        <w:t> </w:t>
      </w:r>
      <w:r>
        <w:rPr>
          <w:rFonts w:eastAsia="Symbol"/>
          <w:sz w:val="28"/>
          <w:szCs w:val="28"/>
        </w:rPr>
        <w:t>н</w:t>
      </w:r>
      <w:r>
        <w:rPr>
          <w:sz w:val="28"/>
          <w:szCs w:val="28"/>
        </w:rPr>
        <w:t>е допускать непоследовательности в требованиях;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не угрожать ему;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не морализировать, не допускать назойливых назидании;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такать подростку;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/>
      </w:pPr>
      <w:r>
        <w:rPr>
          <w:sz w:val="28"/>
          <w:szCs w:val="28"/>
        </w:rPr>
        <w:t>не опекать его излишне;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не вымогать у него обещаний.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(СЛАЙД №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оциальный педагог:                                                                    Е.В.Прокофье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  <w:tab/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426" w:right="0" w:hanging="426"/>
        <w:rPr>
          <w:sz w:val="28"/>
        </w:rPr>
      </w:pPr>
      <w:r>
        <w:rPr>
          <w:sz w:val="28"/>
        </w:rPr>
        <w:t>Методика и технологии работы социального педагога. / Под ред. М.А.  Галагузовой, Л.В. Мардахаева. – М.: Издательский центр «Академия», 2002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Социальный педагог: проблемы подготовки и профессионального становления./ под. Ред. М.Н. Акимовой.- Самара, Изд. СИПКРО, 2001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Словарь по социальной педагогике./ под ред. Л.В.Мардахаева. – М.: Изд. Центр «Академия», 2002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Здоровьесберегающая деятельность педагога: формы, методы, средства. Учебно-методическое пособие. – Самара: ГОУ СИПКРО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pacing w:before="120" w:after="120"/>
      <w:ind w:left="284" w:right="284" w:firstLine="45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43:00Z</dcterms:created>
  <dc:creator>User</dc:creator>
  <dc:description/>
  <cp:keywords/>
  <dc:language>en-US</dc:language>
  <cp:lastModifiedBy>Елена</cp:lastModifiedBy>
  <cp:lastPrinted>2010-10-28T14:30:00Z</cp:lastPrinted>
  <dcterms:modified xsi:type="dcterms:W3CDTF">2017-05-18T04:45:00Z</dcterms:modified>
  <cp:revision>20</cp:revision>
  <dc:subject/>
  <dc:title/>
</cp:coreProperties>
</file>