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Cs/>
          <w:sz w:val="28"/>
          <w:szCs w:val="28"/>
          <w:lang w:val="ru-RU"/>
        </w:rPr>
        <w:t>Зачем мы спим ночью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ткрытие н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н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6"/>
          <w:tab w:val="left" w:pos="1845" w:leader="none"/>
        </w:tabs>
        <w:spacing w:before="0" w:after="0"/>
        <w:ind w:left="55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Цел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урока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знакомить </w:t>
      </w:r>
      <w:r>
        <w:rPr>
          <w:color w:val="000000"/>
          <w:sz w:val="28"/>
          <w:szCs w:val="28"/>
          <w:shd w:fill="FFFFFF" w:val="clear"/>
          <w:lang w:val="ru-RU"/>
        </w:rPr>
        <w:t>со значением сна для здоровья человека, с правилами подготовки ко сну.</w:t>
      </w:r>
    </w:p>
    <w:p>
      <w:pPr>
        <w:pStyle w:val="Style17"/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                       </w:t>
      </w:r>
    </w:p>
    <w:p>
      <w:pPr>
        <w:pStyle w:val="Style17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асширять и уточнять представление детей 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сне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бъяснять правил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одготовки ко сну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/>
        <w:shd w:fill="FFFFFF" w:val="clear"/>
        <w:suppressAutoHyphens w:val="false"/>
        <w:jc w:val="both"/>
        <w:rPr>
          <w:sz w:val="28"/>
          <w:szCs w:val="28"/>
          <w:lang w:val="ru-RU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кры</w:t>
      </w:r>
      <w:r>
        <w:rPr>
          <w:color w:val="000000"/>
          <w:sz w:val="28"/>
          <w:szCs w:val="28"/>
          <w:shd w:fill="FFFFFF" w:val="clear"/>
          <w:lang w:val="ru-RU"/>
        </w:rPr>
        <w:t>ва</w:t>
      </w:r>
      <w:r>
        <w:rPr>
          <w:color w:val="000000"/>
          <w:sz w:val="28"/>
          <w:szCs w:val="28"/>
          <w:shd w:fill="FFFFFF" w:val="clear"/>
        </w:rPr>
        <w:t xml:space="preserve">ть значение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на </w:t>
      </w:r>
      <w:r>
        <w:rPr>
          <w:color w:val="000000"/>
          <w:sz w:val="28"/>
          <w:szCs w:val="28"/>
          <w:shd w:fill="FFFFFF" w:val="clear"/>
        </w:rPr>
        <w:t>для здоровья человека;</w:t>
      </w:r>
    </w:p>
    <w:p>
      <w:pPr>
        <w:pStyle w:val="Style17"/>
        <w:ind w:left="0" w:right="0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Style17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: </w:t>
      </w:r>
    </w:p>
    <w:p>
      <w:pPr>
        <w:pStyle w:val="Style17"/>
        <w:ind w:left="0" w:right="0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>развивать интерес 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доровому образу жизни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17"/>
        <w:ind w:left="0" w:righ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развить нравственно-эстетические чувс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7"/>
        <w:ind w:left="0" w:right="0" w:hanging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 :</w:t>
      </w:r>
      <w:r>
        <w:rPr>
          <w:sz w:val="28"/>
          <w:szCs w:val="28"/>
          <w:lang w:val="ru-RU"/>
        </w:rPr>
        <w:t xml:space="preserve">  презентация, учебник, рабочая тетрадь.</w:t>
      </w:r>
    </w:p>
    <w:tbl>
      <w:tblPr>
        <w:tblW w:w="158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2127"/>
        <w:gridCol w:w="567"/>
        <w:gridCol w:w="6520"/>
        <w:gridCol w:w="2647"/>
        <w:gridCol w:w="2839"/>
      </w:tblGrid>
      <w:tr>
        <w:trPr>
          <w:trHeight w:val="1072" w:hRule="atLeast"/>
        </w:trPr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Этап урок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етоды и прие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ремя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Деятельность учителя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Деятельность учащихся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УУД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  <w:lang w:val="ru-RU"/>
              </w:rPr>
              <w:t>Орг.момен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ловесный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м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Заливистый школьный звонок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Позвал нас на урок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Будьте внимательны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А ещё старательны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дравствуйте, ребята. Садитесь.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Приветствуют учителя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Настраиваются на работу</w:t>
            </w:r>
          </w:p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онимают мотивационную задачу урока и стремиться её выполнить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К:</w:t>
            </w:r>
            <w:r>
              <w:rPr>
                <w:sz w:val="26"/>
                <w:szCs w:val="26"/>
              </w:rPr>
              <w:t xml:space="preserve">  настр</w:t>
            </w:r>
            <w:r>
              <w:rPr>
                <w:sz w:val="26"/>
                <w:szCs w:val="26"/>
                <w:lang w:val="ru-RU"/>
              </w:rPr>
              <w:t xml:space="preserve">аиваться </w:t>
            </w:r>
            <w:r>
              <w:rPr>
                <w:sz w:val="26"/>
                <w:szCs w:val="26"/>
              </w:rPr>
              <w:t xml:space="preserve"> на урок</w:t>
            </w:r>
          </w:p>
        </w:tc>
      </w:tr>
      <w:tr>
        <w:trPr>
          <w:trHeight w:val="652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Актуализация знан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овесный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седа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алог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глядный просмотрт иллюстр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3 м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shd w:fill="FFFFFF" w:val="clear"/>
                <w:lang w:val="ru-RU"/>
              </w:rPr>
              <w:t>Ребята, посмотрите на слайд и назовите мне названия животного, растения, насекомого или гриба, объясните происхождение их названий.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Повторяют изученный материал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Повторяют изученное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зывают объекты на слайде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Закрепляют изученный материал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К:</w:t>
            </w:r>
            <w:r>
              <w:rPr>
                <w:sz w:val="26"/>
                <w:szCs w:val="26"/>
              </w:rPr>
              <w:t xml:space="preserve"> выраж</w:t>
            </w:r>
            <w:r>
              <w:rPr>
                <w:sz w:val="26"/>
                <w:szCs w:val="26"/>
                <w:lang w:val="ru-RU"/>
              </w:rPr>
              <w:t>ать</w:t>
            </w:r>
            <w:r>
              <w:rPr>
                <w:sz w:val="26"/>
                <w:szCs w:val="26"/>
              </w:rPr>
              <w:t xml:space="preserve"> свои мысл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 xml:space="preserve"> с достаточной полнотой и точностью.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sz w:val="26"/>
                <w:szCs w:val="26"/>
                <w:lang w:val="ru-RU"/>
              </w:rPr>
              <w:t>П:</w:t>
            </w:r>
            <w:r>
              <w:rPr>
                <w:sz w:val="26"/>
                <w:szCs w:val="26"/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: уметь обмениваться мнениями; слушать другого- ученика.</w:t>
            </w:r>
          </w:p>
        </w:tc>
      </w:tr>
      <w:tr>
        <w:trPr>
          <w:trHeight w:val="660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. Постановка учебной задач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актический 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слушивание песни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ловесный 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ы на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ru-RU"/>
              </w:rPr>
              <w:t>м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/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- прослушайте песню. (спят усталые игрушки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Когда звучит эта музыка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В какое время суток мы готовимся ко сну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Зачем мы ложимся спать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Вы уже догадались, о чем пойдет речь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Предположите тему урока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Давайте поставим цели на сегодняшний урок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ушают песню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держивают учебный диалог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Формулируют тему и цели урока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sz w:val="26"/>
                <w:szCs w:val="26"/>
                <w:lang w:val="ru-RU"/>
              </w:rPr>
              <w:t>П:</w:t>
            </w:r>
            <w:r>
              <w:rPr>
                <w:sz w:val="26"/>
                <w:szCs w:val="26"/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sz w:val="26"/>
                <w:szCs w:val="26"/>
              </w:rPr>
              <w:t>К:</w:t>
            </w:r>
            <w:r>
              <w:rPr>
                <w:sz w:val="26"/>
                <w:szCs w:val="26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П :</w:t>
            </w:r>
            <w:r>
              <w:rPr>
                <w:sz w:val="26"/>
                <w:szCs w:val="26"/>
              </w:rPr>
              <w:t xml:space="preserve"> узнавание новой темы при взаимодействии с детьми.</w:t>
            </w:r>
          </w:p>
        </w:tc>
      </w:tr>
      <w:tr>
        <w:trPr>
          <w:trHeight w:val="1928" w:hRule="atLeast"/>
        </w:trPr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Изучение нового материала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овесный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ы на вопросы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ктический работа с учебником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глядный анализ иллюстрации на слайде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ктический работа в группе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яснение смысла пословиц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9 м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бята, обратили ли вы внимание на слова песни2Спят усталые игрушки»? почему усталые?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таем ли мы свами за день?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к вы встаете, если легли спать позже, чем обычно?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помните ситуации, когда к вам в дом гости пришли в воскресенье. Во сколько они уходят? Что вы делаете после их ухода? Когда ложитесь спать, что вы чувствуете на следующий день?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 ваши рассказы и наблюдения говорят о том, что вы замечаете свою усталость за день. Вечером у вас появляется желание отдохнуть посидеть спокойно. А если вы легли позже, чем обычно, то на следующий день вы тяжело встаете и хотите спать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смотрите учеников в учебнике. Какой из них хорошо выспался? Почему вы так решили? Сколько часов в день должны спать дети вашего возраста, чтобы организм смог полностью восстановить свои силы?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 наблюдениям ученых вам надо спать 9-10 часов в сутки. Когда вы станете старше, и организм будет более крепким, время на сон немного уменьшится.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бята на слайде вы видите лицо не выспавшегося и выспавшегося человека. Что вы можете о них сказать?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н приносит красоту. Согласны со мной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Разделитесь на группы, я вам раздам пословицы, а вы, обсудив с товарищами, объясните смыс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н лучше всякого лекар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н милее отца и матер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 бедного, да сон ед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да ночь, туда и со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лая подружка подуш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н правду скажет, да не всякому.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чают на вопросы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сматривают иллюстрации в учебнике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ывают объекты со слайда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ботают в группах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ясняют смысл пословиц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планирование учебного сотрудничества с учителем и сверстником.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Познавательные: </w:t>
            </w:r>
            <w:r>
              <w:rPr>
                <w:sz w:val="26"/>
                <w:szCs w:val="26"/>
              </w:rPr>
              <w:t>логические- анализ объектов с целью выделения признаков.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: уметь обмениваться мнениями; слушать другого- ученика.</w:t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Регулятивные</w:t>
            </w:r>
            <w:r>
              <w:rPr>
                <w:sz w:val="26"/>
                <w:szCs w:val="26"/>
              </w:rPr>
              <w:t xml:space="preserve"> :принима</w:t>
            </w:r>
            <w:r>
              <w:rPr>
                <w:sz w:val="26"/>
                <w:szCs w:val="26"/>
                <w:lang w:val="ru-RU"/>
              </w:rPr>
              <w:t>ть</w:t>
            </w:r>
            <w:r>
              <w:rPr>
                <w:sz w:val="26"/>
                <w:szCs w:val="26"/>
              </w:rPr>
              <w:t xml:space="preserve"> и сохраня</w:t>
            </w:r>
            <w:r>
              <w:rPr>
                <w:sz w:val="26"/>
                <w:szCs w:val="26"/>
                <w:lang w:val="ru-RU"/>
              </w:rPr>
              <w:t xml:space="preserve">ть </w:t>
            </w:r>
            <w:r>
              <w:rPr>
                <w:sz w:val="26"/>
                <w:szCs w:val="26"/>
              </w:rPr>
              <w:t>задачу</w:t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Физминут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овесный ответы на вопросы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ктический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бота с учебником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глядный рассматривание иллюстрации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ловесный 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седа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глядный рассматривание фотографий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м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А сейчас встанем и немного отдохне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ройте учебник и обратите внимание на рисунок, где мальчик спит. Где он заснул? Что ему снится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мните ли вы свои сны? Что вам снится? Если вам запомнилось что-то особенное, то вы можете дома нарисовать это в рабочей тетради на странице 35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скажите, как вы готовитесь ко сну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Давайте рассмотрим с вами рисунки на странице 52. Возьмите в руки карандаши красного, желтого и зеленого цветов. Зеленым карандашом мы отметим то, что обязательно надо делать перед сно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ебята, когда нужно спать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кажите все ли люди спят ночью? Почему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рно, есть профессии, в которых нужно работать по ноча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ислите их, они нарисованы в учебнике. Скажите все ли тут профессии ночные? Кто лишний? Верно учитель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орошо, мы уже назвали, что наша внешность зависит от сна. Ребята как вы считаете, соблюдая все правила сна, человек каким будет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формулируйте мне правила поведения перед сно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 только ли людям нужно спать?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вайте просмотрим как спят разные живые существа.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инаются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чают на вопросы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сматривают иллюстрации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изируют иллюстрации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чают на вопросы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зывают профессии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зывают правила подготовки ко сну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сматривают иллюстрации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Л: </w:t>
            </w:r>
            <w:r>
              <w:rPr>
                <w:bCs/>
                <w:sz w:val="26"/>
                <w:szCs w:val="26"/>
                <w:lang w:val="ru-RU"/>
              </w:rPr>
              <w:t>ЗОЖ</w:t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планирование учебного сотрудничества с учителем и сверстником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sz w:val="26"/>
                <w:szCs w:val="26"/>
                <w:lang w:val="ru-RU"/>
              </w:rPr>
              <w:t>П:</w:t>
            </w:r>
            <w:r>
              <w:rPr>
                <w:sz w:val="26"/>
                <w:szCs w:val="26"/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. Итоги урок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ловесный </w:t>
            </w:r>
          </w:p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ы на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м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Прочитайте то, о чем мы с вами говорили на уроке, и что нужно запомнить на странице 52, выделено жирным шрифтом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Для чего нужен сон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Что он нам дает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Какие правила подготовки ко сну запомнили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Какие цели ставили в начале урока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Какие достигли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-Урок окончен. Спасибо всем за работу!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Подводят итоги</w:t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оддерживать учебный диалог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Регулятивный:</w:t>
            </w:r>
            <w:r>
              <w:rPr>
                <w:sz w:val="26"/>
                <w:szCs w:val="26"/>
              </w:rPr>
              <w:t xml:space="preserve"> осуществляют итоговый контроль</w:t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sz w:val="26"/>
                <w:szCs w:val="26"/>
                <w:lang w:val="ru-RU"/>
              </w:rPr>
              <w:t>П:</w:t>
            </w:r>
            <w:r>
              <w:rPr>
                <w:sz w:val="26"/>
                <w:szCs w:val="26"/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19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0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4:07:00Z</dcterms:created>
  <dc:creator>Валерия</dc:creator>
  <dc:description/>
  <cp:keywords/>
  <dc:language>en-US</dc:language>
  <cp:lastModifiedBy>Asus</cp:lastModifiedBy>
  <dcterms:modified xsi:type="dcterms:W3CDTF">2017-05-18T17:11:00Z</dcterms:modified>
  <cp:revision>20</cp:revision>
  <dc:subject/>
  <dc:title/>
</cp:coreProperties>
</file>