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присмотра и оздоровления № 51 поселка Гаркуш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емрюкский  рай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открытого занятия по физической культуре в старшей группе по теме  «Мойдодыр» с применением здоровьесберегающих технологий (дыхательная гимнастика, игровой массаж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01.04.2015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shd w:fill="FFFFFF" w:val="clear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тор по ФК МБДОУ ДС ПиО № 51</w:t>
      </w:r>
    </w:p>
    <w:p>
      <w:pPr>
        <w:pStyle w:val="Normal"/>
        <w:shd w:fill="FFFFFF" w:val="clear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йретдинова В.С.</w:t>
      </w:r>
    </w:p>
    <w:p>
      <w:pPr>
        <w:pStyle w:val="Normal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куш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общую и мелкую моторику; закрепить у детей гигиенические знания и навык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4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оспитать потребность в чистоте и аккуратности.</w:t>
        <w:b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pacing w:val="-3"/>
          <w:sz w:val="28"/>
          <w:szCs w:val="28"/>
        </w:rPr>
        <w:t>иллюстрации к сказке «Мойдодыр», погремушка,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бен, схемы с изображением геометрических фигур (круг, квадрат, </w:t>
      </w:r>
      <w:r>
        <w:rPr>
          <w:rFonts w:cs="Times New Roman" w:ascii="Times New Roman" w:hAnsi="Times New Roman"/>
          <w:sz w:val="28"/>
          <w:szCs w:val="28"/>
        </w:rPr>
        <w:t>треугольник), мяч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егодня мы вспомним еще одну сказку Корнея Ивановича Чуковск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сказочный гер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оногий и хромо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всюду знамени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на всех грязнуль сердит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Мойдодыр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Ю. Тури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как начиналась эта сказка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Упражнение «Расскажи сказку»</w:t>
      </w:r>
    </w:p>
    <w:p>
      <w:pPr>
        <w:pStyle w:val="Normal"/>
        <w:shd w:fill="FFFFFF" w:val="clear"/>
        <w:spacing w:lineRule="auto" w:line="240" w:before="0" w:after="0"/>
        <w:ind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знакомую сказку с помощью ведущего и иллюстраций и выполняют под нее определенные действия. Ве</w:t>
        <w:softHyphen/>
        <w:t>дущий обращает внимание на выразительность речи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бщеразвивающие упражнения.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убежало,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ворачивают корпус вправо-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а простыня,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лево с отведением рук в ст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ону.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ушка, как лягушка,</w:t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рыгают в приседе с продвиже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нием вперед.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акала от меня.</w:t>
        <w:tab/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свечку,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риседают с наклоном головы</w:t>
      </w:r>
    </w:p>
    <w:p>
      <w:pPr>
        <w:pStyle w:val="Normal"/>
        <w:shd w:fill="FFFFFF" w:val="clear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вечка — в печку!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право-влево.</w:t>
      </w:r>
    </w:p>
    <w:p>
      <w:pPr>
        <w:pStyle w:val="Normal"/>
        <w:shd w:fill="FFFFFF" w:val="clear"/>
        <w:tabs>
          <w:tab w:val="clear" w:pos="708"/>
          <w:tab w:val="left" w:pos="334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книжку.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рыгают на месте с ноги на</w:t>
      </w:r>
    </w:p>
    <w:p>
      <w:pPr>
        <w:pStyle w:val="Normal"/>
        <w:shd w:fill="FFFFFF" w:val="clear"/>
        <w:tabs>
          <w:tab w:val="clear" w:pos="708"/>
          <w:tab w:val="left" w:pos="334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а — бежат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о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припрыжку под кров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напиться ч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вару подбег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узатый от ме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, как от огня.</w:t>
      </w:r>
    </w:p>
    <w:p>
      <w:pPr>
        <w:pStyle w:val="Normal"/>
        <w:shd w:fill="FFFFFF" w:val="clear"/>
        <w:spacing w:lineRule="auto" w:line="240" w:before="0" w:after="0"/>
        <w:ind w:firstLine="17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7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Дыхательное упражнение «Самовар» </w:t>
      </w:r>
      <w:r>
        <w:rPr>
          <w:rFonts w:cs="Times New Roman" w:ascii="Times New Roman" w:hAnsi="Times New Roman"/>
          <w:spacing w:val="-1"/>
          <w:sz w:val="28"/>
          <w:szCs w:val="28"/>
        </w:rPr>
        <w:t>(по Б. Толкачев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оя, ноги слегка расставлены руки на поясе. Вдох через нос. На выдохе отвести локти назад и произнести: «Ф–ф-ф.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такое? Что случилось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  <w:vertAlign w:val="subscript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тчего же все круг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телось, закрутилис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чалось колес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бегут по кругу с ускорением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длением в зависи</w:t>
        <w:softHyphen/>
        <w:t>мости от темпа музы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юги за сапогам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поги за пирогам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за утюгам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черга за кушаком —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ертится, и кружитс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несется кувырком.</w:t>
      </w:r>
    </w:p>
    <w:p>
      <w:pPr>
        <w:pStyle w:val="Normal"/>
        <w:shd w:fill="FFFFFF" w:val="clear"/>
        <w:spacing w:lineRule="auto" w:line="240" w:before="0" w:after="0"/>
        <w:ind w:first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7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 звучание погремушки дети,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гко бегут на носках, когда ведущий играет на бубне — кружатся на 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руг из маминой из спальни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ивоногий и хром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ет умываль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чает голов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Упражнения для мышц ше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аклоняют голову вправо-вле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15875</wp:posOffset>
                </wp:positionV>
                <wp:extent cx="1987550" cy="1060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Ах ты, гадкий, ах ты, грязны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умытый поросенок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 чернее трубочист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любуйся на себ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 у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бя на шее вакс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 тебя под носом клякс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 тебя такие рук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83.5pt;mso-wrap-distance-left:1.9pt;mso-wrap-distance-right:1.9pt;mso-wrap-distance-top:0pt;mso-wrap-distance-bottom:0pt;margin-top:1.2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Ах ты, гадкий, ах ты, грязны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умытый поросенок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ы чернее трубочист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любуйся на себ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 уу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бя на шее вакс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 тебя под носом клякс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 тебя такие руки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Наклоняют голову вперед-наз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Выполняют круговое движ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оловой вправо-влево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аклоняют голову вправо-вле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тебя на шее вакс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тебя под носом клякс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тебя такие ру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сбежали даже брю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брюки, даже брю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жали от т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о утром на рассв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ваются мыша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отята, и утя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жучки, и пау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один не умывал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рязнулею остал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бежали от грязну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улки и башма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, грязнуля, как все умыв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лица «Умывалочка»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до, надо нам помы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де тут чистая водица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Хлопают в ладо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Показывают руки то вверх ладонями, то тыльной стороно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н откроем – ш-ш-ш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Делают вращательные движения кистями («открывают кран»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чки моем – ш-ш-ш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Растирают ладони друг о друг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Щечки, шейку мы потр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Энергично поглаживают щеки и шею движениями сверху вниз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 водичкой обольё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Мягко поглаживают ладонями лицо от лба к подбородк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Я – Великий Умывальни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менитый Мойдоды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вальников началь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очалок командир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ударил в медный та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кричал: «Кара-барас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массаж те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ейчас же щётки, щётки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жимают пальцы в кула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ещали как трещотки,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стирают поочередно руки, бо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авай меня тереть,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живот, но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варив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оем, моем трубочис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о, чисто, чисто, чист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т, будет трубочист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довательно поглаживаю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т, чист, чист, чист!»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адонями, руки, бока, живот, но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ссаж головы (по китайской медицине)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ующий активизации работы головного мозг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т и мыло подскочило,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уговой массаж черепа. И.п. – правая ладо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цепилось в волоса,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 лбу, левая на затылке. Затем правая ладон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юлило, и мылило,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живая правый висок, перемещается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усало как оса.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тылку, а левая через левый висок уход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от бешенной мочалки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о лбу. Ладони и пальцы с силой надавлив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омчался как от палки.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 ко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она за мною мчи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усает как волчиц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ег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бегут друг за другом, по сигналу меняют направ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друг на встречу мой хороши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любимый крокод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с Тотошей и Кокош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ллее проход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ие крокодильчики Тотоша и Кокоша играли в мя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Догони мяч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ющие встают в круг, располагаясь друг от друга на расстоянии вытянутых в стороны рук. Водящий делает шаг назад. Его место в кругу остается свободным. Пятому от водящего ребёнку дают большой мяч. Дети говорят: «Раз, два, три, беги!» ребята передают мяч вправо по кругу, а водящий бежит за кругом в том же направлении, стараясь добежать до своего места раньше, чем до него дойдёт мя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что же крокоди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мочалку, словно гал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но галку проглотил.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как зарычит на ме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огами застучит на ме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ходи-ка ты домой, говор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лицо своё умой, говор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е то как налечу говор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опчу и проглочу говор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рокодил стал кровожадно потирать лапы, готовиться позавтрак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льчиковая игра «Крокодил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кодил ждёт гостей,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жимают пальцы в кулаки и разжимают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ть его полна гвоздей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просил у крокодила: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ебрами ладоней растирают лоб (р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десь овца не проходила?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вижутся в стороны – вместе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злодей лежит на дне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ирают ладонь о ладон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мигивает мне.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мигиваю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устился я по улице беж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ежал я к умывальнику опя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лом, мылом, мылом, мыл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вался без конц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л и ваксу и черн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еумытого лиц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ссаж рук «Мыло» (по китайской методике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день я мыло мою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Раздвинув пальцы, хлопают в ладоши та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горячею водою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обы пальцы обеих рук соприкаса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 ладонях поутру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плотно сжимают в кулак пальцы одной ру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льно, сильно мыло тру.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 ударяют тыльной стороной ладони о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редину другой ладо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йся, мыло! Не ленись!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жав руку ладонью друг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ыскальзывай! Не злись!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уки, массируют ее, провод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ейчас же брюки, брюки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льцами от локтя до запястья и обрат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и прыгнули мне в руки.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ими пирожо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у-ка, съешь меня, дружок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им и бутербр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кочил — и прямо в ро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и книжка воротилас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отилася тетрад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мматика пустилас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арифметикой пляс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не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о выбор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т великий Умывальник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менитый Мойдодыр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ывальников Начальни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очалок Командир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ежал ко мне, танцу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, целуя, говорил: «Вот теперь тебя люблю 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теперь тебя хвалю я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онец-то ты, грязнул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додыру угодил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здравствует мыло душисто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лотенце пушисто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убной порошок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устой гребеш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да и везде —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.</w:t>
      </w:r>
    </w:p>
    <w:p>
      <w:pPr>
        <w:pStyle w:val="Normal"/>
        <w:tabs>
          <w:tab w:val="clear" w:pos="708"/>
          <w:tab w:val="left" w:pos="931" w:leader="none"/>
        </w:tabs>
        <w:spacing w:lineRule="auto" w:line="240" w:before="0" w:after="0"/>
        <w:ind w:firstLine="9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ушина М.Ю.</w:t>
      </w:r>
    </w:p>
    <w:p>
      <w:pPr>
        <w:pStyle w:val="Normal"/>
        <w:tabs>
          <w:tab w:val="clear" w:pos="708"/>
          <w:tab w:val="left" w:pos="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 хотим: Оздоровительные и познавательные занятия для детей подготовительной группы детского сада. – М.: ТЦ Сфера, 2004. – 384 с. (Программа развития).</w:t>
      </w:r>
    </w:p>
    <w:p>
      <w:pPr>
        <w:pStyle w:val="Normal"/>
        <w:tabs>
          <w:tab w:val="clear" w:pos="708"/>
          <w:tab w:val="left" w:pos="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8:00Z</dcterms:created>
  <dc:creator>Алёна</dc:creator>
  <dc:description/>
  <cp:keywords/>
  <dc:language>en-US</dc:language>
  <cp:lastModifiedBy>Вероника Хайретдинова</cp:lastModifiedBy>
  <dcterms:modified xsi:type="dcterms:W3CDTF">2017-05-19T05:44:00Z</dcterms:modified>
  <cp:revision>3</cp:revision>
  <dc:subject/>
  <dc:title/>
</cp:coreProperties>
</file>