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посредственно образовательная  деятельность с детьм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денем куклу Катю на зимнюю прогулку»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детей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его дошкольного возраста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Инчина А.Н., воспитатель ГБДО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№ 98 Невского района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совместной деятельности: </w:t>
      </w:r>
      <w:r>
        <w:rPr>
          <w:rFonts w:cs="Times New Roman" w:ascii="Times New Roman" w:hAnsi="Times New Roman"/>
          <w:sz w:val="24"/>
          <w:szCs w:val="24"/>
        </w:rPr>
        <w:t>Знакомить детей с разновидностью зимней одежды и последовательностью одевания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 xml:space="preserve">Закреплять  у детей понятие о времени года, признаках, приметах. Развивать связную речь в форме рассуждений,  активный  словарный запас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сти в активный словарь детей слова - название одежды. Учить детей выполнять движения в соответствии с текстом стихотворения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интерес к данной тем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 у детей социально-ценные навыки поведения, общения, группового согласованного действия. Развивать наблюдательнос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огащать представления детей о зимней одежде, учить запоминать последовательность одевания.  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здоровьесберегающие,  продуктивные.</w:t>
      </w:r>
    </w:p>
    <w:p>
      <w:pPr>
        <w:pStyle w:val="Style1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ундучок, кукла Катя, одежда для куклы Кати (зимняя): колготки, штаны, кофта, шапка, шуба, варежки, шарф, валенки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Посмотрите в окно на падающий снег, на людей. На улице стало холодно и все надели шапки, валенки, шубы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некоторое время наблюдают за происходящим на улице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Ой, ребята, к нам кто-то стучится, пойду я посмотрю. (Воспитатель вносит куклу.) Это кукла Катя, что-то она грустная. Давайте спросим почему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Давайте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Катя, почему ты такая грустная? Ребята, Катя не умеет одеваться, и поэтому она не может выйти на прогулку. Давайте мы её научим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Давайте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Ребята, у меня есть волшебный сундучок. Он где-то спрятан, давайте его найдем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ти с воспитателем ищут сундучок, находят и ставят на стол.)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 открывает сундучок, внутри одежда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Ребята, что это?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Одежда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 выкладывает одежду и показывает её детям. Дети называют, что это за вещь. (Колготки, штаны, кофта, шапка, шарф, варежки, шуба.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Ребята, давайте покажем кукле Кате, как мы одеваемся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Давайте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 проводит физкультминутку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культминутка «Зимушка-зима»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нем на ножки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ые сапожки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клоняются, указывают на ноги)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– с правой ножки,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«надевают сапожок» на правую ногу)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– с левой ножки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«надевают сапожок» на левую ногу)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уки – рукавички,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нимают руки вверх)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ые сестрички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рутят ладошками)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у – правый кулачок,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казывают правую руку)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у – левый кулачок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казывают левую руку)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ьтишки меховые,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девают пальто)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пожки меховые.</w:t>
      </w:r>
    </w:p>
    <w:p>
      <w:pPr>
        <w:pStyle w:val="Style1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ывают на сапоги, наклоняются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А теперь давайте поможем кукле Кате одеться на прогулку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Давайте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Танечка, что мы оденем кукле первым? (Колготки.) Правильно, молодец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ня, что наденем потом? (Штаны.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рилл, а что мы надеваем после штанов? (Кофту.) Молодец, Кирилл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ка, а после кофты наденем шапку? (Да.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рик, после шапки наденем варежки? (Нет, надо надеть шубу.) Молодец, Ярик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ёма, что ты оденешь кукле после шубы? (Валенки.) Правильно, Артём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вей, а что мы наденем после валенок? (Шарф и варежки.) Молодец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ти вместе с воспитателем одевают куклу по названной последовательности.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Вот мы и одели куклу Катю на прогулку. Молодцы, ребята! А теперь проводим куклу. До свидания, Катя!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До свида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9:08:00Z</dcterms:created>
  <dc:creator>Аллочка</dc:creator>
  <dc:description/>
  <cp:keywords/>
  <dc:language>en-US</dc:language>
  <cp:lastModifiedBy>Аллочка</cp:lastModifiedBy>
  <dcterms:modified xsi:type="dcterms:W3CDTF">2015-03-22T15:15:00Z</dcterms:modified>
  <cp:revision>6</cp:revision>
  <dc:subject/>
  <dc:title/>
</cp:coreProperties>
</file>