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Непосредственная образовательная деятельность с детьми на прогул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утешествие в зимний лес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дете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его дошкольного возраст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Инчина А.Н., воспитатель ГБДО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№ 98 Не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совмес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очнить и расширить знания детей о жизни лесных зверей зимой, познакомить с тем, как звери подготовились к зиме, что едят в зимний период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 у детей навыки  речевого общения, речевых коммуника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вязную речь в форме рассуждений,  активный  словарный запа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сти в активный словарь детей слова: животные, лес, лесные жители. Учить детей выполнять движения в соответствии с текстом стихотво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живой природ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добрые чувства по отношению к животным, к друг друг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ять в ходьбе друг за другом в колонне, в ходьбе с высоким подниманием коленей, друг за друг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гащать представления детей о лесных животных, отмечать характерные признаки представителей животных.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здоровьесберегающие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коммуникативные, проектной  деятельности (экскурсия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ушки - животные (заяц, белка, лиса, медведь), белая ткань, ведерко, орехи, конфеты (угощение), разноцветные льдинки, лопатки, морковка свежая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бята, хотите отправиться в сказочный зимний лес и узнать, как живут звери в лесу зимой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бы быстрее добраться до леса мы поедем на поезде. Я буду паровозиком, а вы вагончика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/и «Поезд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предлагает взяться за веревочку и подает гудок: Ду-ду-ду! Поезд начинает двигаться сначала медленно, затем «едет» быстро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поезд наш едет, колеса стучат,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в поезде нашем ребята сидят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х-чух-чух!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жит паровоз далеко, далеко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 он везет далеко, далеко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х-чух-чух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т мы и приехали в зимний лес. Давайте отдохнем, присядем на пеньки. (дети садятся на корточки, воспитатель собирает веревку)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йдемте по дорожке друг за другом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шагали наши ножки топ, топ, топ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ямо по дорожке, топ, топ, топ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у-ка веселее, вот как мы умее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олодцы, ребята! Посмотрите, кто это сидит на веточке? Правильно, это бел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любит есть белочка? (шишки, орехи). Поэтому осенью она запасла много орехов и насушила грибов. Давайте угостим белочку орешками, скажем «до свидания», и пойдем дальш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бята, смотрите, кто сидит под кустом? Какие у зайчика ушки? (длинные). А шубка, какого цвета? (белая). Поэтому его не заметишь на снег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любит кушать зайчик? (морковку). Кушает заяц веточки и кору деревьев зимой. А мы с вами угостим его морковкой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йчик хочет с нами поиграть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/и «Зайка беленький сидит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го же зайка испугался? (лису). Лисичка рыжая. А хвост, какой у лисички? (длинный, пушистый). Лиса в лесу охоться на мышек и заек. Давайте угостим ее печеньем, она станет добрей, и не будет зайку пугать. Скажем «до свидания» лисичке, и пойдем к елк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минут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на горке снег-снег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под горкой снег-снег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на елке снег-снег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под снегом спит медведь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ше, тише не шумет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мотрите, какой сугроб под елкой. (приподнять ткань). Да это же мишка спит! Что делает мишка зимой в лесу? (спит, лапу сосет). Мишка спит всю зиму, отдыхает, сил набирается. Чтобы мишке сладко спалось, угостим его конфетой. Не будем его будить, пойдемте по тропинк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юрпризный момент – дети находят разноцветные льдинки в сугробе. Воспитатель предлагает собрать их в ведро, чтобы украсить свой участок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 сейчас, нам пора возвращаться в детский сад. Держитесь за веревочку. Перед нами высокие сугробы, чтобы пройти нужно высоко поднимать ноги. Вот так (показ)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шагали наши ножки топ, топ, топ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ямо по дорожке, топ, топ, топ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у-ка веселее, вот как мы умее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участке: Дети вместе с воспитателем делают клумбы из снега, украшают льдинками, выкладывают «змейку» на снежном ва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29:00Z</dcterms:created>
  <dc:creator>Аллочка</dc:creator>
  <dc:description/>
  <cp:keywords/>
  <dc:language>en-US</dc:language>
  <cp:lastModifiedBy>Аллочка</cp:lastModifiedBy>
  <dcterms:modified xsi:type="dcterms:W3CDTF">2015-03-22T15:40:00Z</dcterms:modified>
  <cp:revision>4</cp:revision>
  <dc:subject/>
  <dc:title/>
</cp:coreProperties>
</file>