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Комплексы гимнастики после сна для детей разновозрастной смешанной старшей (дети 5-6 лет) и подготовительной группы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56"/>
          <w:szCs w:val="56"/>
        </w:rPr>
        <w:t>(дети 6-7 лет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Апрель  1-2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гимнастики после сна «Забавные художники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с элементами самомассажа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в постели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Дети, я знаю, что вы все очень люби</w:t>
        <w:softHyphen/>
        <w:t xml:space="preserve">те рисовать, и на бумаге, и на асфальте. Сегодня мы тоже будем рисовать. Мы нарисуем воздушные шары. Но только не на бумаге или асфальте, а в воздухе. Рисовать мы будем не руками, а различными частями нашего тела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Готовимся рисовать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п. — лежа на спине. Зажмурить</w:t>
        <w:softHyphen/>
        <w:t>ся, затем открыть глаза и посмотреть на потолок. Повто</w:t>
        <w:softHyphen/>
        <w:t>рить пять раз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Рисуем головой». И. п. — лежа на спине, руки вдоль туловища. Выполнить круговое движение головой в правую сторону, затем в левую. Повторить пять раз. Каждый ребенок работает в индивидуальном темпе. </w:t>
      </w:r>
      <w:r>
        <w:rPr>
          <w:i/>
          <w:iCs/>
          <w:color w:val="000000"/>
          <w:sz w:val="28"/>
          <w:szCs w:val="28"/>
        </w:rPr>
        <w:t xml:space="preserve">Указание:  </w:t>
      </w:r>
      <w:r>
        <w:rPr>
          <w:color w:val="000000"/>
          <w:sz w:val="28"/>
          <w:szCs w:val="28"/>
        </w:rPr>
        <w:t>не делать резких движений голово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Рисуем глазами». И. п. — лежа на спине, руки вдоль ту</w:t>
        <w:softHyphen/>
        <w:t>ловища. Выполнить круговое движение глазами. Сначала в правую сторону, затем в левую. Повторить пять раз; каждый ребенок работает в индивидуальном темп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Рисуем руками». И. п. — лежа на спине, руки вдоль туловища. Выполнить круговые движения правой рукой, затем левой. Повторить по пять раз каждой рукой. Каж</w:t>
        <w:softHyphen/>
        <w:t>дый ребенок работает в индивидуальном темп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Устали руки». И. п. — лежа на спине, руки прямые перед грудью. Опустить обе руки, встряхнуть ими. Вернуться в и. п. Повторить четыре раза; темп умеренны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Рисуем локтями». И. п. — лежа на спине, руки к пле</w:t>
        <w:softHyphen/>
        <w:t>чам. 1—4 — круговые движения локтями вперед. 5—8 — круговые движения локтями назад. Повторить по пять раз в каждую сторону; темп умеренны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Рисуем ногами». И. п. — лежа на спине, руки на поясе. Поднять правую ногу, согнутую в колене. Нарисовать пять воображаемых воздушных шариков. То же выпол</w:t>
        <w:softHyphen/>
        <w:t xml:space="preserve">нить левой ногой. Темп медленный, затем умеренный. </w:t>
      </w:r>
      <w:r>
        <w:rPr>
          <w:i/>
          <w:iCs/>
          <w:color w:val="000000"/>
          <w:sz w:val="28"/>
          <w:szCs w:val="28"/>
        </w:rPr>
        <w:t xml:space="preserve">Указание: </w:t>
      </w:r>
      <w:r>
        <w:rPr>
          <w:color w:val="000000"/>
          <w:sz w:val="28"/>
          <w:szCs w:val="28"/>
        </w:rPr>
        <w:t>тянуть носочк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Художники отдыхают». И. п. — лежа на спине, руки вдоль туловища. Поворот туловища направо. Вернуться в и. п. Поворот туловища налево. Вернуться в и. п. Повторить по три раза в каждую сторону; темп умеренны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удожники </w:t>
      </w:r>
      <w:r>
        <w:rPr>
          <w:bCs/>
          <w:color w:val="000000"/>
          <w:sz w:val="28"/>
          <w:szCs w:val="28"/>
        </w:rPr>
        <w:t xml:space="preserve">закончили </w:t>
      </w:r>
      <w:r>
        <w:rPr>
          <w:color w:val="000000"/>
          <w:sz w:val="28"/>
          <w:szCs w:val="28"/>
        </w:rPr>
        <w:t>работу». Несколько раз закрыть и открыть глаза. Потереть ладошки, приложить к глазам (четыре раза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дьба по ребристым дорожкам.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от мы и закончили работу с крас</w:t>
        <w:softHyphen/>
        <w:t>ками. Мы хорошо потрудились, но испачкались. Нам необходимо вымыть р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встают с кроватей. Проводятся закаливающие про</w:t>
        <w:softHyphen/>
        <w:t>цедуры.)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аливающие процедуры (хождение босиком по массажным дорожкам, обширное умывание)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6"/>
          <w:szCs w:val="28"/>
        </w:rPr>
        <w:t>Апрель  3-4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гимнастики после сна «Времена года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с элементами корригирующей гимнастики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в постели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вучит спокойная музыка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ы сегодня с вами сможем показать времена года в наших упражнениях. Лягте поверх одеял и послушайте следующую загад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х наградила, все погубила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Это ос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Правильно, выполним упражн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Осенняя туча». И.п.— лежа на спине. Дети нахмурива</w:t>
        <w:softHyphen/>
        <w:t>ются, как осенняя туча, при этом мышцы лица сначала напрягаются, затем расслабляются. Повторить пять раз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Листья падают». И. п.— лежа на спине, руки вдоль тулови</w:t>
        <w:softHyphen/>
        <w:t>ща. Поднять руки перед грудью, отвести в стороны, опустит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нять, соединить перед грудью, опустить вдоль туловищ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ить шесть раз; темп умеренный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О каком времени года следующая загад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 на полях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д на водах, Вьюга гуля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Зимой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Конечно, это зимушка-зима. Теперь вы</w:t>
        <w:softHyphen/>
        <w:t>полним упражн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Тепло — холодно». И. </w:t>
      </w:r>
      <w:r>
        <w:rPr>
          <w:color w:val="000000"/>
          <w:sz w:val="28"/>
          <w:szCs w:val="28"/>
        </w:rPr>
        <w:t>п. — лежа на спине, руки в сторо</w:t>
        <w:softHyphen/>
        <w:t xml:space="preserve">ны. На слово воспитателя «холодно» дети поднимают ноги, согнутые в коленях, и обхватывают их обеими руками. На слово «тепло» возвращаются в и. п. Повторить шесть раз; темп умеренный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мерзли». </w:t>
      </w:r>
      <w:r>
        <w:rPr>
          <w:color w:val="000000"/>
          <w:sz w:val="28"/>
          <w:szCs w:val="28"/>
        </w:rPr>
        <w:t>И. п. — лежа на правом боку, правая рука под</w:t>
        <w:softHyphen/>
        <w:t>нята вверх, левая — вдоль туловища. Поднять одновремен</w:t>
        <w:softHyphen/>
        <w:t>но левую ногу и левую руку. Вернуться в и. п. То же зада</w:t>
        <w:softHyphen/>
        <w:t xml:space="preserve">ние выполнить правой ногой и рукой. Повторить пять раз; темп умеренный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венели ручь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етели грач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м свой — улей — пче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мед принесл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кажет, кто знае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сн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 зимой следует весна, и мы выполним весеннее упраж</w:t>
        <w:softHyphen/>
        <w:t>нение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Весеннее солнышко». </w:t>
      </w:r>
      <w:r>
        <w:rPr>
          <w:color w:val="000000"/>
          <w:sz w:val="28"/>
          <w:szCs w:val="28"/>
        </w:rPr>
        <w:t>И. п. — сидя на кровати, ноги со</w:t>
        <w:softHyphen/>
        <w:t xml:space="preserve">гнуты в коленях. Улыбнуться, как солнышко. Повторить пять раз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оснулись». </w:t>
      </w:r>
      <w:r>
        <w:rPr>
          <w:color w:val="000000"/>
          <w:sz w:val="28"/>
          <w:szCs w:val="28"/>
        </w:rPr>
        <w:t xml:space="preserve">И. п. — сидя на кровати, ноги врозь, руки на поясе. 1—3 — пружинящие наклоны вперед. 4 — вернуться в и. п. Повторить шесть раз, темп умеренный. </w:t>
      </w:r>
      <w:r>
        <w:rPr>
          <w:i/>
          <w:iCs/>
          <w:color w:val="000000"/>
          <w:sz w:val="28"/>
          <w:szCs w:val="28"/>
        </w:rPr>
        <w:t>Ука</w:t>
        <w:softHyphen/>
        <w:t xml:space="preserve">зание: </w:t>
      </w:r>
      <w:r>
        <w:rPr>
          <w:color w:val="000000"/>
          <w:sz w:val="28"/>
          <w:szCs w:val="28"/>
        </w:rPr>
        <w:t>ноги в коленях не сгибать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Лето следует за весной и предшествует осени. Это самая радостная пора. Выполним упражнения на летнюю те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печ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па цвет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ь колоситс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ится пшениц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скажет, кто знае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етом.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«Плывем».  И. </w:t>
      </w:r>
      <w:r>
        <w:rPr>
          <w:color w:val="000000"/>
          <w:sz w:val="28"/>
          <w:szCs w:val="28"/>
        </w:rPr>
        <w:t>п. — лежа на животе, руки вперед, ноги вместе. 1—3 — одновременно поднять ноги и руки и ими</w:t>
        <w:softHyphen/>
        <w:t xml:space="preserve">тировать плавание. 4 — вернуться в и. п. Повторить шесть раз; темп умеренный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дуемся лету». </w:t>
      </w:r>
      <w:r>
        <w:rPr>
          <w:color w:val="000000"/>
          <w:sz w:val="28"/>
          <w:szCs w:val="28"/>
        </w:rPr>
        <w:t>И. п. — лежа на спине, руки вдоль туло</w:t>
        <w:softHyphen/>
        <w:t xml:space="preserve">вища. Поднять ноги и руки вверх. Совершать хаотичные движения ими, вернуться в и. п. Повторить шесть раз. 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Молодцы! Вы не только красиво и пра</w:t>
        <w:softHyphen/>
        <w:t xml:space="preserve">вильно выполняете все упражнения, но и знаете времена года. Теперь я хочу предложить вам игру на внимание. Если я скажу «зима», вы выполняете бег </w:t>
      </w:r>
      <w:r>
        <w:rPr>
          <w:i/>
          <w:iCs/>
          <w:color w:val="000000"/>
          <w:sz w:val="28"/>
          <w:szCs w:val="28"/>
        </w:rPr>
        <w:t xml:space="preserve">(лежа в кровати, «бегут» только ноги), </w:t>
      </w:r>
      <w:r>
        <w:rPr>
          <w:color w:val="000000"/>
          <w:sz w:val="28"/>
          <w:szCs w:val="28"/>
        </w:rPr>
        <w:t xml:space="preserve">если «осень» — ходьбу, если «весна», то хлопаете в ладоши перед грудью, если «лето» — отдыхаете. </w:t>
      </w:r>
      <w:r>
        <w:rPr>
          <w:i/>
          <w:iCs/>
          <w:color w:val="000000"/>
          <w:sz w:val="28"/>
          <w:szCs w:val="28"/>
        </w:rPr>
        <w:t xml:space="preserve">(Повторить четыре раза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ыхательное упражнение</w:t>
      </w:r>
      <w:r>
        <w:rPr>
          <w:color w:val="000000"/>
          <w:sz w:val="28"/>
          <w:szCs w:val="28"/>
        </w:rPr>
        <w:t xml:space="preserve"> «Ах!» Вдох. Продолжительный вы</w:t>
        <w:softHyphen/>
        <w:t>дох. При выдохе произнести слово «ах». Повторить пять раз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по массажным дорожкам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ширное умы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 (1-2 неделя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обы быть здоровым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с элементами корригирующей гимнастики и самомассажа)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в групповой комнате.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, кто в этой спаленке живет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то, кто вместе с солнышком встае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они, Саши, Вани — все проснулис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боку на бок вместе дружно повернулис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руг, откинув одеяла, улыбнулис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казали дружно-дружно: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ы проснулись!» </w:t>
      </w:r>
      <w:r>
        <w:rPr>
          <w:i/>
          <w:iCs/>
          <w:color w:val="000000"/>
          <w:sz w:val="28"/>
          <w:szCs w:val="28"/>
        </w:rPr>
        <w:t>(Звучит спокойная музыка. Дети встают с кроватей и про</w:t>
        <w:softHyphen/>
        <w:t>ходят в групповую комнату. Задания выполняются на «дорожках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доровья».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Дорожка здоровья». Ходьба по ребристой поверхности; ходьба «змейкой» между кеглей; прыжки на двух ногах из обруча в обруч; ходьба по канату; подлезание под дуги; ходьба по коврикам с шипами; бег друг за другом по кругу. </w:t>
      </w:r>
      <w:r>
        <w:rPr>
          <w:i/>
          <w:iCs/>
          <w:color w:val="000000"/>
          <w:sz w:val="28"/>
          <w:szCs w:val="28"/>
        </w:rPr>
        <w:t>(После выполнения заданий на «дорожке здоровья» дети са</w:t>
        <w:softHyphen/>
        <w:t>дятся на пол в круг и выполняют самомассаж ступней ног (по показу воспитателя)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ссаж ступней. Основными приемами массажа ступней являются поглаживание, растирание и поколачивание. На</w:t>
        <w:softHyphen/>
        <w:t>чинать процедуру нужно с трех поглаживаний. Затем мож</w:t>
        <w:softHyphen/>
        <w:t>но перейти к растиранию внешней и внутренней частей ступни по направлению от пятки к пальцам. После погла</w:t>
        <w:softHyphen/>
        <w:t>живания и растирания — поколачивание ступней. Для вы</w:t>
        <w:softHyphen/>
        <w:t>полнения этого упражнения необходимо восемь—десять раз слегка ударить по ступне тыльной поверхностью ука</w:t>
        <w:softHyphen/>
        <w:t>зательного пальца. Данный прием следует проводить по направлению от пятки к пальцам и обратно. Заканчивается массаж поглаживаниями каждой ступ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ши ножки сил полн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теперь нам не страшн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сенки и гор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ниматься спорт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чень любит детво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рогулку нам по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</w:t>
      </w:r>
      <w:r>
        <w:rPr>
          <w:i/>
          <w:iCs/>
          <w:color w:val="000000"/>
          <w:sz w:val="28"/>
          <w:szCs w:val="28"/>
        </w:rPr>
        <w:t>Е. Виноградов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ое упражнение «Гудок парохода». Через нос дети с шумом набирают воздух, задерживая дыхание на 1—2 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шумом выдыхают воздух через губы, сложенные трубоч</w:t>
        <w:softHyphen/>
        <w:t xml:space="preserve">кой, произнося звук [у]. Выдох удлинен. </w:t>
      </w:r>
      <w:r>
        <w:rPr>
          <w:i/>
          <w:iCs/>
          <w:color w:val="000000"/>
          <w:sz w:val="28"/>
          <w:szCs w:val="28"/>
        </w:rPr>
        <w:t xml:space="preserve">Указание: </w:t>
      </w:r>
      <w:r>
        <w:rPr>
          <w:color w:val="000000"/>
          <w:sz w:val="28"/>
          <w:szCs w:val="28"/>
        </w:rPr>
        <w:t>учить детей дышать в темпе 3—6 с; короткий вдох, задержка ды</w:t>
        <w:softHyphen/>
        <w:t xml:space="preserve">хания, длинный выдох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дышали и игра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ного нового узн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чки тянем высок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как дышится легко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>Е. Виногра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ширное умы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Май 3-4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гимнастики после сна «Какие мы красивые!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с элементами дыхательной гимнастики и самомассажа лица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водится в постели.</w:t>
      </w:r>
      <w:r>
        <w:rPr>
          <w:color w:val="000000"/>
          <w:sz w:val="28"/>
          <w:szCs w:val="28"/>
        </w:rPr>
        <w:t xml:space="preserve"> Воспитатель.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тихо в спальне, 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ребятки встали. 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зки открывайте, 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играть давайте. 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вигаем шторы. 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полдник скоро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>Е. Виноградов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. Я рада, что все уже проснулись (</w:t>
      </w:r>
      <w:r>
        <w:rPr>
          <w:i/>
          <w:iCs/>
          <w:color w:val="000000"/>
          <w:sz w:val="28"/>
          <w:szCs w:val="28"/>
        </w:rPr>
        <w:t>Дети принимают положение — сидя на кровати. Играе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покойная музыка.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.   Сейчас   каждый   себе   сделает   массаж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 для того чтобы быть бодрыми.</w:t>
      </w:r>
      <w:r>
        <w:rPr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Все упражнения повторить пять—семь раз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глаживать щеки, крылья носа, лоб от центра к вискам. </w:t>
      </w:r>
      <w:r>
        <w:rPr>
          <w:i/>
          <w:iCs/>
          <w:color w:val="000000"/>
          <w:sz w:val="28"/>
          <w:szCs w:val="28"/>
        </w:rPr>
        <w:t>{Дети выполняют упражнение вместе с воспитателем.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ягко постукивать кончиками пальцев по щекам, крыльям носа, лбу от центра к вискам, словно уплотняя кожу лица, чтобы она была упруго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давливать указательными пальцами обеих рук на пере</w:t>
        <w:softHyphen/>
        <w:t>носицу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давливать указательными пальцами обеих рук на сере</w:t>
        <w:softHyphen/>
        <w:t>дину брове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вращательные движения по часовой, затем против часовой стрелки указательным пальцем правой руки на переносиц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вращательные движения по часовой, затем про</w:t>
        <w:softHyphen/>
        <w:t>тив часовой стрелки указательными пальцами обеих рук на бровях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усилием надавливать на изгиб бровей от переносицы к вискам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щипывать брови от переносицы к вискам и обратно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ягко и нежно погладить закрытые глаза, надавливая н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х уголк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чесывать реснички — пальцами обеих рук сверху вн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лаживать по ресницам.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давливать на крылья носа, ведя указательные пальц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их рук от переносицы к носовым пазухам и обратно.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п. — сидя, руки за голову; попытаться запрокинуть го</w:t>
        <w:softHyphen/>
        <w:t>лову, одновременно удерживая ее руками. Воспитатель. Молодцы! Теперь соедините две ладони перед собой, представьте, что на них лежит зеркальце. Посмот</w:t>
        <w:softHyphen/>
        <w:t>ритесь в него. Какие вы стали румяные и красивы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аливающие процедуры (хождение босиком по массажным дорожкам, обширное умывани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 (3-4 неделя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паси птенц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с использованием метода снятия психоэмоционального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апряжения,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элементов пальчиковой гимнастик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и дыхательной гимнастики)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сначала в постели, затем в групповой комнате. Звучит спокойная музыка. Воспитатель подходит к каждо</w:t>
        <w:softHyphen/>
        <w:t>му ребенку, гладит его по голове. Дети ложатся поверх одея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Дети, представьте, что у вас в руках ма</w:t>
        <w:softHyphen/>
        <w:t>ленький беспомощный птенец, который выпал из гнезда. Со</w:t>
        <w:softHyphen/>
        <w:t xml:space="preserve">грейте свои руки </w:t>
      </w:r>
      <w:r>
        <w:rPr>
          <w:i/>
          <w:iCs/>
          <w:color w:val="000000"/>
          <w:sz w:val="28"/>
          <w:szCs w:val="28"/>
        </w:rPr>
        <w:t xml:space="preserve">(дети трут свои ладошки друг о друга до покраснения и ощущения в них тепла). </w:t>
      </w:r>
      <w:r>
        <w:rPr>
          <w:color w:val="000000"/>
          <w:sz w:val="28"/>
          <w:szCs w:val="28"/>
        </w:rPr>
        <w:t>А сейчас вытяните руки ладонями вверх. Пусть птенец сядет вам на руки. Согрейте его — медленно, по одному пальчику сложите пальчики в ку</w:t>
        <w:softHyphen/>
        <w:t>лаки, начиная с мизинчика, спрячьте в них маленького птен</w:t>
        <w:softHyphen/>
        <w:t xml:space="preserve">ца. Подышите на него, согревая своим ровным, спокойным дыханием </w:t>
      </w:r>
      <w:r>
        <w:rPr>
          <w:i/>
          <w:iCs/>
          <w:color w:val="000000"/>
          <w:sz w:val="28"/>
          <w:szCs w:val="28"/>
        </w:rPr>
        <w:t xml:space="preserve">(вдох — продолжительный выдох). </w:t>
      </w:r>
      <w:r>
        <w:rPr>
          <w:color w:val="000000"/>
          <w:sz w:val="28"/>
          <w:szCs w:val="28"/>
        </w:rPr>
        <w:t>Приложите кулач</w:t>
        <w:softHyphen/>
        <w:t xml:space="preserve">ки к своей груди, отдайте птенцу доброту своего сердца и теплоту дыхания. А теперь раскройте ладони </w:t>
      </w:r>
      <w:r>
        <w:rPr>
          <w:i/>
          <w:iCs/>
          <w:color w:val="000000"/>
          <w:sz w:val="28"/>
          <w:szCs w:val="28"/>
        </w:rPr>
        <w:t xml:space="preserve">(дети медленно разжимают свои кулачки, начиная с большого пальца), </w:t>
      </w:r>
      <w:r>
        <w:rPr>
          <w:color w:val="000000"/>
          <w:sz w:val="28"/>
          <w:szCs w:val="28"/>
        </w:rPr>
        <w:t xml:space="preserve">и вы увидите, что птенец радостно взлетел. Улыбнитесь ему, и он еще прилетит к вам </w:t>
      </w:r>
      <w:r>
        <w:rPr>
          <w:i/>
          <w:iCs/>
          <w:color w:val="000000"/>
          <w:sz w:val="28"/>
          <w:szCs w:val="28"/>
        </w:rPr>
        <w:t xml:space="preserve">(дети улыбаются друг другу)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ое упражнение </w:t>
      </w:r>
      <w:r>
        <w:rPr>
          <w:b/>
          <w:bCs/>
          <w:color w:val="000000"/>
          <w:sz w:val="28"/>
          <w:szCs w:val="28"/>
        </w:rPr>
        <w:t xml:space="preserve">«Молодцы!» </w:t>
      </w:r>
      <w:r>
        <w:rPr>
          <w:bCs/>
          <w:color w:val="000000"/>
          <w:sz w:val="28"/>
          <w:szCs w:val="28"/>
        </w:rPr>
        <w:t>1- вдох. 2-4 выдох. На выдохе произнести слово «Молодцы». Повторить 3 раза, темп медленны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спокойная музыка.  Дети встают, выполняют зада</w:t>
        <w:softHyphen/>
        <w:t>ние на массажных дорожка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ижная игра по желанию дете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аливающие процедуры (хождение босиком по массажным дорожкам, обширное умывани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17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bookmark2"/>
      <w:bookmarkStart w:id="1" w:name="bookmark2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155" w:leader="none"/>
        </w:tabs>
        <w:spacing w:lineRule="exact" w:line="270" w:before="0" w:after="0"/>
        <w:rPr/>
      </w:pPr>
      <w:r>
        <w:rPr>
          <w:b/>
          <w:sz w:val="32"/>
        </w:rPr>
        <w:t>Март 1-2 неделя</w:t>
      </w:r>
      <w:r>
        <w:rPr>
          <w:b/>
          <w:sz w:val="28"/>
        </w:rPr>
        <w:tab/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1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1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1780" w:firstLine="709"/>
        <w:rPr>
          <w:b/>
          <w:b/>
          <w:sz w:val="28"/>
        </w:rPr>
      </w:pPr>
      <w:r>
        <w:rPr>
          <w:b/>
          <w:sz w:val="28"/>
        </w:rPr>
        <w:t>Комплекс гимнастики после сна «Спортивная прогулка»</w:t>
      </w:r>
    </w:p>
    <w:p>
      <w:pPr>
        <w:pStyle w:val="21"/>
        <w:shd w:fill="auto" w:val="clear"/>
        <w:spacing w:lineRule="auto" w:line="240" w:before="0" w:after="0"/>
        <w:ind w:right="400" w:firstLine="709"/>
        <w:jc w:val="center"/>
        <w:rPr>
          <w:sz w:val="28"/>
          <w:szCs w:val="28"/>
        </w:rPr>
      </w:pPr>
      <w:bookmarkStart w:id="2" w:name="bookmark2"/>
      <w:bookmarkEnd w:id="2"/>
      <w:r>
        <w:rPr>
          <w:sz w:val="28"/>
          <w:szCs w:val="28"/>
        </w:rPr>
        <w:t>(с элементами корригирующей и дыхательной гимнастики)</w:t>
      </w:r>
    </w:p>
    <w:p>
      <w:pPr>
        <w:pStyle w:val="21"/>
        <w:shd w:fill="auto" w:val="clear"/>
        <w:spacing w:lineRule="auto" w:line="240" w:before="0" w:after="0"/>
        <w:ind w:right="400" w:firstLine="709"/>
        <w:rPr>
          <w:rStyle w:val="20p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0" w:right="400" w:firstLine="709"/>
        <w:rPr>
          <w:sz w:val="28"/>
          <w:szCs w:val="28"/>
        </w:rPr>
      </w:pPr>
      <w:r>
        <w:rPr>
          <w:rStyle w:val="20pt"/>
          <w:sz w:val="28"/>
          <w:szCs w:val="28"/>
        </w:rPr>
        <w:t>Проводится в групповой комнате.</w:t>
      </w:r>
    </w:p>
    <w:p>
      <w:pPr>
        <w:pStyle w:val="21"/>
        <w:shd w:fill="auto" w:val="clear"/>
        <w:spacing w:lineRule="auto" w:line="240" w:before="0" w:after="0"/>
        <w:ind w:left="20" w:right="14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покойная музыка. Дети встают с кроватей, переходят в групповую комнату. Под музыку идут по кругу.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>Во с п и т а т е л ь.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b/>
          <w:sz w:val="28"/>
          <w:szCs w:val="28"/>
        </w:rPr>
        <w:t>1. Упражнения в групповой комнате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хотим друзей позвать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В летнем парке погулять.  </w:t>
      </w:r>
      <w:r>
        <w:rPr>
          <w:i/>
          <w:sz w:val="28"/>
          <w:szCs w:val="28"/>
        </w:rPr>
        <w:t>(Ходьба на носочках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Шли сначала тихим шагом,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мотрим — ручеек с оврагом.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тоб пройти через мосточки,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ружно встали на носочки.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Глазки выше поднимаем </w:t>
      </w:r>
      <w:r>
        <w:rPr>
          <w:i/>
          <w:sz w:val="28"/>
          <w:szCs w:val="28"/>
        </w:rPr>
        <w:t>(Ходьба обычная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уверенно ступаем.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ретили в лесу ми шутку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И спросить решили в шутку: —  </w:t>
      </w:r>
      <w:r>
        <w:rPr>
          <w:i/>
          <w:sz w:val="28"/>
          <w:szCs w:val="28"/>
        </w:rPr>
        <w:t>(Ходьба на пятках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жешь, мишка, научить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с на пяточках ходить?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за мишкой повторяли,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 шагали, и шагали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Шли по солнечной лужайке. </w:t>
      </w:r>
      <w:r>
        <w:rPr>
          <w:i/>
          <w:sz w:val="28"/>
          <w:szCs w:val="28"/>
        </w:rPr>
        <w:t>(Ходьба обычная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шел длинноухий зайка –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кок да скок перед кустом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Тоже прыгать так начнем. </w:t>
      </w:r>
      <w:r>
        <w:rPr>
          <w:i/>
          <w:sz w:val="28"/>
          <w:szCs w:val="28"/>
        </w:rPr>
        <w:t>(Прыжки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йка очень удивился 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 делам заторопился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ичего сказать не смог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 пустился наутек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Очень быстро мы бежали, </w:t>
      </w:r>
      <w:r>
        <w:rPr>
          <w:i/>
          <w:sz w:val="28"/>
          <w:szCs w:val="28"/>
        </w:rPr>
        <w:t>(Обычный бег)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олько зайку не догнали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/>
      </w:pPr>
      <w:r>
        <w:rPr>
          <w:sz w:val="28"/>
          <w:szCs w:val="28"/>
        </w:rPr>
        <w:t xml:space="preserve">Рядом с озером глубоким </w:t>
      </w:r>
      <w:r>
        <w:rPr>
          <w:i/>
          <w:sz w:val="28"/>
          <w:szCs w:val="28"/>
        </w:rPr>
        <w:t>(Бег змейкой)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ихо уж шуршал в осоке.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ы ведь тоже так умеем –</w:t>
      </w:r>
    </w:p>
    <w:p>
      <w:pPr>
        <w:pStyle w:val="11"/>
        <w:shd w:fill="auto" w:val="clear"/>
        <w:spacing w:lineRule="auto" w:line="240"/>
        <w:ind w:left="2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звиваясь бегать змейкой.</w:t>
      </w:r>
    </w:p>
    <w:p>
      <w:pPr>
        <w:pStyle w:val="Normal"/>
        <w:shd w:fill="FFFFFF" w:val="clear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. Виноградов).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Закаливающие процедуры</w:t>
      </w:r>
      <w:r>
        <w:rPr>
          <w:i/>
          <w:iCs/>
          <w:color w:val="000000"/>
          <w:sz w:val="28"/>
          <w:szCs w:val="28"/>
        </w:rPr>
        <w:t xml:space="preserve"> (хождение босиком по массажным дорожкам, обширное умывани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155" w:leader="none"/>
        </w:tabs>
        <w:spacing w:lineRule="exact" w:line="270" w:before="0" w:after="0"/>
        <w:rPr/>
      </w:pPr>
      <w:r>
        <w:rPr>
          <w:b/>
          <w:sz w:val="32"/>
        </w:rPr>
        <w:t>Март 3-4  неделя</w:t>
      </w:r>
      <w:r>
        <w:rPr>
          <w:b/>
          <w:sz w:val="28"/>
        </w:rPr>
        <w:tab/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1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1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лекс гимнастики после сна </w:t>
      </w:r>
      <w:r>
        <w:rPr>
          <w:b/>
          <w:sz w:val="28"/>
          <w:szCs w:val="28"/>
        </w:rPr>
        <w:t>«Растем здоровыми»</w:t>
      </w:r>
    </w:p>
    <w:p>
      <w:pPr>
        <w:pStyle w:val="21"/>
        <w:shd w:fill="auto" w:val="clear"/>
        <w:spacing w:lineRule="auto" w:line="240" w:before="0" w:after="0"/>
        <w:ind w:left="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с элементами корригирующей и дыхательной гимнастики)</w:t>
      </w:r>
    </w:p>
    <w:p>
      <w:pPr>
        <w:pStyle w:val="11"/>
        <w:shd w:fill="auto" w:val="clear"/>
        <w:spacing w:lineRule="auto" w:line="240"/>
        <w:ind w:left="380" w:right="250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left="380" w:right="2500" w:firstLine="709"/>
        <w:jc w:val="left"/>
        <w:rPr/>
      </w:pPr>
      <w:r>
        <w:rPr>
          <w:sz w:val="28"/>
          <w:szCs w:val="28"/>
        </w:rPr>
        <w:t xml:space="preserve">Проводится в групповой комнате. </w:t>
      </w:r>
    </w:p>
    <w:p>
      <w:pPr>
        <w:pStyle w:val="11"/>
        <w:shd w:fill="auto" w:val="clear"/>
        <w:spacing w:lineRule="auto" w:line="240"/>
        <w:ind w:left="380" w:right="250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то, кто в этой спаленке живет? 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то, кто вместе с солнышком встает? 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то Маши, Саши. Даши — все проснулись, 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 боку на бок вместе дружно повернулись, 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друг, откинув одеяла, улыбнулись </w:t>
      </w:r>
    </w:p>
    <w:p>
      <w:pPr>
        <w:pStyle w:val="11"/>
        <w:shd w:fill="auto" w:val="clear"/>
        <w:spacing w:lineRule="auto" w:line="240"/>
        <w:ind w:left="1000" w:right="920" w:firstLine="709"/>
        <w:jc w:val="left"/>
        <w:rPr/>
      </w:pPr>
      <w:r>
        <w:rPr>
          <w:sz w:val="28"/>
          <w:szCs w:val="28"/>
        </w:rPr>
        <w:t>И сказали дружно-дружно: « Мы проснулись!»</w:t>
      </w:r>
    </w:p>
    <w:p>
      <w:pPr>
        <w:pStyle w:val="21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вучит песня «Белые кораблики», муз. В. Шаинского, сл. Л. Яхнина. Дети встают с кроватей и проходят в группо</w:t>
        <w:softHyphen/>
        <w:t>вую комнату.)</w:t>
      </w:r>
    </w:p>
    <w:p>
      <w:pPr>
        <w:pStyle w:val="11"/>
        <w:shd w:fill="auto" w:val="clear"/>
        <w:spacing w:lineRule="auto" w:line="240"/>
        <w:ind w:left="380" w:right="20" w:firstLine="709"/>
        <w:jc w:val="left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left="380" w:right="20" w:firstLine="709"/>
        <w:jc w:val="left"/>
        <w:rPr>
          <w:sz w:val="28"/>
          <w:szCs w:val="28"/>
        </w:rPr>
      </w:pPr>
      <w:r>
        <w:rPr>
          <w:rStyle w:val="0pt"/>
          <w:sz w:val="28"/>
          <w:szCs w:val="28"/>
        </w:rPr>
        <w:t>1. «Дорожка здоровья»:</w:t>
      </w:r>
    </w:p>
    <w:p>
      <w:pPr>
        <w:pStyle w:val="11"/>
        <w:numPr>
          <w:ilvl w:val="0"/>
          <w:numId w:val="11"/>
        </w:numPr>
        <w:shd w:fill="auto" w:val="clear"/>
        <w:spacing w:lineRule="auto" w:line="240"/>
        <w:ind w:left="1809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ходьба но ребристой поверхности; </w:t>
      </w:r>
    </w:p>
    <w:p>
      <w:pPr>
        <w:pStyle w:val="11"/>
        <w:numPr>
          <w:ilvl w:val="0"/>
          <w:numId w:val="11"/>
        </w:numPr>
        <w:shd w:fill="auto" w:val="clear"/>
        <w:spacing w:lineRule="auto" w:line="240"/>
        <w:ind w:left="1809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ходьба «змейкой» между кеглей; </w:t>
      </w:r>
    </w:p>
    <w:p>
      <w:pPr>
        <w:pStyle w:val="11"/>
        <w:numPr>
          <w:ilvl w:val="0"/>
          <w:numId w:val="11"/>
        </w:numPr>
        <w:shd w:fill="auto" w:val="clear"/>
        <w:spacing w:lineRule="auto" w:line="240"/>
        <w:ind w:left="1809" w:right="20" w:firstLine="709"/>
        <w:rPr/>
      </w:pPr>
      <w:r>
        <w:rPr>
          <w:sz w:val="28"/>
          <w:szCs w:val="28"/>
        </w:rPr>
        <w:t xml:space="preserve">прыжки на двух ногах из обруча в обруч; ходьба по гимнастическим палкам; </w:t>
      </w:r>
    </w:p>
    <w:p>
      <w:pPr>
        <w:pStyle w:val="11"/>
        <w:numPr>
          <w:ilvl w:val="0"/>
          <w:numId w:val="11"/>
        </w:numPr>
        <w:shd w:fill="auto" w:val="clear"/>
        <w:spacing w:lineRule="auto" w:line="240"/>
        <w:ind w:left="1809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подлезание под дуги; ходьба по коврикам с шипами; </w:t>
      </w:r>
    </w:p>
    <w:p>
      <w:pPr>
        <w:pStyle w:val="11"/>
        <w:numPr>
          <w:ilvl w:val="0"/>
          <w:numId w:val="11"/>
        </w:numPr>
        <w:shd w:fill="auto" w:val="clear"/>
        <w:spacing w:lineRule="auto" w:line="240"/>
        <w:ind w:left="1809" w:right="20" w:firstLine="709"/>
        <w:rPr>
          <w:sz w:val="28"/>
          <w:szCs w:val="28"/>
        </w:rPr>
      </w:pPr>
      <w:r>
        <w:rPr>
          <w:sz w:val="28"/>
          <w:szCs w:val="28"/>
        </w:rPr>
        <w:t>ходьба по массажным дорожкам.</w:t>
      </w:r>
    </w:p>
    <w:p>
      <w:pPr>
        <w:pStyle w:val="11"/>
        <w:shd w:fill="auto" w:val="clear"/>
        <w:spacing w:lineRule="auto" w:line="240"/>
        <w:ind w:left="380" w:right="20" w:firstLine="709"/>
        <w:jc w:val="left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left="380" w:right="20" w:firstLine="709"/>
        <w:jc w:val="left"/>
        <w:rPr>
          <w:sz w:val="28"/>
          <w:szCs w:val="28"/>
        </w:rPr>
      </w:pPr>
      <w:r>
        <w:rPr>
          <w:rStyle w:val="0pt"/>
          <w:sz w:val="28"/>
          <w:szCs w:val="28"/>
        </w:rPr>
        <w:t>2. Дыхательные упражнения.</w:t>
      </w:r>
    </w:p>
    <w:p>
      <w:pPr>
        <w:pStyle w:val="11"/>
        <w:shd w:fill="auto" w:val="clear"/>
        <w:spacing w:lineRule="auto" w:line="240"/>
        <w:ind w:left="380" w:right="20" w:firstLine="709"/>
        <w:rPr/>
      </w:pPr>
      <w:r>
        <w:rPr>
          <w:sz w:val="28"/>
          <w:szCs w:val="28"/>
        </w:rPr>
        <w:t>Вдох левой ноздрей, правая — закрыта; выдох — правой (при этом закрыта левая).</w:t>
      </w:r>
      <w:r>
        <w:rPr>
          <w:rStyle w:val="0pt1"/>
          <w:sz w:val="28"/>
          <w:szCs w:val="28"/>
        </w:rPr>
        <w:t xml:space="preserve"> Указа</w:t>
        <w:softHyphen/>
        <w:t>ние:</w:t>
      </w:r>
      <w:r>
        <w:rPr>
          <w:sz w:val="28"/>
          <w:szCs w:val="28"/>
        </w:rPr>
        <w:t xml:space="preserve"> выдох длиннее вдоха. Сделать вдох носом, на выдохе протяжно тянуть «м-м-м-м-м», одновременно постукивая указательными пальцами по крыльям носа; повторить два раза. Энергично произносить» «н — б» (произношение этих звуков укрепляет мышцы губ) (10 с). Затем произно</w:t>
        <w:softHyphen/>
        <w:t>сить «т — д» (произношение этих звуков укрепляет мышцы языка) (10 с). Высунуть язык, энергично произносить «к — г», «н — г» (произношение этих звуком укрепляет мышцы полости глотки) (10 с). Несколько раз зевнуть и потянуться.</w:t>
      </w:r>
    </w:p>
    <w:p>
      <w:pPr>
        <w:pStyle w:val="21"/>
        <w:shd w:fill="auto" w:val="clear"/>
        <w:spacing w:lineRule="auto" w:line="240" w:before="0" w:after="0"/>
        <w:ind w:lef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firstLine="709"/>
        <w:rPr/>
      </w:pPr>
      <w:r>
        <w:rPr>
          <w:b/>
          <w:sz w:val="28"/>
          <w:szCs w:val="28"/>
        </w:rPr>
        <w:t>3. Обширное умыва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Харченко Т.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одрящая    гимнастика    для    дошкольников. —  СПб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ОО «ИЗДАТЕЛЬСТВО «ДЕТСТВО-ПРЕСС», 2010.- 96 с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8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4"/>
    <w:qFormat/>
    <w:rPr>
      <w:spacing w:val="10"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character" w:styleId="4">
    <w:name w:val="Основной текст (4)_"/>
    <w:basedOn w:val="Style14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basedOn w:val="Style18"/>
    <w:qFormat/>
    <w:rPr>
      <w:spacing w:val="50"/>
    </w:rPr>
  </w:style>
  <w:style w:type="character" w:styleId="20pt">
    <w:name w:val="Основной текст (2) + Не курсив;Интервал 0 pt"/>
    <w:basedOn w:val="2"/>
    <w:qFormat/>
    <w:rPr>
      <w:i/>
      <w:iCs/>
      <w:spacing w:val="10"/>
    </w:rPr>
  </w:style>
  <w:style w:type="character" w:styleId="0pt">
    <w:name w:val="Основной текст + Полужирный;Интервал 0 pt"/>
    <w:basedOn w:val="Style18"/>
    <w:qFormat/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character" w:styleId="0pt1">
    <w:name w:val="Основной текст + Курсив;Интервал 0 pt"/>
    <w:basedOn w:val="Style18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  <w:ind w:hanging="360"/>
      <w:jc w:val="both"/>
    </w:pPr>
    <w:rPr>
      <w:spacing w:val="1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0" w:after="300"/>
      <w:ind w:hanging="140"/>
    </w:pPr>
    <w:rPr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60"/>
      <w:outlineLvl w:val="0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0" w:after="1740"/>
      <w:jc w:val="both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9:00Z</dcterms:created>
  <dc:creator>User</dc:creator>
  <dc:description/>
  <cp:keywords/>
  <dc:language>en-US</dc:language>
  <cp:lastModifiedBy>Алёна</cp:lastModifiedBy>
  <cp:lastPrinted>2016-04-04T13:00:00Z</cp:lastPrinted>
  <dcterms:modified xsi:type="dcterms:W3CDTF">2016-09-07T05:12:00Z</dcterms:modified>
  <cp:revision>21</cp:revision>
  <dc:subject/>
  <dc:title/>
</cp:coreProperties>
</file>